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NCIPY PROJEKTOVÉHO ŘÍZEN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deňka Zonková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ÚLOHAPROJEKTOVÉHO ŘÍZEN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oč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ab/>
        <w:t>Smyslem každé podnikatelské aktivity je dlouhodobé udržení konkurenceschopnosti na domácích i zahraničních trzích spojené s maximálním profi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>Sílí tlak na management na všech úrovních:</w:t>
        <w:tab/>
        <w:tab/>
        <w:t>zdokonalování produkce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snižování nákladů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rychlé zavádění produkce na tr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radiční techniky, nástroje a styl řízení nestač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vět nalézá řešení v systémovém přístupu k projektování změn, v pružnější a plošší organizaci, v podpoře řízení vědeckými metodami a stále dokonalejšími informačními systém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jektové řízení běžné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vysoce účinný nástroj 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mplexní koncepce efektivního dosahování projektových cíl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>umožňuje manažerům dosáhnout odpovídající kvality produkce s minimálními nároky na čas a ostatní zdro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ab/>
        <w:t>Nutnost přechodu od řízení založeném na intuici a empirii k řízení založenému na projektech → využít všech předností a zahraničních zkušeností s PŘ při řízení rapidních změn u ná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Odlišní chápání úlohy řízení a role managemen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anažeři jsou poznamenaní desítkami let centrálně plánované ekonomi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nejsou zvyklí myslet a chovat se s orientací na trh a výkon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blémy s komunikací se zahraničním managemente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aděje řešení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management se musí naučit myslet a chovat v duchu PŘ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u w:val="single"/>
        </w:rPr>
        <w:t>Příkaz dob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platnění PŘ v řídícím plánu managemen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Jak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u w:val="single"/>
        </w:rPr>
        <w:t xml:space="preserve">Masové proniknutí PŘ do řídící praxe vyžaduje </w:t>
      </w:r>
      <w:r>
        <w:rPr>
          <w:b/>
          <w:sz w:val="16"/>
          <w:szCs w:val="16"/>
          <w:u w:val="single"/>
        </w:rPr>
        <w:t>pochopení a zájem všech účastníků řízení</w:t>
      </w:r>
      <w:r>
        <w:rPr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y nepodporované vnějším prostředím nemají naději na úspě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</w:rPr>
        <w:t>není nutné</w:t>
      </w:r>
      <w:r>
        <w:rPr>
          <w:sz w:val="16"/>
          <w:szCs w:val="16"/>
        </w:rPr>
        <w:t xml:space="preserve"> zvládnutí všech nástrojů, technik, metod a přístupů, které PŘ nabíz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</w:rPr>
        <w:t>je žádoucí</w:t>
      </w:r>
      <w:r>
        <w:rPr>
          <w:sz w:val="16"/>
          <w:szCs w:val="16"/>
        </w:rPr>
        <w:t xml:space="preserve"> základní pochopení filozofie a principů úspěšného projektového řízení(základní kurs pro účastníky PŘ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Limitující faktor úspěšného rozvoje projektového řízení je </w:t>
      </w:r>
      <w:r>
        <w:rPr>
          <w:b/>
          <w:sz w:val="16"/>
          <w:szCs w:val="16"/>
          <w:u w:val="single"/>
        </w:rPr>
        <w:t>nedostatek specia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Znalost PŘ umožní manažerov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řídit portfolio projektů prostřednictvím týmu projektovým manažer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řídit individuální projekty (role projektového manažer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řídit rozhraní mezi projekty, zbytkem organizace i externím prostředí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u w:val="single"/>
        </w:rPr>
        <w:t xml:space="preserve">Dnešní požadavky na </w:t>
      </w:r>
      <w:r>
        <w:rPr>
          <w:b/>
          <w:sz w:val="16"/>
          <w:szCs w:val="16"/>
          <w:u w:val="single"/>
        </w:rPr>
        <w:t>portfolio znalostí manaž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radiční disciplíny (účetnictví, finance, marketing, strategický managemen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vednost řídit projek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definovat projektové požadavky tak, aby odpovídaly jejich podnikatelským cílů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řídit práci na projektu a její organizaci tak, aby byly splněny projektové požadavk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specifikovat a formulovat cíle z hlediska času, nákladů a kvali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ovládat základní nástroje PŘ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koordinovat a držet pevně v rukou dílčí etapy proj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1260" w:hanging="360"/>
        <w:jc w:val="both"/>
        <w:rPr>
          <w:sz w:val="16"/>
          <w:szCs w:val="16"/>
        </w:rPr>
      </w:pPr>
      <w:r>
        <w:rPr>
          <w:sz w:val="16"/>
          <w:szCs w:val="16"/>
        </w:rPr>
        <w:t>zajistit včasné a efektivní dokončení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istorie projektového management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astará disciplína (už v bibli projekty – Šalamounův chrám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 ČR nejdřív uplatňování prvků PM (síťová analýz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975 – 80 rozvoj (Anglosaské zdroje a cílově programové řízení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kusy o uplatňování PM (neúčinné, degenerace na nástroj administrativní kontrol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ové podmínky implementac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dpovědnost podniku za rozvo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amostatnost v rozhodován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urbulentní prostředí → variantnost koncepcí rozvoje – úloha strategického rozhodován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utnost flexibilních rozvojových projektů – úloha P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INCIPY PROJEKTOVÉHO 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efinice základních pojmů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sz w:val="16"/>
          <w:szCs w:val="16"/>
          <w:u w:val="single"/>
        </w:rPr>
        <w:t>Projekt</w:t>
      </w:r>
      <w:r>
        <w:rPr>
          <w:sz w:val="16"/>
          <w:szCs w:val="16"/>
        </w:rPr>
        <w:tab/>
        <w:t>= je výsledek (nikoliv návrh!!) materiální nebo nemateriální povahy založený na strategickém plánu, navržený, organizovaný a realizovaný pod řízením někoho v zájmu vlastníka anebo zadavatele. (Müler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např. budovy, stroje, komplexy infrastruktury, akce jako veletrhy, výzkumné úkoly.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abstraktnější definice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/>
      </w:pPr>
      <w:r>
        <w:rPr>
          <w:sz w:val="16"/>
          <w:szCs w:val="16"/>
        </w:rPr>
        <w:t xml:space="preserve">= projekt je chápán jako podnik, aktivita omezená v čase (má začátek a konec), realizovaná pouze jedenkrát bez opakování se značným množstvím speciálních charakteristických rysů, ke kterým patří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sledek musí sloužit užívání po celou dobu přesně určenou zadavatelem proj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spěch projektu při jeho startu není zřejmý (rizik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rvání projektu je časově omezen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 je uskutečňován mimo běžnou podnikatelskou rutin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zdroje pro realizaci projektu jsou limitová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 má jeden výsledek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(Gutsch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Rozdíly mezi projektovým řízením a rutinním řízení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4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NIKATELSKÁ RUTINA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án začátek, otevřený kone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nik musí fungovat co nejdéle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án začátek i kone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jekt musí být realizován v co nejkratší době)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valé opakování aktivit rutinního řízení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realizován jen jednou, bez opakování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ždá podnikatelská akce reprezentuje malý díl celého podnikání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a projektu představuje někdy více než roční příjem celého podnikání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ziko každé jednotlivé podnikatelské akce je malé a může být kompenzová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hlí, radiátory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ziko projektu je značné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úspěšné projekty nelze opravit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klady obvykle nejsou kritické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ákazník většinou akceptuje pozdější dodávky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ždý odklad v průběhu projektu je kritický a má negativní důsledky na výsledek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álý růst know-how a výkonu ke prospěchu podniku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cifické know-how a zkušenosti z projektových ztrát až </w:t>
            </w:r>
            <w:r>
              <w:rPr>
                <w:b/>
                <w:sz w:val="16"/>
                <w:szCs w:val="16"/>
              </w:rPr>
              <w:t>po ukončení</w:t>
            </w:r>
            <w:r>
              <w:rPr>
                <w:sz w:val="16"/>
                <w:szCs w:val="16"/>
              </w:rPr>
              <w:t xml:space="preserve"> projektu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álý tým se stálým vybavením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ktura týmu a jeho vybavení pouze pro období projektu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vání výcviku k managementu trvá 3 až 10 let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vání výcviku k projektovému řízení = 3 až 10 projektů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anagem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ovo má svůj původ jednak v latinském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„manus“ = ruka, jednak v italském „maneggio“ a francouzském „manége“, což obojí znamená místo pro jezdecký kruh, kde zkušená osoba vede koně </w:t>
      </w:r>
      <w:r>
        <w:rPr>
          <w:b/>
          <w:sz w:val="16"/>
          <w:szCs w:val="16"/>
        </w:rPr>
        <w:t>rukou</w:t>
      </w:r>
      <w:r>
        <w:rPr>
          <w:sz w:val="16"/>
          <w:szCs w:val="16"/>
        </w:rPr>
        <w:t xml:space="preserve"> a </w:t>
      </w:r>
      <w:r>
        <w:rPr>
          <w:b/>
          <w:sz w:val="16"/>
          <w:szCs w:val="16"/>
        </w:rPr>
        <w:t>trénuje</w:t>
      </w:r>
      <w:r>
        <w:rPr>
          <w:sz w:val="16"/>
          <w:szCs w:val="16"/>
        </w:rPr>
        <w:t xml:space="preserve"> jezdce – tato charakteristika je výstižná pro pojem management v duchu P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nagement ve svém dnešním významu se v angličtiněobjevil v 16. sto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Oxford Centre for Management Studies tento pojem nyní definuje: </w:t>
      </w:r>
      <w:r>
        <w:rPr>
          <w:i/>
          <w:sz w:val="16"/>
          <w:szCs w:val="16"/>
        </w:rPr>
        <w:t>„Management je dosahování výsledku prostřednictvím jiných“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ato definice plně odpovídá řízení ve smyslu PŘ, kde nebývalý význam má umění řídit členy projektového týmu k dosažení co nejlepšího výsledku určeného zadavatelem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ojektové 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anagement of Proje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PŘ ve smyslu </w:t>
      </w:r>
      <w:r>
        <w:rPr>
          <w:b/>
          <w:sz w:val="16"/>
          <w:szCs w:val="16"/>
        </w:rPr>
        <w:t xml:space="preserve">řízení projek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působ řízení složitých, diskrétních plánovaných úkolů s vysokou mírou neurčitosti a vysokou mírou komplexnosti, který zahrnuje řízení tvorby projektů, řízení realizace projektů a řízení oživování projek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anagement by Proje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PŘ ve smyslu </w:t>
      </w:r>
      <w:r>
        <w:rPr>
          <w:b/>
          <w:sz w:val="16"/>
          <w:szCs w:val="16"/>
        </w:rPr>
        <w:t>řízení podle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 je řízením změn a úlohou ředitele projektu je dbát o to, aby tyto změny byly realizovány správně (Smit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 je řízení všeho, co má začátek a konec. Konec je daleko důležitější než začátek a zahrnuje v sobě efekty z užití letadel, závodů, přehrad, elektráren, výpočetních systémů a ostatních výsledků investic do projektu. PŘ se odlišuje od řízení služeb nebo výroby v tom, že vede vždy přímo ke konci, nikoli k udržování a vylepšování plynulé činnosti, jako je správa hotelu nebo výroba chleba a zákusků. (Barn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 představuje mobilizaci multidisciplinárního týmu (ve kterém má každý člen svou odpovědnost) vedoucí k implementaci projektu do cílů zadavatele projektu – cílů termínových, kvalitativních a nákladových. (FIDIC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 umožňuje zadavateli projektu být oproštěn od dennodenních řídících funkcí nezbytných pro realizaci projektu; přitom nechává v jeho rukou takový stupeň kontroly, který zadavatel považuje za nezbytný pro dosažení jeho požadavků a priorit. (FIDIC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ákladní rysy projektového 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řesně definován začátek i </w:t>
      </w:r>
      <w:r>
        <w:rPr>
          <w:b/>
          <w:sz w:val="16"/>
          <w:szCs w:val="16"/>
          <w:u w:val="single"/>
        </w:rPr>
        <w:t>kone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ZÁKON PM – splnění dílčích a konečného termín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užné organizační struktury</w:t>
      </w:r>
      <w:r>
        <w:rPr>
          <w:sz w:val="16"/>
          <w:szCs w:val="16"/>
          <w:u w:val="single"/>
        </w:rPr>
        <w:t xml:space="preserve"> nutné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Neopakovatelnost proces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  <w:u w:val="single"/>
        </w:rPr>
        <w:t>Proměnlivost</w:t>
      </w:r>
      <w:r>
        <w:rPr>
          <w:sz w:val="16"/>
          <w:szCs w:val="16"/>
          <w:u w:val="single"/>
        </w:rPr>
        <w:t xml:space="preserve"> účastníků projektu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Vytvořit práceschopný tým je výrazem umě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Vysoká míra </w:t>
      </w:r>
      <w:r>
        <w:rPr>
          <w:b/>
          <w:sz w:val="16"/>
          <w:szCs w:val="16"/>
          <w:u w:val="single"/>
        </w:rPr>
        <w:t>neurčitosti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Metody a nástroje rozhodování za rizika a nejistoty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16"/>
          <w:szCs w:val="16"/>
        </w:rPr>
        <w:t xml:space="preserve">Projektové řízení ≠ rutinní řízen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Potřeba specifických nástrojů, techni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ORGANIZACE PROJEKTOVÉHO 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RGANIZAČNÍ STRUKTUR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30375</wp:posOffset>
            </wp:positionH>
            <wp:positionV relativeFrom="paragraph">
              <wp:posOffset>46990</wp:posOffset>
            </wp:positionV>
            <wp:extent cx="1953260" cy="33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u w:val="single"/>
        </w:rPr>
        <w:t>Institucionální pojet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unkcionální pojetí</w:t>
      </w:r>
      <w:r>
        <w:rPr>
          <w:sz w:val="16"/>
          <w:szCs w:val="16"/>
        </w:rPr>
        <w:t xml:space="preserve"> - fáz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</w:r>
      <w:r>
        <w:rPr>
          <w:rFonts w:eastAsia="Wingdings" w:cs="Wingdings" w:ascii="Wingdings" w:hAnsi="Wingdings"/>
          <w:sz w:val="44"/>
          <w:szCs w:val="44"/>
        </w:rPr>
        <w:t>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zdroj projektu</w:t>
        <w:tab/>
        <w:t xml:space="preserve">                 dosaženo výsledk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ní jednotnost v pojetí struktur ani ve fázích životního cykl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Kritéria pro volbu nejvhodnější organizační struktur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struktura projektu (rozsah problém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působ zapojení účastníků projek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íra institucionalizace subjektu projektového říze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ávní, ekonomická aj. (např. zvyky) omezení firm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tenciál pracovníků zadavatelské firmy (když nemám dost lidí, nemohu projekt udělat uvnitř firmy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íra ochoty a schopnost spolupráce účastníků projek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roveň informačního systému účastníků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brá organizační struktura – „ušita na míru“ konkrétního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polečné rysy organizační struktu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je </w:t>
      </w:r>
      <w:r>
        <w:rPr>
          <w:b/>
          <w:sz w:val="16"/>
          <w:szCs w:val="16"/>
        </w:rPr>
        <w:t xml:space="preserve">PLOCHÁ </w:t>
      </w:r>
      <w:r>
        <w:rPr>
          <w:sz w:val="16"/>
          <w:szCs w:val="16"/>
        </w:rPr>
        <w:t>(není nadřízenost a podřízenos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je </w:t>
      </w:r>
      <w:r>
        <w:rPr>
          <w:b/>
          <w:sz w:val="16"/>
          <w:szCs w:val="16"/>
        </w:rPr>
        <w:t>OTEVŘENÁ</w:t>
      </w:r>
      <w:r>
        <w:rPr>
          <w:sz w:val="16"/>
          <w:szCs w:val="16"/>
        </w:rPr>
        <w:t xml:space="preserve"> (přicházejí noví lidé, nepotřební odcházej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je </w:t>
      </w:r>
      <w:r>
        <w:rPr>
          <w:b/>
          <w:sz w:val="16"/>
          <w:szCs w:val="16"/>
        </w:rPr>
        <w:t>NEAUTORITATIVNÍ</w:t>
      </w:r>
      <w:r>
        <w:rPr>
          <w:sz w:val="16"/>
          <w:szCs w:val="16"/>
        </w:rPr>
        <w:t xml:space="preserve"> (projektový manažer by měl mít přirozenou autorit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je </w:t>
      </w:r>
      <w:r>
        <w:rPr>
          <w:b/>
          <w:sz w:val="16"/>
          <w:szCs w:val="16"/>
        </w:rPr>
        <w:t>DOČASNÁ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  <w:u w:val="single"/>
        </w:rPr>
        <w:t>Forma – dle rozdělení kompetenc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O?</w:t>
        <w:tab/>
        <w:tab/>
        <w:tab/>
        <w:t>Kompeten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 plánování, členění úkol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 rozdělení úkol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e kontrole plnění kvantitativ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 DOBŘE?</w:t>
        <w:tab/>
        <w:t>Kompetence kontroly kvalitativ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O?</w:t>
        <w:tab/>
        <w:tab/>
        <w:t>Kompetence rozhodovat, kdo bude co řeši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?</w:t>
        <w:tab/>
        <w:tab/>
        <w:t>Kompetence k volbě postupů, technik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 KOLIK?</w:t>
        <w:tab/>
        <w:t>Kompetence plánovat a kontrolovat nákl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Y?</w:t>
        <w:tab/>
        <w:tab/>
        <w:t>Kompetence kontrolovat a plánovat projektové termí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kladní typy organizačních struktu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ová organizace vlivem (štábní PŘ, organizace kontrolních porad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yzí projektová organizace (čisté PŘ, autonomní PŘ, organizace projektové struktur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aticová projektová organizace (maticová PŘ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Integrovaná projektová mati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ová organizace vlive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DE?</w:t>
        <w:tab/>
        <w:tab/>
        <w:t>malé podniky (dominance vertikálních vazeb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nízká frekvence změn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ab/>
        <w:tab/>
        <w:tab/>
        <w:t>jednorázová změ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INCIPY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davatelská organizace beze změ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plněné o 1 štábní místo – </w:t>
      </w:r>
      <w:r>
        <w:rPr>
          <w:b/>
          <w:sz w:val="16"/>
          <w:szCs w:val="16"/>
        </w:rPr>
        <w:t>koordináto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oordinátor má omezené pravomoci – sleduje, podává zprávy, rad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šechny kompetence má nadřízený koordiná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acovníci projektu nejsou podřízeni koordinátorovi – vysoká míra autonom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formální autorita koordiná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základní nástroj = </w:t>
      </w:r>
      <w:r>
        <w:rPr>
          <w:b/>
          <w:sz w:val="16"/>
          <w:szCs w:val="16"/>
        </w:rPr>
        <w:t>po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měna výkonného subjekt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zadavatel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projektan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projektan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zadavatel (dodavate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ládní zmocněne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ertikální vazby nadřazeny horizontální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chém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4229735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1028880"/>
                          <a:chOff x="0" y="0"/>
                          <a:chExt cx="4229640" cy="1028880"/>
                        </a:xfrm>
                      </wpg:grpSpPr>
                      <wps:wsp>
                        <wps:cNvSpPr txBox="1"/>
                        <wps:spPr>
                          <a:xfrm>
                            <a:off x="1902960" y="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N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STU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82296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82296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 A VÝVO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2296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STU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YT, PROD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822960"/>
                            <a:ext cx="846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C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MINISTRATI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308520"/>
                            <a:ext cx="739800" cy="205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ORDIN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746280"/>
                            <a:ext cx="348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3" h="1">
                                <a:moveTo>
                                  <a:pt x="0" y="0"/>
                                </a:moveTo>
                                <a:lnTo>
                                  <a:pt x="59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12760"/>
                            <a:ext cx="504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18">
                                <a:moveTo>
                                  <a:pt x="0" y="0"/>
                                </a:moveTo>
                                <a:lnTo>
                                  <a:pt x="9" y="9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4107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1">
                                <a:moveTo>
                                  <a:pt x="153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462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74628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73980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">
                                <a:moveTo>
                                  <a:pt x="0" y="0"/>
                                </a:move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39800"/>
                            <a:ext cx="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73980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">
                                <a:moveTo>
                                  <a:pt x="0" y="0"/>
                                </a:move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pt;width:333.05pt;height:81pt" coordorigin="0,64" coordsize="6661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97;top:64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60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STU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;top:1360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1360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 A VÝV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6;top:1360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STU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YT, PROD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9;top:1360;width:133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C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MINISTR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995;top:550;width:11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ORDIN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TU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coordsize="5933,1" path="m0,0l5933,0e" stroked="t" o:allowincell="f" style="position:absolute;left:532;top:1239;width:548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,918" path="m0,0l9,918e" stroked="t" o:allowincell="f" style="position:absolute;left:3569;top:399;width:7;height:8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2,1" path="m1532,0l0,0e" stroked="t" o:allowincell="f" style="position:absolute;left:3569;top:711;width:141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50" path="m0,0l0,150e" stroked="t" o:allowincell="f" style="position:absolute;left:532;top:1239;width: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39" path="m0,0l0,139e" stroked="t" o:allowincell="f" style="position:absolute;left:1982;top:1239;width:0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38" path="m0,0l0,138e" stroked="t" o:allowincell="f" style="position:absolute;left:4550;top:1229;width:0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27" path="m0,0l0,127e" stroked="t" o:allowincell="f" style="position:absolute;left:3239;top:1229;width:0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38" path="m0,0l0,138e" stroked="t" o:allowincell="f" style="position:absolute;left:6021;top:1229;width:0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yzí projektová organiz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E?</w:t>
        <w:tab/>
        <w:tab/>
        <w:t xml:space="preserve">velké podnik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lze i u malých podniků, když je odbornost projektu mimo aktivity zadavate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 jde o životně důležitý problém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vysoká míra inovací a změ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ozsáhlé a časově náročné projek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životně důležité problém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když nám něco dělá specializovaná firma – jedná se o čisté projektové řízení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INCIP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všechny kompetence má </w:t>
      </w:r>
      <w:r>
        <w:rPr>
          <w:b/>
          <w:sz w:val="16"/>
          <w:szCs w:val="16"/>
        </w:rPr>
        <w:t>ředitel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acovníci projektu jsou podřízeni řediteli projektu – jedna organizační jednot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oustředění lidí, prostředků na projektový úko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rganizace vytvořená pouze pro projek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MÍNKY FUNGOVÁ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smí existovat kompetenční spory ani u dílčích pra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musí existovat integrovaný systém plánování a kontroly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á koncentrace na proje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ychlé rozhodová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ilné ztotožnění pracovníků s cí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PO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blémy přeřazení pracovník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ava ze ztráty poz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tížení lid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orm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u w:val="single"/>
        </w:rPr>
        <w:t>Ryzí projektová organizace na zelené lou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dočasná“ organizace s vnitřní strukturo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ádro zůstává (profesionální firma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sné kompeten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ředitel projektu má plné kompetence (zásadní odchylky rozhoduje zadavatel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975</wp:posOffset>
                </wp:positionH>
                <wp:positionV relativeFrom="paragraph">
                  <wp:posOffset>68580</wp:posOffset>
                </wp:positionV>
                <wp:extent cx="2792730" cy="11309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1130760"/>
                          <a:chOff x="0" y="0"/>
                          <a:chExt cx="2792880" cy="1130760"/>
                        </a:xfrm>
                      </wpg:grpSpPr>
                      <wps:wsp>
                        <wps:cNvSpPr txBox="1"/>
                        <wps:spPr>
                          <a:xfrm>
                            <a:off x="1654920" y="10224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N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559440"/>
                            <a:ext cx="511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2480" y="409680"/>
                            <a:ext cx="73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">
                                <a:moveTo>
                                  <a:pt x="11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314280"/>
                            <a:ext cx="1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0">
                                <a:moveTo>
                                  <a:pt x="0" y="0"/>
                                </a:move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0968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968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120" y="559440"/>
                            <a:ext cx="511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2080" y="78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5160" y="78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6480" y="78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78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9320" y="680040"/>
                            <a:ext cx="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746280"/>
                            <a:ext cx="38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1">
                                <a:moveTo>
                                  <a:pt x="0" y="0"/>
                                </a:move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74628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390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673560"/>
                            <a:ext cx="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746280"/>
                            <a:ext cx="36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73908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73908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6840"/>
                            <a:ext cx="1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0">
                                <a:moveTo>
                                  <a:pt x="0" y="0"/>
                                </a:move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1440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864">
                                <a:moveTo>
                                  <a:pt x="2269" y="0"/>
                                </a:move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55944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TOVÝ ŘEDIT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664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160" y="866880"/>
                            <a:ext cx="73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">
                                <a:moveTo>
                                  <a:pt x="11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771480"/>
                            <a:ext cx="7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3">
                                <a:moveTo>
                                  <a:pt x="0" y="0"/>
                                </a:move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6688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6688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1664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01664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5.4pt;width:219.9pt;height:89.05pt" coordorigin="1285,108" coordsize="4398,1781">
                <v:shape id="shape_0" fillcolor="white" stroked="t" o:allowincell="f" style="position:absolute;left:3891;top:269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1;top:989;width:80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2,1" path="m1152,0l0,0e" stroked="t" o:allowincell="f" style="position:absolute;left:3903;top:753;width:115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50" path="m0,0l3,150e" stroked="t" o:allowincell="f" style="position:absolute;left:4513;top:603;width: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3914;top:753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5055;top:753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611;top:989;width:80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1349;width:44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1349;width:44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7;top:1349;width:44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1349;width:44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3" path="m0,0l0,93e" stroked="t" o:allowincell="f" style="position:absolute;left:3914;top:1179;width:0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9,1" path="m0,0l599,0e" stroked="t" o:allowincell="f" style="position:absolute;left:3465;top:1284;width:59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9" path="m0,0l0,69e" stroked="t" o:allowincell="f" style="position:absolute;left:3465;top:1284;width:0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0" path="m0,0l0,80e" stroked="t" o:allowincell="f" style="position:absolute;left:4075;top:1272;width:0;height: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3" path="m0,0l0,93e" stroked="t" o:allowincell="f" style="position:absolute;left:5057;top:1169;width:0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" path="m0,0l576,0e" stroked="t" o:allowincell="f" style="position:absolute;left:4870;top:1284;width:57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9" path="m0,0l0,69e" stroked="t" o:allowincell="f" style="position:absolute;left:4870;top:1272;width:0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0" path="m0,0l0,80e" stroked="t" o:allowincell="f" style="position:absolute;left:5446;top:1272;width:0;height: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50" path="m0,0l3,150e" stroked="t" o:allowincell="f" style="position:absolute;left:4517;top:119;width: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69,864" path="m2269,0l0,864e" stroked="t" o:allowincell="f" style="position:absolute;left:2267;top:108;width:2268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ffcc99" stroked="t" o:allowincell="f" style="position:absolute;left:1648;top:989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TOVÝ ŘEDITEL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;top:1709;width:53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2,1" path="m1152,0l0,0e" stroked="t" o:allowincell="f" style="position:absolute;left:1657;top:1473;width:115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63" path="m0,0l0,363e" stroked="t" o:allowincell="f" style="position:absolute;left:2267;top:1323;width:0;height:3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1668;top:1473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2809;top:1473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005;top:1709;width:53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709;width:53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dočasná podřízenost subdodavatel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yzí projektová organizace začleněná do organizační struktury zadavate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má účast pracovníků zadavate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é nebo částečné uvolnění z funkc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ový ředitel – z vlastních pracovníků nebo externí specialis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fesionální oddělení PŘ v organizační struktuře zadavate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675</wp:posOffset>
                </wp:positionH>
                <wp:positionV relativeFrom="paragraph">
                  <wp:posOffset>28575</wp:posOffset>
                </wp:positionV>
                <wp:extent cx="2824480" cy="17132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713240"/>
                          <a:chOff x="0" y="0"/>
                          <a:chExt cx="2824560" cy="171324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N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279360"/>
                            <a:ext cx="22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4" h="1">
                                <a:moveTo>
                                  <a:pt x="356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9872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5468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960" y="1179360"/>
                            <a:ext cx="19242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11">
                                <a:moveTo>
                                  <a:pt x="3030" y="0"/>
                                </a:move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530360"/>
                            <a:ext cx="68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1">
                                <a:moveTo>
                                  <a:pt x="108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47840"/>
                            <a:ext cx="756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05">
                                <a:moveTo>
                                  <a:pt x="0" y="0"/>
                                </a:moveTo>
                                <a:lnTo>
                                  <a:pt x="12" y="1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2280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332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836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NÁK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28656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5734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20" y="8020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20" y="12567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5709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7995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95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5709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7995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09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7995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8571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31076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179360"/>
                            <a:ext cx="80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7">
                                <a:moveTo>
                                  <a:pt x="127" y="0"/>
                                </a:move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186200"/>
                            <a:ext cx="73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84">
                                <a:moveTo>
                                  <a:pt x="116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179360"/>
                            <a:ext cx="102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5">
                                <a:moveTo>
                                  <a:pt x="161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179360"/>
                            <a:ext cx="95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07">
                                <a:moveTo>
                                  <a:pt x="150" y="0"/>
                                </a:move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179360"/>
                            <a:ext cx="102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5">
                                <a:moveTo>
                                  <a:pt x="161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5994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5994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5994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59948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3280" y="152280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530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1530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53720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2.25pt;width:222.4pt;height:134.9pt" coordorigin="1105,45" coordsize="4448,2698">
                <v:shape id="shape_0" fillcolor="white" stroked="t" o:allowincell="f" style="position:absolute;left:2545;top:45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564,1" path="m3564,0l0,0e" stroked="t" o:allowincell="f" style="position:absolute;left:1403;top:485;width:356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27" path="m0,0l0,127e" stroked="t" o:allowincell="f" style="position:absolute;left:3131;top:358;width:0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2820;top:48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3515;top:48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4986;top:48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1369;top:761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57;top:585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030,11" path="m3030,0l0,11e" stroked="t" o:allowincell="f" style="position:absolute;left:1933;top:1902;width:3029;height:10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083,1" path="m1083,0l0,0e" stroked="t" o:allowincell="f" style="position:absolute;left:4318;top:2455;width:108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1705" path="m0,0l12,1705e" stroked="t" o:allowincell="f" style="position:absolute;left:4963;top:750;width:11;height:1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1369;top:1026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85;top:585;width:52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7;top:585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2" path="m0,92l0,0e" stroked="t" o:allowincell="f" style="position:absolute;left:4252;top:48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545;top:585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5;top:585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2" path="m0,0l0,92e" stroked="t" o:allowincell="f" style="position:absolute;left:2095;top:48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05;top:585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NÁK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81" path="m0,81l0,0e" stroked="t" o:allowincell="f" style="position:absolute;left:1392;top:496;width:0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517;top:948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7;top:1308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7;top:202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94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130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2020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5;top:94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5;top:130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5;top:2020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94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130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2020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94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30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2020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8,1" path="m138,0l0,0e" stroked="t" o:allowincell="f" style="position:absolute;left:1369;top:1395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1369;top:2109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2767;top:765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767;top:1030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767;top:1399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2767;top:2113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2047;top:765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047;top:1030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047;top:1399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2047;top:2113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3487;top:765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487;top:1030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487;top:1399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3487;top:2113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4207;top:765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4207;top:1030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4207;top:1399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4207;top:2113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207" path="m127,0l0,207e" stroked="t" o:allowincell="f" style="position:absolute;left:1818;top:1902;width:126;height:206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16,184" path="m116,0l0,184e" stroked="t" o:allowincell="f" style="position:absolute;left:2486;top:1913;width:115;height:183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61,195" path="m161,0l0,195e" stroked="t" o:allowincell="f" style="position:absolute;left:3212;top:1902;width:160;height:194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50,207" path="m150,0l0,207e" stroked="t" o:allowincell="f" style="position:absolute;left:3926;top:1902;width:149;height:206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61,195" path="m161,0l0,195e" stroked="t" o:allowincell="f" style="position:absolute;left:4652;top:1902;width:160;height:194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fillcolor="white" stroked="t" o:allowincell="f" style="position:absolute;left:4885;top:256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5;top:256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5;top:256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2564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04" path="m0,0l0,104e" stroked="t" o:allowincell="f" style="position:absolute;left:4307;top:2443;width:0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4675;top:245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5044;top:2455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5389;top:2466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é využití znalostí firm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PO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avy, přetížení, neochota uvolňovat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tná motivace k práci v týmu!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18"/>
          <w:szCs w:val="18"/>
          <w:u w:val="single"/>
        </w:rPr>
        <w:t>Maticová projektová organiz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E?</w:t>
        <w:tab/>
        <w:t>projektové firm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vysoká četnost nových projek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INCIP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vourozměrný řídící systé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 každý projektový úkol odpovídá ředitel proj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dpovídá za průběh projektu (životní cyklu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pecialisté dočasně podřízeni řediteli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ástečné nebo žádné uvolnění z pozic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linie – využití prostředk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mbinace ryzího PŘ a liniově-štábní organizac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a základě plánu struktury prací je nutné určit vytížení specialistů!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3181350" cy="1828800"/>
                <wp:effectExtent l="5080" t="508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828800"/>
                          <a:chOff x="0" y="0"/>
                          <a:chExt cx="3181320" cy="18288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N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273600"/>
                            <a:ext cx="1807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7" h="9">
                                <a:moveTo>
                                  <a:pt x="2847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9872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5468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560" y="515160"/>
                            <a:ext cx="2421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3" h="23">
                                <a:moveTo>
                                  <a:pt x="3813" y="0"/>
                                </a:move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62280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343080"/>
                            <a:ext cx="332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00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904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27936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640" y="343080"/>
                            <a:ext cx="337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NÁK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0" y="28656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57348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360" y="80208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360" y="125676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0440" y="5709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0440" y="7995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044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7640" y="5709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7640" y="7995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764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4840" y="5709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4840" y="7995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484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2040" y="5709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2040" y="7995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2040" y="1254240"/>
                            <a:ext cx="195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2400" y="8571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31076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457200"/>
                            <a:ext cx="684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48">
                                <a:moveTo>
                                  <a:pt x="11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625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85968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31328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522720"/>
                            <a:ext cx="73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1">
                                <a:moveTo>
                                  <a:pt x="115" y="0"/>
                                </a:move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844560"/>
                            <a:ext cx="65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88">
                                <a:moveTo>
                                  <a:pt x="103" y="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844560"/>
                            <a:ext cx="80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88">
                                <a:moveTo>
                                  <a:pt x="127" y="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844560"/>
                            <a:ext cx="73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76">
                                <a:moveTo>
                                  <a:pt x="115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51400"/>
                            <a:ext cx="73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88">
                                <a:moveTo>
                                  <a:pt x="115" y="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 PROJEKTU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 PROJEKTU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52272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9">
                                <a:moveTo>
                                  <a:pt x="115" y="0"/>
                                </a:move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15160"/>
                            <a:ext cx="65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3">
                                <a:moveTo>
                                  <a:pt x="104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515160"/>
                            <a:ext cx="50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1">
                                <a:moveTo>
                                  <a:pt x="80" y="0"/>
                                </a:move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507960"/>
                            <a:ext cx="583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84">
                                <a:moveTo>
                                  <a:pt x="92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28880"/>
                            <a:ext cx="2421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3" h="23">
                                <a:moveTo>
                                  <a:pt x="3813" y="0"/>
                                </a:move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851400"/>
                            <a:ext cx="80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88">
                                <a:moveTo>
                                  <a:pt x="127" y="2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954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76520"/>
                            <a:ext cx="19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4">
                                <a:moveTo>
                                  <a:pt x="303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8056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">
                                <a:moveTo>
                                  <a:pt x="3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1600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ednotlivci ve „dvojí podřízenos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1600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azby projektové struktu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1600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azby funkcionální struktu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250.5pt;height:144.05pt" coordorigin="180,108" coordsize="5010,2881">
                <v:shape id="shape_0" fillcolor="white" stroked="t" o:allowincell="f" style="position:absolute;left:2700;top:108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847,9" path="m2847,0l0,9e" stroked="t" o:allowincell="f" style="position:absolute;left:1824;top:539;width:284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27" path="m0,0l0,127e" stroked="t" o:allowincell="f" style="position:absolute;left:3286;top:421;width:0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3241;top:548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3936;top:548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1790;top:824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678;top:649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813,23" path="m3813,0l0,23e" stroked="t" o:allowincell="f" style="position:absolute;left:1354;top:920;width:3812;height:22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38,1" path="m138,0l0,0e" stroked="t" o:allowincell="f" style="position:absolute;left:1790;top:1089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06;top:649;width:52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2" path="m0,92l0,0e" stroked="t" o:allowincell="f" style="position:absolute;left:4673;top:548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966;top:649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6;top:649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92" path="m0,0l0,92e" stroked="t" o:allowincell="f" style="position:absolute;left:2516;top:548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526;top:649;width:53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NÁK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81" path="m0,81l0,0e" stroked="t" o:allowincell="f" style="position:absolute;left:1813;top:560;width:0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38;top:1011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38;top:1371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8;top:208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06;top:100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606;top:136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6;top:2083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26;top:100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326;top:136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6;top:2083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46;top:100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046;top:136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6;top:2083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66;top:100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66;top:136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6;top:2083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8,1" path="m138,0l0,0e" stroked="t" o:allowincell="f" style="position:absolute;left:1790;top:1458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1790;top:2172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3188;top:828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188;top:1093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188;top:1462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3188;top:2176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2468;top:828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468;top:1093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2468;top:1462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2468;top:2176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3908;top:828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908;top:1093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3908;top:1462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3908;top:2176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348" path="m11,0l0,1348e" stroked="t" o:allowincell="f" style="position:absolute;left:4628;top:828;width:10;height:1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4628;top:1093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" path="m138,0l0,0e" stroked="t" o:allowincell="f" style="position:absolute;left:4628;top:1462;width:13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1" path="m127,0l0,0e" stroked="t" o:allowincell="f" style="position:absolute;left:4628;top:2176;width:1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61" path="m115,0l0,161e" stroked="t" o:allowincell="f" style="position:absolute;left:2241;top:931;width:114;height:160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03,288" path="m103,288l0,0e" stroked="t" o:allowincell="f" style="position:absolute;left:2241;top:1438;width:102;height:287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27,288" path="m127,288l0,0e" stroked="t" o:allowincell="f" style="position:absolute;left:2909;top:1438;width:126;height:287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15,276" path="m115,276l0,0e" stroked="t" o:allowincell="f" style="position:absolute;left:3623;top:1438;width:114;height:275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15,288" path="m115,288l0,0e" stroked="t" o:allowincell="f" style="position:absolute;left:4349;top:1449;width:114;height:287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fillcolor="#ffcc99" stroked="t" o:allowincell="f" style="position:absolute;left:180;top:828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 PROJEKTU 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548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 PROJEKTU B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coordsize="115,149" path="m115,0l0,149e" stroked="t" o:allowincell="f" style="position:absolute;left:2909;top:931;width:114;height:148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104,173" path="m104,0l0,173e" stroked="t" o:allowincell="f" style="position:absolute;left:3623;top:920;width:103;height:172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80,161" path="m80,0l0,161e" stroked="t" o:allowincell="f" style="position:absolute;left:4349;top:920;width:79;height:160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92,184" path="m92,0l0,184e" stroked="t" o:allowincell="f" style="position:absolute;left:5075;top:908;width:91;height:183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coordsize="3813,23" path="m3813,0l0,23e" stroked="t" o:allowincell="f" style="position:absolute;left:1346;top:1729;width:3812;height:22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27,288" path="m127,288l0,0e" stroked="t" o:allowincell="f" style="position:absolute;left:5063;top:1449;width:126;height:287;mso-wrap-style:none;v-text-anchor:middle">
                  <v:fill o:detectmouseclick="t" on="false"/>
                  <v:stroke color="black" weight="3240" dashstyle="dash" endarrow="open" endarrowwidth="narrow" endarrowlength="short" joinstyle="round" endcap="flat"/>
                  <w10:wrap type="none"/>
                </v:shape>
                <v:shape id="shape_0" stroked="t" o:allowincell="f" style="position:absolute;left:180;top:2447;width:307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shape>
                <v:shape id="shape_0" coordsize="303,4" path="m303,0l0,4e" stroked="t" o:allowincell="f" style="position:absolute;left:180;top:2748;width:302;height:3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311,1" path="m311,0l0,0e" stroked="t" o:allowincell="f" style="position:absolute;left:183;top:2912;width:31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21;top:2449;width:25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ednotlivci ve „dvojí podřízen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;top:2628;width:25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azby projektové struktu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;top:2809;width:25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azby funkcionální struktu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efektivní využití lid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ruž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ysoká kreativi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yužití specializ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odlehčení top managementu od operati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říležitost pro osobní rozvo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bez obav o ztráty pozic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ZÁPO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sz w:val="16"/>
          <w:szCs w:val="16"/>
        </w:rPr>
        <w:t>dvojí podříze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řetěžování špičkových specialist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ýkonná moc ředitele projektu mal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odměňování specialistů po lini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náklady na komunikac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tná podpora a pochopení liniových manažerů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RUKTURA PROJEKTOVÉHO CYKLU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>z hlediska funkcí, které PŘ plní, lze rozpoznat jeho základní fáze: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iniciační (analýza problému)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koncepční (základní koncepce, studie proveditelnosti)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návrhu (detailní tvorba)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prováděcí (realizace)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kompletace (využívání)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áze likvidační (odstavení, ukončení projek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áze iniciační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věření vhodnosti použití PŘ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 – problém řešíme standardními postup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16"/>
          <w:szCs w:val="16"/>
        </w:rPr>
        <w:t>ANO – zrod projekt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formulovány</w:t>
        <w:tab/>
        <w:t>účel a cíle projektu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  <w:t>možné cesty a prostředky dosažení cílů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hodující úloha zadavatele: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určuje cíle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kuje je z hlediska času, nákladů, kvality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le projektového ředitele podpůrná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třídí, usměrňuje, odhaduje, pomáhá...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vzniká nejvíce omylů, předsudky operativního říze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určující pro kvalitu a úspěšnost projektu – chyby nelze opravit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úkoly projektového ředitele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iciovat definování autority a odpovědnosti v projektu, tj. vyjasnění kompetencí mezi projektovým a liniovým řízením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ovat „modus operandi“, tj. systém vztahů a činnosti, mezi investorem a procedurami projektového řízení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anovit linky komunikace mezi investorem a projektovým manažerem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Odhadnout finanční i technickou proveditelnost projektu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máhat investorovi při přípravě finančního zajištění projektu, pokud investor nemá dostatek vlastních zkušeností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Vyjasnit a domluvit „odsouhlasovací“ procedury – musí být hned na začátku projektu jasné, jakým způsobem se bude co schvalovat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Vytvořit systém vzájemné výměny informací mezi projektovým řízením a investorem.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Vytvořit účinný systém kontroly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Úkoly investora (klienta, zadavatele PŘ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  <w:szCs w:val="16"/>
        </w:rPr>
        <w:t>Vymezit základní parametry projekt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16"/>
          <w:szCs w:val="16"/>
        </w:rPr>
        <w:t>cíle a jejich kvalitativní a kvantitativní charakteristiky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čas, ve kterém má být cílů dosaženo (sladění času, kvality i kvantity má obrovský význam v tržně  orientovaném rozhodování – parametry kvality jsou totiž definovány pro konkrétní trh v konkrétním čase)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Odhadnout náklady projektu, což je na začátku projektu velmi složité a náročné. Přesto je nutné určit alespoň určité limitní hodnoty, které tvoří rámec pro průběh dalších fází projektového cyklu. Zkušený projektový ředitel zde může pomoci při odhadu i zajištění potřebných financí (viz. výše – body 4. a 5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áze koncepční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anovení základních směrů řešení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avidla: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variantnost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ahy nevratnosti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systémovost projektován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ontrola proveditelnost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DY? a JAK?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d počátku projektu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ve všech fázích projektu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ptejte se, zda je věci udělat </w:t>
      </w:r>
      <w:r>
        <w:rPr>
          <w:b/>
          <w:sz w:val="16"/>
          <w:szCs w:val="16"/>
        </w:rPr>
        <w:t>možné, potřebné a vhodné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i každé změně opakova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TÁZKY PROVEDITELNOSTI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Měla by být daná práce vůbec udělána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Měla by být udělána nyní nebo později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Měla by být udělána ve spojení s jinými záležitostmi?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Mělo by být uděláno ještě něco stejně tak nebo místo toho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Mělo by to být uděláno jiným způsobem?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ODPOVĚD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každý pracovník v projektovém týmu je zodpovědný za to, že vykonaná práce je relevantní, provedená včas a nákladově efektivní (rámec pro posouzení je v instrukcíc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nelze se ale omezovat pouze na proveditelnost vlastní práce, ale uvažovat </w:t>
      </w:r>
      <w:r>
        <w:rPr>
          <w:b/>
          <w:sz w:val="16"/>
          <w:szCs w:val="16"/>
        </w:rPr>
        <w:t>vazby na okol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roblémy při kontrole proveditelnosti přesahující pravomoce řešte s nadřízený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ři argumentaci využijte analýzu nákladů a výnosů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áze koncepč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ybraná koncepce rozpracována v detailní návr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úroveň podrobnosti podřízena efektivní realiza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určování balíků prá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uzavírání smluv s dodavate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generální příprava na realiza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rozhoduje o výši celkových nákla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detailní modelová podoba výsled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řešení „sporu“ mezi časem, náklady, kvalito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dominuje projektové 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zadavatel drží pouze nezbytné otěže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jčastější chy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řijata nevyjasněná koncepce (není co rozhodovat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řešení: návrat ke koncep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malá variantnost koncepcí (varianty až v návrhu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řešení: návrat ke koncep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nevhodně zvolená organizační struktura (subjektivní obdiv zadavatele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řešení: nová organizační strukt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měření jednostranné pouze na „taktiku“ bez ohledu na „operativu“ (zvládnutá realizace bez ohledu na náklady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řešení: účast uživatele výsledku v projektovém tým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u w:val="single"/>
        </w:rPr>
        <w:t>Detailní tvorba návrh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koly projektového říze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tvořit vnitřní strukturu (pracovní skupiny) projektového řízení, komunikační cesty mezi jednotlivými pracovními skupinami a ostatními účastníky projektu (investor, dodavate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sně stanovit jednotlivé odpovědnosti a interface v 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ipravit a zavést pracovní programy pracovních skupin i vedoucíh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edovat a kontrolovat dodržování harmonogramu včetně parametrů nákladů a ča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edovat „odsouhlasovací“ procedury (nelze realizovat určité etapy bez rozhodnutí investor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vést marketingový průzkum dodavatelů, sledovat a evidovat možné dodavatele, posoudit jejich možnosti z hlediska času, kvantity, kvality, lidí (může jít stejně tak o dodávku materiálu, jako o práce na zakázku včetně duševních prací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vést selekci nabídky od dodavatelů a vytvořit doporučující list pro rozhodnutí investora o dodavatelí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vestor: Rozhodnutí, kteří dodavatelé budou spolupracov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zavřít smlouvy se schválenými dodavateli. Projektové řízení klade mimořádný důraz na uzavírání smluv, tzv. Claimmanagement. Doporučuje i uzavírání smluv mezi kolegy na pracovišti – smlouva, byť v jednoduché formě, zavazuje k pl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věřit kontrolovatelnost schválených dodavatelů během fáze realizace 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Fáze prováděcí - realizac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nejdelší fáze projektového cykl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minuje projektové řízení (zadavatel obvykle deleguje svá práv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žaduje rychlé a kompetentní rozhodování jediného sub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řízení projektu (Management </w:t>
      </w:r>
      <w:r>
        <w:rPr>
          <w:b/>
          <w:sz w:val="16"/>
          <w:szCs w:val="16"/>
        </w:rPr>
        <w:t>OF</w:t>
      </w:r>
      <w:r>
        <w:rPr>
          <w:sz w:val="16"/>
          <w:szCs w:val="16"/>
        </w:rPr>
        <w:t xml:space="preserve"> Projek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Úkoly projektového řízen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vést informační systém a systém sledování síťového multigrafu, respektive i dílčích síťových grafů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a základě sledování síťového multigrafu (podle možnosti i dílčích síťových grafů) koordinovat, řídit a dohlížet na všechny činnosti představující práce na realizaci projektu. Sledováno je dodržování času, nákladů (platby v tzv. milnících), dodávek dle času a kvality i kvality celého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edovat všechna hlediska bezpečnosti a ochrany, která musí být dodržována po celou dobu realizace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Identifikovat a předvídat problémy, rizika realizace a operativně je řešit. Znamená to vytvořit si </w:t>
      </w:r>
      <w:r>
        <w:rPr>
          <w:b/>
          <w:sz w:val="16"/>
          <w:szCs w:val="16"/>
        </w:rPr>
        <w:t>výstražný systém</w:t>
      </w:r>
      <w:r>
        <w:rPr>
          <w:sz w:val="16"/>
          <w:szCs w:val="16"/>
        </w:rPr>
        <w:t>, který upozorňuje na překročení nákladů, času, nedodržení dodávky apo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tále sledovat aktivitu zúčastněných pracovníků, případně realizovat školení, zácvik pro budoucí uživatele výsledků projektového P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kumentovat veškeré dílčí operace (dodávky materiálu, prací, platby ap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de končí hlavní úloha PŘ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áze komplet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stémové zavedení výsledku PŘ do vlastního živo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prava využívání výsledku podle nároků zadav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minuje zadavat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PŘ v roli porad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(marketing, rozvoj, racionalizace, modernizac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NOVÝ PROJEK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yužív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koly projektového 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jistit se, že všechny nezbytné kontrolní a ověřovací akce jsou proved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Ujistit se, že všechny konečné účty jsou zaplaceny v souladu s dodávk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apomoci investorovi s uskutečněním potřebných zmoc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kontrolovat, aby všechny nezbytné provozní manuály, návody a další dokumenty byly předány investoro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hlížet na práce během záruční doby provozu výsledku P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Fáze likvida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PROJ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zánik projektové organiz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nik pomůcek, nástrojů (měli bychom předem vědět, kam s těmi věcmi po realizaci projektu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končení spoluprác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brý projektový manažer se postará o plné využití všech zdrojů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VÝSLEDKU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(jen u některého projektu – např. likvidace tribun po koncertu – bourací četa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stémové odstavení výsledk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likvidace vazeb a vlivů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elý životní cyklus projektu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V celém životním cyklu projektu musí projektový ředitel sledova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fektivní využívání vhodných technik P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lidský faktor, tj. vhodnost osob zúčastněných na projektu dle specializace, zkušenosti, osobních vlastností (ve výběru lidí do projektového týmu se ukazuje pravé umění projektového ředitel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efektivní získání potřebných dat, jejich verifikace a věrohodnost výsledků modelových řeš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fektivnost celého procesu a zejména výsledku PŘ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obře založeny projekt odpovídá na otázk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Č?</w:t>
        <w:tab/>
        <w:t>se projekt realizuje?</w:t>
        <w:tab/>
        <w:tab/>
        <w:t>POSL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O?</w:t>
        <w:tab/>
        <w:tab/>
        <w:t>se musí udělat – rozsah?</w:t>
        <w:tab/>
        <w:t>CÍLE a VÝSTUP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O?</w:t>
        <w:tab/>
        <w:t>realizuje projektové úkoly?</w:t>
        <w:tab/>
        <w:t>NOSIT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?</w:t>
        <w:tab/>
        <w:t>se dosáhne cílů a výstupů?</w:t>
        <w:tab/>
        <w:t>AK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DY?</w:t>
        <w:tab/>
        <w:t>se projektové úkoly realizují?</w:t>
        <w:tab/>
        <w:t>MILNÍKY, TERMÍ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LIK?</w:t>
        <w:tab/>
        <w:t>se utratí?</w:t>
        <w:tab/>
        <w:tab/>
        <w:tab/>
        <w:t>ROZPOČET, ZDRO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slání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Maják, který ukazuje cestu do cílového přístavu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je nejvyšší úrovní v hierarchii cílů rozvojových projektů, nadřazeno všem ostatním kategoriím cíl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jadřuje základní smysl projektu v kontextu dlouhodobé podnikatelské představy společ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šechny cíle, výstupy a podprojekty musí být v souladu s posláním rozvojového projektu, není přípustné realizovat (dílčí) cíle projektu způsobem, který je v rozporu – ohrožuje poslání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i/>
          <w:sz w:val="16"/>
          <w:szCs w:val="16"/>
        </w:rPr>
        <w:t>např. Prohloubit orientaci společnosti na zákazníky a jejich potře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Cí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měna, kterou chceme uskuteč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pecifikace cílů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 hlediska času, nákladů, kvali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utno vyjádřit v měřitelných kritériích, které s dostatečnou spolehlivostí vypovídají o stupni jeho dosaž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bře definované cíl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pecifické, měřitelné, splnitelné, orientované na výsledek, časově určené, srozumitelné, jednoznačné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ýstup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o musí být dodáno, aby bylo dosaženo cíl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bře definované výstup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ávě a jen takové, které jsou nezbytně nutné pro dosažení cíl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trolovatelný poč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pecifické, měřitelné, splnitelné, orientované na výsledek, časově urče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i/>
          <w:sz w:val="16"/>
          <w:szCs w:val="16"/>
        </w:rPr>
        <w:t>zkonstruován prototyp výrob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Logická návaz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slání → cíl → výstup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POSLÁNÍ:</w:t>
        <w:tab/>
      </w:r>
      <w:r>
        <w:rPr>
          <w:i/>
          <w:sz w:val="16"/>
          <w:szCs w:val="16"/>
        </w:rPr>
        <w:t>zvýšit technologický náskok USA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>CÍL:</w:t>
        <w:tab/>
        <w:tab/>
        <w:tab/>
      </w:r>
      <w:r>
        <w:rPr>
          <w:i/>
          <w:sz w:val="16"/>
          <w:szCs w:val="16"/>
        </w:rPr>
        <w:t xml:space="preserve">uskutečnit přistání člověka na Měsíci a bezpečný návrat kosmonautů do konce 60. let  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  <w:t>DÍLČÍ VÝSTUP:</w:t>
        <w:tab/>
        <w:t>v</w:t>
      </w:r>
      <w:r>
        <w:rPr>
          <w:i/>
          <w:sz w:val="16"/>
          <w:szCs w:val="16"/>
        </w:rPr>
        <w:t>ybrána nejvhodnější lokalita na přistání výsadkového modulu s lidskou posádkou na Měsí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Indikáto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jektivně ověřitelné ukazatele pro posouzení úspěšnosti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utí jasně a jednoznačně vyjádřit očekávání od jednotlivých úrovní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možní posoudit, zda a v jaké míře byly očekávané výsledky dosaž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skytují základ pro objektivní hodnoc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sou orientovány na čas, kvalitu a kvanti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př. </w:t>
      </w:r>
      <w:r>
        <w:rPr>
          <w:i/>
          <w:sz w:val="16"/>
          <w:szCs w:val="16"/>
        </w:rPr>
        <w:t>Mistři budou proškoleni pro dodržování evropských standardů kvali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množství: </w:t>
        <w:tab/>
        <w:tab/>
        <w:t>35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i/>
          <w:sz w:val="16"/>
          <w:szCs w:val="16"/>
        </w:rPr>
        <w:t>kvalita:</w:t>
        <w:tab/>
        <w:tab/>
        <w:t>úspěšné absolvování kurzu ISO 9000+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i/>
          <w:sz w:val="16"/>
          <w:szCs w:val="16"/>
        </w:rPr>
        <w:t>čas:</w:t>
        <w:tab/>
        <w:tab/>
        <w:t>do 31.10.20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ostředky – způsob ověřová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onkrétní informační zdroje, ze kterých se získají hodnoty indikátor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př. </w:t>
      </w:r>
      <w:r>
        <w:rPr>
          <w:i/>
          <w:sz w:val="16"/>
          <w:szCs w:val="16"/>
        </w:rPr>
        <w:t>výsledovka, denní výkaz zmetků, zpráva z průzkumu spokojenosti zákazníka, kalendářní zápis, zápis z jednání představenstva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apř. indikátor + způsob ověření:</w:t>
      </w:r>
      <w:r>
        <w:rPr>
          <w:i/>
          <w:sz w:val="16"/>
          <w:szCs w:val="16"/>
        </w:rPr>
        <w:t xml:space="preserve"> plán propagace nového výrobku přijat „bez výhrad“ poradou odborných ředitelů do června 2000; způsob ověření: zápis z porady ředitelů uložený v archivu sekretářky generálního ředite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dro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acity, které je potřeba nasadit, aby bylo dosaženo cíl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lidé, technologie + vybavení, materiál, peníz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př. </w:t>
      </w:r>
      <w:r>
        <w:rPr>
          <w:i/>
          <w:sz w:val="16"/>
          <w:szCs w:val="16"/>
        </w:rPr>
        <w:t>tým marketingových specialistů se zkušenostmi s rychloobrátkovým spotřebním zboží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me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ranice, které projekt nemůže přeskoč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asové milní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drojov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odnoty a principy zadav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př. </w:t>
      </w:r>
      <w:r>
        <w:rPr>
          <w:i/>
          <w:sz w:val="16"/>
          <w:szCs w:val="16"/>
        </w:rPr>
        <w:t>1. a 2. fáze projektu musí skončit nejpozději do 31. října; projekt může začít teprve poté, co bude ukončen probíhající výzkum nové technolog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RUKTUROVÁNÍ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ekompozice projektu předpokládá postup v následujících krocí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zčlenění struktury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vorba seznamu balíků prá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rčení členů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rčení jednotlivých úloh a odpovědnosti účastníků projektu (průvodky balíků prác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tvoření projektových harmonogram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pis jednotlivých pra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běr osob na projektové pozi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tj. detailnost na úroveň zvládnutelnosti konkrétními nosite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doporučeny max. 4 úrovně – jinak je nutno uvažovat o založení podprojek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3255010" cy="125984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1260000"/>
                          <a:chOff x="0" y="0"/>
                          <a:chExt cx="3255120" cy="1260000"/>
                        </a:xfrm>
                      </wpg:grpSpPr>
                      <wps:wsp>
                        <wps:cNvSpPr txBox="1"/>
                        <wps:spPr>
                          <a:xfrm>
                            <a:off x="1774080" y="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BLÉ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ROJEK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457200"/>
                            <a:ext cx="511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ALÍK PRÁ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880" y="307440"/>
                            <a:ext cx="1432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1">
                                <a:moveTo>
                                  <a:pt x="2255" y="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12040"/>
                            <a:ext cx="1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0">
                                <a:moveTo>
                                  <a:pt x="0" y="0"/>
                                </a:move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074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074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457200"/>
                            <a:ext cx="511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ÍLČÍ PROBLÉ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69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69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7708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0"/>
                                </a:move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35760"/>
                            <a:ext cx="71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1">
                                <a:moveTo>
                                  <a:pt x="0" y="0"/>
                                </a:moveTo>
                                <a:lnTo>
                                  <a:pt x="11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62856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2856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">
                                <a:moveTo>
                                  <a:pt x="0" y="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8114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69440"/>
                            <a:ext cx="511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ÍLČÍ PROBLÉ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31932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69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266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266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1360" y="870120"/>
                            <a:ext cx="4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0"/>
                                </a:move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86292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86292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0407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155240"/>
                            <a:ext cx="343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38">
                                <a:moveTo>
                                  <a:pt x="541" y="138"/>
                                </a:moveTo>
                                <a:lnTo>
                                  <a:pt x="5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9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980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629280"/>
                            <a:ext cx="4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0"/>
                                </a:move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62928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2244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57708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9266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266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926640"/>
                            <a:ext cx="283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10407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65320"/>
                            <a:ext cx="343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38">
                                <a:moveTo>
                                  <a:pt x="541" y="138"/>
                                </a:moveTo>
                                <a:lnTo>
                                  <a:pt x="5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1864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855360"/>
                            <a:ext cx="680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" h="92">
                                <a:moveTo>
                                  <a:pt x="1071" y="92"/>
                                </a:moveTo>
                                <a:lnTo>
                                  <a:pt x="1071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. úrove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úrove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0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úrove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66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úrove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5pt;width:256.3pt;height:99.2pt" coordorigin="360,7" coordsize="5126,1984">
                <v:shape id="shape_0" fillcolor="white" stroked="t" o:allowincell="f" style="position:absolute;left:3154;top:7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BLÉ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ROJEK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6;top:727;width:80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ALÍK PRÁ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255,11" path="m2255,11l0,0e" stroked="t" o:allowincell="f" style="position:absolute;left:2618;top:491;width:2254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50" path="m0,0l3,150e" stroked="t" o:allowincell="f" style="position:absolute;left:3776;top:341;width: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2629;top:491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e" stroked="t" o:allowincell="f" style="position:absolute;left:3780;top:491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26;top:727;width:80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ÍLČÍ PROBL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4;top:110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4;top:110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85" path="m0,0l0,185e" stroked="t" o:allowincell="f" style="position:absolute;left:3779;top:916;width:0;height:1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9,1" path="m0,0l1129,0e" stroked="t" o:allowincell="f" style="position:absolute;left:2650;top:1008;width:112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4" path="m0,0l0,104e" stroked="t" o:allowincell="f" style="position:absolute;left:3203;top:997;width:0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4" path="m0,104l0,0e" stroked="t" o:allowincell="f" style="position:absolute;left:2650;top:997;width:0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1" path="m0,0l0,81e" stroked="t" o:allowincell="f" style="position:absolute;left:2650;top:1285;width:0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500;top:746;width:80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ÍLČÍ PROBL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231" path="m0,0l0,231e" stroked="t" o:allowincell="f" style="position:absolute;left:4883;top:510;width:0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434;top:110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46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6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49,1" path="m0,0l749,0e" stroked="t" o:allowincell="f" style="position:absolute;left:2189;top:1377;width:74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2" path="m0,0l0,92e" stroked="t" o:allowincell="f" style="position:absolute;left:2178;top:1366;width: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3" path="m0,0l0,103e" stroked="t" o:allowincell="f" style="position:absolute;left:2950;top:1366;width:0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45" path="m0,0l0,345e" stroked="t" o:allowincell="f" style="position:absolute;left:2950;top:1646;width:0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1,138" path="m541,138l541,0l0,0l0,138e" stroked="t" o:allowincell="f" style="position:absolute;left:2673;top:1826;width:540;height:1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20;top:110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10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49,1" path="m0,0l749,0e" stroked="t" o:allowincell="f" style="position:absolute;left:4529;top:998;width:74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4" path="m0,0l0,104e" stroked="t" o:allowincell="f" style="position:absolute;left:4518;top:998;width:0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15" path="m0,0l0,115e" stroked="t" o:allowincell="f" style="position:absolute;left:5290;top:987;width:0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1" path="m0,0l0,81e" stroked="t" o:allowincell="f" style="position:absolute;left:4873;top:916;width:0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74;top:146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146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4;top:1466;width:4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45" path="m0,0l0,345e" stroked="t" o:allowincell="f" style="position:absolute;left:4597;top:1646;width:0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1,138" path="m541,138l541,0l0,0l0,138e" stroked="t" o:allowincell="f" style="position:absolute;left:4320;top:1842;width:540;height:1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50" path="m0,0l0,150e" stroked="t" o:allowincell="f" style="position:absolute;left:4608;top:1296;width:0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1,92" path="m1071,92l1071,12l0,0l0,92e" stroked="t" o:allowincell="f" style="position:absolute;left:4102;top:1354;width:107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60;top:2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. úrove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6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úrove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10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úrove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46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úrove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2040890" cy="1257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1257480"/>
                          <a:chOff x="0" y="0"/>
                          <a:chExt cx="2040840" cy="1257480"/>
                        </a:xfrm>
                      </wpg:grpSpPr>
                      <wps:wsp>
                        <wps:cNvSpPr/>
                        <wps:spPr>
                          <a:xfrm>
                            <a:off x="775440" y="457200"/>
                            <a:ext cx="4572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SM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6760"/>
                            <a:ext cx="2040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4" h="11">
                                <a:moveTo>
                                  <a:pt x="0" y="11"/>
                                </a:moveTo>
                                <a:lnTo>
                                  <a:pt x="32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28600"/>
                            <a:ext cx="914400" cy="79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L B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MĚL B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0"/>
                            <a:ext cx="1371600" cy="12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1144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Í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0288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SMÍ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5pt;margin-top:0pt;width:160.7pt;height:99pt" coordorigin="2185,0" coordsize="3214,1980">
                <v:oval id="shape_0" stroked="t" o:allowincell="f" style="position:absolute;left:3406;top:720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SMÍ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coordsize="3214,11" path="m0,11l3214,0e" stroked="t" o:allowincell="f" style="position:absolute;left:2185;top:987;width:3213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3046;top:360;width:1439;height:1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L B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MĚL B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86;top:0;width:2159;height:19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06;top:180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Í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620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SMÍ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  <w:u w:val="single"/>
        </w:rPr>
        <w:t>Princip podrob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SI BY TU MĚL BÝT NADPIS, ALE FAKT NEVÍM JAK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ři implementaci – realizaci plá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řízení času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řízení nákladů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řízení kvalit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řízení rizik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řízení smluv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kční plá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řídí naplňování stanovených cíl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ktualizuje plán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tvoří operativní (akční) plá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030</wp:posOffset>
                </wp:positionH>
                <wp:positionV relativeFrom="paragraph">
                  <wp:posOffset>88900</wp:posOffset>
                </wp:positionV>
                <wp:extent cx="3001010" cy="146304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463040"/>
                          <a:chOff x="0" y="0"/>
                          <a:chExt cx="3000960" cy="1463040"/>
                        </a:xfrm>
                      </wpg:grpSpPr>
                      <wps:wsp>
                        <wps:cNvSpPr txBox="1"/>
                        <wps:spPr>
                          <a:xfrm>
                            <a:off x="1134720" y="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 A 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720"/>
                            <a:ext cx="113400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1625">
                                <a:moveTo>
                                  <a:pt x="17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25"/>
                                </a:lnTo>
                                <a:lnTo>
                                  <a:pt x="162" y="16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34308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OVÁNÍ A PLNĚ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68580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TRO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14300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MĚNOVÉ 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02888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 A 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2888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ENÍ A 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080" y="99720"/>
                            <a:ext cx="111888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625">
                                <a:moveTo>
                                  <a:pt x="0" y="0"/>
                                </a:moveTo>
                                <a:lnTo>
                                  <a:pt x="1739" y="0"/>
                                </a:lnTo>
                                <a:lnTo>
                                  <a:pt x="1762" y="1625"/>
                                </a:lnTo>
                                <a:lnTo>
                                  <a:pt x="1601" y="16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55800"/>
                            <a:ext cx="203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2" h="104">
                                <a:moveTo>
                                  <a:pt x="3202" y="104"/>
                                </a:moveTo>
                                <a:lnTo>
                                  <a:pt x="320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0268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">
                                <a:moveTo>
                                  <a:pt x="0" y="2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53680"/>
                            <a:ext cx="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">
                                <a:moveTo>
                                  <a:pt x="0" y="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8272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3">
                                <a:moveTo>
                                  <a:pt x="0" y="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25748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ituace, kdy je vše v pořád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257480"/>
                            <a:ext cx="74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ituace, kdy vznikla poruc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7pt;width:236.3pt;height:115.25pt" coordorigin="578,140" coordsize="4726,2305">
                <v:shape id="shape_0" fillcolor="white" stroked="t" o:allowincell="f" style="position:absolute;left:2365;top:14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 A ŘÍZ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86,1625" path="m1786,0l0,0l0,1625l162,1625e" stroked="t" o:allowincell="f" style="position:absolute;left:578;top:297;width:1785;height:1624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fillcolor="white" stroked="t" o:allowincell="f" style="position:absolute;left:2365;top:68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OVÁNÍ A PLNĚ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5;top:122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TRO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5;top:194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MĚNOVÉ ŘÍZ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176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 A ŘÍZ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176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ENÍ A ŘÍZ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62,1625" path="m0,0l1739,0l1762,1625l1601,1625e" stroked="t" o:allowincell="f" style="position:absolute;left:3542;top:297;width:1761;height:1624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coordsize="3202,104" path="m3202,104l3202,0l0,0l0,104e" stroked="t" o:allowincell="f" style="position:absolute;left:1342;top:1645;width:3201;height:103;mso-wrap-style:none;v-text-anchor:middl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none"/>
                </v:shape>
                <v:shape id="shape_0" coordsize="1,219" path="m0,219l0,0e" stroked="t" o:allowincell="f" style="position:absolute;left:2954;top:459;width:0;height:218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coordsize="1,207" path="m0,207l0,0e" stroked="t" o:allowincell="f" style="position:absolute;left:2978;top:1012;width:0;height:206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coordsize="1,403" path="m0,403l0,0e" stroked="t" o:allowincell="f" style="position:absolute;left:2966;top:1530;width:0;height:402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none"/>
                </v:shape>
                <v:shape id="shape_0" fillcolor="white" stroked="f" o:allowincell="f" style="position:absolute;left:746;top:212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ituace, kdy je vše v pořádk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6;top:2120;width:116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ituace, kdy vznikla poruch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orekční plá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kt se odchyluje od plánu významným způsob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íl projektu není ohrožen podstatným způsobe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Řízení ča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edování postupu realiz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stém změn harmonogramu (změnové řízení, korekční plán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etody</w:t>
      </w:r>
      <w:r>
        <w:rPr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odnotící setkání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odchylek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tren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íťové graf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Co je sledová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ění plánovaných délek čin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voj činnosti na kritické ces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erpání mez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Řízení nákla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še rozpoč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má vazba na řízení zdroj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tav nákladů ve vazbě na příslušné výstup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ash flo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má vazba na harmonogra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et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inanční analý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ákladová analý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odchyl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trend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Co je sledová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ění plánované výše rozpoč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erpání nákladů v plánovaném ča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nění příjmů v ča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Řízení kvali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et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avidelný audit kvali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trolní graf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aretovy diagramy 80/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Co je sledová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du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stém prá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stém ...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Ukončení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ukončení smluv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finanční uzavřen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nalýza příležitost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archiv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tahuje projekt do závě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máhá vytěžit z projektu zkuše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dchází nebezpečí dodatečných nároků na projektový tý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Ukončení smlu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nitřní audit všech smlu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tokoly o ukončení – naplnění smlu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znik archivního vzorku se všemi smlouvami a a protokoly o jejich ukonč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inanční uzav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vyrovnání závazků vzniklých v průběhu projek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četní uzav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nalýza příležit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ležit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 významn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á rozsáhlý dop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 trval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 jedinečn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ůžeme ji využí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oučení ze způsobu řízení a vedení projek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ozbor využitých metod a nástroj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ozbor získaných informac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ozbor řešení rizikových informac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rchiv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ámec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ány projektu a jejich aktualiz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pisy ze schůzí projektového týmu a ze zasedání se zadavate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mlouvy a protokoly a jejich ukonč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echnická dokumentace produ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sledky analýzy příležit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inanční vyúčtování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ÚSPĚŠNOST PROJEKTOVÉHO 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incipy úspěš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plikace PŘ při řešení komplexních, rozsáhlých problémů reálného světa předpokládá dosažení určitého stupně úspěš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životní cyklus projektu je tvořen řadou dílčích rozhodovacích procesů, jejichž kvalita a úroveň je závislá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valitě a úrovni informací zajišťujících jejich průbě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fektivním organizačním zabezpečení průběhu rozhodová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užitých technikách a metodách poskytujících podklady pro kvalifikované rozhodová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valitě, odbornosti i osobních vlastnostech lidí zúčastněných na projektu a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ždé rozhodování je však doménou člověka s jeho možnými chybami a omyl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projektový manažer a profesor Technické univerzity v KOdani </w:t>
      </w:r>
      <w:r>
        <w:rPr>
          <w:b/>
          <w:sz w:val="16"/>
          <w:szCs w:val="16"/>
        </w:rPr>
        <w:t>Stern Lichtenberg</w:t>
      </w:r>
      <w:r>
        <w:rPr>
          <w:sz w:val="16"/>
          <w:szCs w:val="16"/>
        </w:rPr>
        <w:t xml:space="preserve"> analyzoval nejčastěji se vyskytující „přežitky“ v rozhodování a definoval základní principy úspěšného PŘ, které tyto přežitky eliminují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exaktnosti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/>
      </w:pPr>
      <w:r>
        <w:rPr>
          <w:sz w:val="16"/>
          <w:szCs w:val="16"/>
        </w:rPr>
        <w:t>= nejisté kvantity popiš pomocí osvědčených stochastických metod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častou chybou je podvědomá prestiž přesných, exaktních údaj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v oblasti řízení s její rozmanitostí nemá ale přísná exaktnost opodstatně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proto bychom se měli sice snažit pracovat s exaktními verifikovanými daty, ale ne za každou cenu – často elegantnější a celkově přesnější může být odhad typu minimum, maximum, nejpravěpodobnějš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objektivnosti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>= zvažuj jak subjektivní, tak objektivní faktory a zřetelně je zahrň do plánů a kalkula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dalším přežitkem je dominance objektivních faktor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tyto mají své nezbytné místo při řešení jakéhokoli problému, ale bez určité míry rizika spojené se subjektivními odhady nemá PŘ naději na zřetelný úspě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podstatného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>= nejdříve zvažuj věci podstatné a pak postupuj dále se stejnou důsledností k věcem méně podstatný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je zřejmé, že věci podstatné mají přednost před věcmi nepodstatný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je ale tendence považovat za podstatné pouze „tvrdé“ fyzické faktory a nevěnovat dostatečnou pozornost faktorům subjektivním „měkkým“, mlhavým – právě ty však často do značné míry ovlivňují jak průběh, tak kvalitu výsledku proj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míry podrobnosti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>= jdi do podrobností potud, pokud to zlepšuje plán nebo to souží jiným podstatným cílů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PŘ se musí snažit o co nejefektivnější nasazení prostředků v co nejkratším čase s maximální kvalitou výsled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znamená to provést dekompozici problému do co nejméně částí, které lze ještě efektivně řešit jako celek bez dalšího strukturová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podkladů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>= ujasni si pozici a celkové výsledky a potom úspěšně doplň podrobné inform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je častý subjektivní pocit naprostého nedostatku informací a tendence nechat se pak zahltit různorodými informace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/>
      </w:pPr>
      <w:r>
        <w:rPr>
          <w:sz w:val="16"/>
          <w:szCs w:val="16"/>
        </w:rPr>
        <w:t xml:space="preserve">PŘ místo toho klade důraz na informační zajištění tzv. </w:t>
      </w:r>
      <w:r>
        <w:rPr>
          <w:b/>
          <w:sz w:val="16"/>
          <w:szCs w:val="16"/>
        </w:rPr>
        <w:t>systémy na podporu rozhodování</w:t>
      </w:r>
      <w:r>
        <w:rPr>
          <w:sz w:val="16"/>
          <w:szCs w:val="16"/>
        </w:rPr>
        <w:t>, které přinášejí nezbytné informacee v potřebném čase, kvalitě i množstv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Princip jednoduchosti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>= dělej vše jednoduše a srozumitel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dalším přežitkem je hledat složitosti tam, kde nejsou – zahalovat jednoduché věci do složitostí těžko zvládnutelných pro laika a tím šířit pocit vlastní nepostradateln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toto je u PŘ zcela nemyslitelné – musí zde dominovat snaha po co nejjednodušším zvládnutí projektových úkolů, jednoduchém vyjadřování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ákladní kritéria projektového úspěc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končení projektu vč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držení rozpoč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držení kvali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držení plánovaného výsled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vláštní kritéria projektového úspěc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nos technologi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držení předpisů z oblasti ochrany ŽP, bezpečnosti, sociálních dopadů a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myly – čeho je nutné se vyvaro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Lidské posto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ochota lidí pracovat v týmu, špatný výběr tý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sobní prestiž je postavena nad zájmy tý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cenění vlastních schopn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k pružnosti vedoucích k neschopnosti kompromisu a odporu k jakýmkoliv změná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liš mnoho pružnosti – tím tendence k mnoha špatným kompromisům a přílišné otevřenosti ke změná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zpory u zadavatele, kdy rozhodují nekompetentní lidé, příliš pomalu nebo nikdy nebo naopak příliš rychle, unáhlen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ujasněný a neprovázaný systém motiv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minance emocí nad racionalitou členů týmu apo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zástupce investo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Organizační nedostat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čná výkonnost řízení projektu, kdy projektový ředitel nemá autoritu nebo ji nevyužív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dnostranné ovládnutí projektu specializovaným oddělení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čná podpora projektovému týmu ze strany managementu zadav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čná podpora zařízením a vybavení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á institucionální forma organiz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vhodná organizační struktu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Dodavatelské nedostat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komplexní dodavatelská dokument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jasná následnost prior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tikladné dodavatelské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solidní dodací podmín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marketing dodavatel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fesionální nedostat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aktika a operativa je na úkor strateg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k plánovaných a návrhových zkušen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k zkušeností s P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lišné ovládnutí profesionálních odborných disciplín projektovým ředitel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cenění kteréhokoliv z faktorů čas, náklady, kvali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inanční problém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žádný nebo nestrukturovaný projektový rozpoč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cenění a nevyjasnění rizika spojeného s náklady a cenami (změny cen, nákladů, sazeb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jasné nebo chybějící platební podmín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odhad nebo neinformovanost o likviditě zadava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znalost právních forem a pravid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echnologické problém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ionýrská (průkopnická) řešení pro všechny účastní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odhad technologického pokroku v materiálech, standardech, metodách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zajištění kompatibility jednotlivých čá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správně určené podmínky a požadavky testování návr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odhad reálných podmínek provozová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cenění vlivu prostřed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čná ochrana Ž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Časový rámec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liš krátký, nereálný čas nepodložený analýzou kritické ces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cenění sezónních vliv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držení závazků zadavatele (pozdní rozhodnutí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držení dodavatelských smluv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splnění výsledků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jasné cíle nelze spln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á dokumentace a schvalování plánu a návr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liš velký prostor pro rozdílné a nesprávné interpretace cílů (nedostatečná formulace problém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správný výběr a aplikace metod a nástrojů P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dostatečná presentace výsledků (pozdní, nekomplexní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olitické vliv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odhad celkového politického vývoje dané oblasti, resp. mezinárodních vztah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špatný odhad sociálních podmín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Naděje – co je nutné udělat pro úspěch projekt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16"/>
          <w:szCs w:val="16"/>
        </w:rPr>
        <w:t>1.  Buďte průzrační!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ůhlednost veškerých aktivit spojených s PŘ je první podmínkou úspěchu projek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to je nutné umět vždy jasně, výstižně a srozumitelně odpovědět na otázky z následujícího schémat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114800" cy="4114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114800"/>
                          <a:chOff x="0" y="0"/>
                          <a:chExt cx="411480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68360" y="1108800"/>
                            <a:ext cx="458640" cy="63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0068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ZÁMĚ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o je cílem a předmětem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2480" y="1695600"/>
                            <a:ext cx="7408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18224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DOUC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jsou požadavky na budoucnost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2840" y="2177280"/>
                            <a:ext cx="74088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14812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SLED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jsou samozřejmé závěr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800" y="2373480"/>
                            <a:ext cx="457200" cy="63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2932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SLE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jsou příčiny odchylek od výsledku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48000"/>
                            <a:ext cx="720" cy="77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22776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. RIZI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vlivy musí být minimalizován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2373480"/>
                            <a:ext cx="459000" cy="63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93004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. ÚK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á je hlavní úloha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2177280"/>
                            <a:ext cx="74160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14812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jsou nástroje řízení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9640" y="1694160"/>
                            <a:ext cx="74088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18224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RATE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é jsou naše strategie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7440" y="1108080"/>
                            <a:ext cx="457920" cy="63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40068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CÍ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ho chceme dosáhnout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885960"/>
                            <a:ext cx="0" cy="77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296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2. SITU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ká je výchozí situa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665720"/>
                            <a:ext cx="783000" cy="783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324pt" coordorigin="0,0" coordsize="6480,6480">
                <v:rect id="shape_0" stroked="f" o:allowincell="f" style="position:absolute;left:0;top:0;width:647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5,1746" to="2876,2738" ID="_s145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2" fillcolor="#bbe0e3" stroked="t" o:allowincell="f" style="position:absolute;left:1177;top:631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ZÁMĚ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o je cílem a předmětem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484,2670" to="2650,3047" ID="_s145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0" fillcolor="#bbe0e3" stroked="t" o:allowincell="f" style="position:absolute;left:283;top:1862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DOUCN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jsou požadavky na budoucnost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485,3429" to="2651,3808" ID="_s144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8" fillcolor="#bbe0e3" stroked="t" o:allowincell="f" style="position:absolute;left:283;top:3383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SLED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jsou samozřejmé závěr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57,3738" to="2876,4730" ID="_s144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6" fillcolor="#bbe0e3" stroked="t" o:allowincell="f" style="position:absolute;left:1177;top:4613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SLED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jsou příčiny odchylek od výsledku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40,3855" to="3240,5081" ID="_s14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4" fillcolor="#bbe0e3" stroked="t" o:allowincell="f" style="position:absolute;left:2623;top:5083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. RIZIK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vlivy musí být minimalizován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02,3738" to="4324,4730" ID="_s14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2" fillcolor="#bbe0e3" stroked="t" o:allowincell="f" style="position:absolute;left:4070;top:4614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. ÚK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á je hlavní úloha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826,3429" to="4993,3806" ID="_s144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0" fillcolor="#bbe0e3" stroked="t" o:allowincell="f" style="position:absolute;left:4964;top:3383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jsou nástroje řízení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826,2668" to="4992,3047" ID="_s14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36" fillcolor="#bbe0e3" stroked="t" o:allowincell="f" style="position:absolute;left:4964;top:1862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RATE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é jsou naše strategie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02,1745" to="4322,2737" ID="_s143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34" fillcolor="#bbe0e3" stroked="t" o:allowincell="f" style="position:absolute;left:4070;top:631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CÍ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ho chceme dosáhnout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40,1395" to="3240,2622" ID="_s143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32" fillcolor="#bbe0e3" stroked="t" o:allowincell="f" style="position:absolute;left:2623;top:162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2. SITUAC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ká je výchozí situa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431" fillcolor="#bbe0e3" stroked="t" o:allowincell="f" style="position:absolute;left:2623;top:2623;width:1232;height:12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S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 Vyhněte se nebo kompenzujte lidské faktory!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yzovat a vyvarovat se napětí mezi jednotlivci a přílišných emo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deální je rovnováha mezi emocemi, intelektem a osobní aktivitou jednotlivých členů tý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4675</wp:posOffset>
                </wp:positionH>
                <wp:positionV relativeFrom="paragraph">
                  <wp:posOffset>106680</wp:posOffset>
                </wp:positionV>
                <wp:extent cx="163195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14400"/>
                          <a:chOff x="0" y="0"/>
                          <a:chExt cx="1631880" cy="914400"/>
                        </a:xfrm>
                      </wpg:grpSpPr>
                      <wps:wsp>
                        <wps:cNvSpPr/>
                        <wps:spPr>
                          <a:xfrm>
                            <a:off x="359280" y="1144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CIT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1144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Y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NK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760" y="3430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25800"/>
                            <a:ext cx="1170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53">
                                <a:moveTo>
                                  <a:pt x="0" y="12"/>
                                </a:moveTo>
                                <a:lnTo>
                                  <a:pt x="23" y="184"/>
                                </a:lnTo>
                                <a:lnTo>
                                  <a:pt x="69" y="253"/>
                                </a:lnTo>
                                <a:lnTo>
                                  <a:pt x="138" y="184"/>
                                </a:lnTo>
                                <a:lnTo>
                                  <a:pt x="184" y="92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racional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emo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0"/>
                            <a:ext cx="70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acional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intelek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800280"/>
                            <a:ext cx="701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tivi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8.4pt;width:128.5pt;height:72pt" coordorigin="2905,168" coordsize="2570,1440">
                <v:oval id="shape_0" stroked="t" o:allowincell="f" style="position:absolute;left:3471;top:34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CIT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11;top:34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YŠ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NK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51;top:70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coordsize="184,253" path="m0,12l23,184l69,253l138,184l184,92l11,0e" stroked="t" o:allowincell="f" style="position:absolute;left:4013;top:681;width:183;height:252;mso-wrap-style:none;v-text-anchor:middle">
                  <v:imagedata r:id="rId2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905;top:168;width:11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racionali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emo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68;width:11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acionalit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intele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1428;width:110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tivi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atmosféra vysoké výkon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 Minimalizujte profesionální riziko!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inimalizovat profesionální rizika spojená s průběhem životního cyklu projektu znamená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yzovat projekční situaci při různých stavech okolí projektovaného systé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hodnotit a vytypovat možné profesionální obtíže, vytypované v omyle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liminovat identifikovaná rizika přípravou a realizací preventivních ak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vést archivační systémy lidí, zařízení, zdroj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vést trvalý kontrolní systém, pravidelně ho vyhodnocovat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 Kontrolujte stále finance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aždý jednotlivý omyl, každá chyba vyžaduje úsilí pro její nápravu a každé takové úsilí potřebuje fin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trola financí vyžaduje tedy minimalizovat omyly v celém projektovém cykl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činná kontrola financí předpoklád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zdělit projektový rozpočet do kontrolovatelných částí, které umožní předání zpráv o průběhu faktu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rozdělit projektové činnosti do kontrolovatelných částí, které umožní sledovat výše uvedené části nákladů a dovolí průběžné podávání zprá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ipravit platební plán ve vazbě na dekomponovaný rozpočet a čin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dmítnout jakékoli další nároky a požadavky jakkoli oprávněné v průběhu realizace projektu (zabiják rozpočtu č. 1 je dodatečná změna nároků a požadavků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ít vytvořen systém nákladové ochrany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 Kontrolujte technologickou proveditelnost a provedení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usí se tak zajistit bezporuchová realizace a zavedení projektu a taky vlastní život výsledku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 třeba mít na zřeteli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jištění projektových schopností všech účastníků projektu, například formou vhodných školení představitelů zadavatele, projektových návrhářů, architektů, inženýrů, ale i dodavatelů a subdodavate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 nutné vyhnout se pionýrským, dosud neprozkoumaným situacím tzn. neřešit jedinečné, zcela nové problémy, ale před jejich řešením je prozkoumat a získat potřebné know-ho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jištění proveditelnosti procesu a kompatibilitu s prostředím jeho realiz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ledování odpovídajících a vhodných standardů (norem, vzorů) ať národních či mezinárodních respektujících prostředí realiz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seznámení se s kompletními podmínkami života výsledku projektového řešení, tj. se specifickými (ne obecnými) územními pravidly, bezpečnostními a jakostními pravidly ap.; projekt je nutné ušít na míru specifickým podmínkám daného teritor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 Kontrolujte stále čas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základním nástrojem kontroly času je síťová analýza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úspěch projektu z hlediska času předpoklád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rozdělení projektových činností do kontrolovatelných částí (jako u řízení financ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tvorbu akčních částí účastníků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zavedení automatizovaného systému kontroly všech výše uvedených pravid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předvídání možných překážek při realizaci projektu s jasným vymezením odpovědnosti za jejich překo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ytvoření báze znalostí, jak se možným překážkám vyhnout, nebo je „přeskočit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vytvoření systému časové ochrany projektu, tj. minimalizace škod způsobených nedodržením některého z termínů projektu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 Naplňte cíle!!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 Berte v úvahu politické prostředí!!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DÉ A JEJICH ROL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72"/>
        <w:gridCol w:w="3913"/>
      </w:tblGrid>
      <w:tr>
        <w:trPr/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E POJMŮ A ROLÍ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žité pojm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iná označení používaná v organizacích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e rol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erarchie projekt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ho jiných označení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kupina lidí oficiálně zahrnutá do projektu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ditel projektu řídící výbo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put manažer, Manažer výstupu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soba nebo osoby se znalostí a pravomocí projekt založ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to osoba projekt „vlastní“ tj. je odpovědna za jeho důsled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ředitel projektu nebo řídící výbor se věnuje spíše strategické než taktické nebo operativní úrovni projektu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el kontroly kvalit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nitorovací skupina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adenská skupin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vykle poradenský panel utvořený po dobu trvání projektu, který svou povahou nebo velikostí působí na značné množství lidí nebo používá signifikantní zdr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nel kontroly kvality může být v některých organizacích představován funkčním místem nebo řídícím výbore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vý manaž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oucí projektu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soba zodpovědná za projekt spíše na taktické a operační úrovni než na strategick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oucí tým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. výš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soba, která vede subprojek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vý tý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ho jiných označení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soby vybrané pro provádění prací na projektu z důvodu jejich odborných znalostí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ádrový tý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ho jiných označení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soby, které asistují projektovému manažerovi v první fázi komplexního projek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18" w:hanging="14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sou obvykle důvěrně seznámeny s oblastí podstupující změnu nebo rozvoj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estavení projektového 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alé týmy pracují lé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ynergický efe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jistěte, že projektový tým rozumí účelu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skytněte příležitost pro realizaci názorů všech členů 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tvořte atmosféru důvěry a odhodl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jprve identifikujte kvalifikační požadavky, pak hledejte vhodné oso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Časový rámec práce v 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rčení efektivních úvazků členů 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blémy částečných úvazk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sem součástí týmu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flikt liniové a projektové prá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vojí podřízen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orší informovan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cítí plnou spoluodpověd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vazek musí znát každý člen týmu před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naha o minimalizaci nízkých úvaz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sou-li částečné úvazky nezbytné – zajistit informovanost, pochopení, znalost stavu řeš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Nároky na člena projektového tým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+ 5 „O“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dborn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dvah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tevřen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riginali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dpovědn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O</w:t>
      </w:r>
      <w:r>
        <w:rPr>
          <w:sz w:val="16"/>
          <w:szCs w:val="16"/>
        </w:rPr>
        <w:t>bětav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dministrativní podp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ůležitost administrativní podpory roste s velikostí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e velkých projektech – administrátor (asistent)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vednosti administrátora projek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rganizová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ordina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íprava schůz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cipování dopis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ajištění oběhu informací k relevantním osobá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držování dokumentace projek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ntrola projek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bavování plate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Týmové oba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lenové projektového týmu mají často obavy z rolí v 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jčastější otázk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o se očekává, že tým dosáhne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á je role moje a role ostatních členů týmu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 budu tuto práci dělat? – dříve jsem nic takového neděl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d kdy mám nastoupit – a na jak dlouho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e se čeká, že budu pracovat – a s kým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o bude dělat moji normální práci – nebo se očekává, že ji budu dělat stejně jako práci na projektu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omu budu podřízen? bude můj vedoucí vědět, co se děje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 kým budu řešit problémy – s mým vedoucím nebo projektovým manažerem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budu mít v projektu nějaké pravomoci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do mě bude hodnotit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 jakých zdrojů budu placen – mé divize nebo z projektu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o bude se mnou, až projekt skončí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ým přínosem bude práce na projektu pro mn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obrý projektový manažer je připraven otázky každému členu týmu zodpovědět</w:t>
      </w:r>
    </w:p>
    <w:sectPr>
      <w:footerReference w:type="default" r:id="rId27"/>
      <w:type w:val="nextPage"/>
      <w:pgSz w:orient="landscape" w:w="16838" w:h="11906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34:00Z</dcterms:created>
  <dc:creator>Popov</dc:creator>
  <dc:description/>
  <dc:language>en-US</dc:language>
  <cp:lastModifiedBy>Popov</cp:lastModifiedBy>
  <cp:lastPrinted>2005-11-15T16:31:00Z</cp:lastPrinted>
  <dcterms:modified xsi:type="dcterms:W3CDTF">2005-11-30T10:55:00Z</dcterms:modified>
  <cp:revision>17</cp:revision>
  <dc:subject/>
  <dc:title>PRINCIPY PROJEKTOVÉHO ŘÍZENÍ</dc:title>
</cp:coreProperties>
</file>