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center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TRHY VÝROBNÍCH FAKTORŮ A TO, CO SE NEVEŠLO JINAM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ALTERNATIVNÍ TEORIE FIRM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cházejí z kritiky neoklasického pojetí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ritizuje se, že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vlastník je zároveň ten, kdo rozhoduj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maximalizace zisku je základním cílem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e skutečnosti si firmy stanovují různé cíle, podle toho, v jaké jsou situaci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ximalizace zisku není racionální pro dlouhodobé „udržení se“ firmy na trhu, nutí firmu jít „nadoraz“ s cenou...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sou ale také zastánci tohoto cíle, a sice proto, že se jedná o snadno kvantifikovatelný cíl – fa, která dosahuje zisku úspěšně hospodařil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 xml:space="preserve">marginalistický princip MR = MC použití mezních veličin 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jsme mnohdy schopni určit mezní veličin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Georgia" w:ascii="Georgia" w:hAnsi="Georgia"/>
          <w:sz w:val="16"/>
          <w:szCs w:val="16"/>
        </w:rPr>
        <w:t>marginalistický princip slouží jako základ pro tvorbu cen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lternativní způsoby jak tvoři cenu: </w:t>
      </w:r>
    </w:p>
    <w:p>
      <w:pPr>
        <w:pStyle w:val="Normal"/>
        <w:numPr>
          <w:ilvl w:val="2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základě plných nákladů = AC + průměrný zisk</w:t>
      </w:r>
    </w:p>
    <w:p>
      <w:pPr>
        <w:pStyle w:val="Normal"/>
        <w:numPr>
          <w:ilvl w:val="2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ena bránící vstupu do odvětví – taková cena, která zajistí zisk, ale bude pod úrovní AC a nově příchozí firma to nevydrží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dnost se dává cenové stabilitě – ceny se mění až když je to nutné (výprodeje, změna dlouhodobých nákladů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ředpoklad dokonalých informací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asto má firma jen nedokonalé informace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existují dokonalé informace, pracujeme na principu neomezené racionality – jsme schopni najít optima (max. zisku, min. nákladů)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e skutečnosti máme nedokonalé informace vedoucí k omezené racionalitě, takže maximalizace zisku nepřipadá v úvahu, fa usiluje o jiné cíle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důležitá je „uspokojivá“ míra zisku a ne maximalizace určité proměnné – to je předmětem </w:t>
      </w:r>
      <w:r>
        <w:rPr>
          <w:rFonts w:cs="Georgia" w:ascii="Georgia" w:hAnsi="Georgia"/>
          <w:sz w:val="16"/>
          <w:szCs w:val="16"/>
          <w:u w:val="single"/>
        </w:rPr>
        <w:t>behavioristické teorie firmy</w:t>
      </w:r>
      <w:r>
        <w:rPr>
          <w:rFonts w:cs="Georgia" w:ascii="Georgia" w:hAnsi="Georgia"/>
          <w:sz w:val="16"/>
          <w:szCs w:val="16"/>
        </w:rPr>
        <w:t xml:space="preserve"> – směřuje k předpokladu „klidného spánku“, aby se do budoucna nemuseli obávat o svou existenci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ředpoklad dokonalé konkurence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52705</wp:posOffset>
                </wp:positionV>
                <wp:extent cx="11430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 txBox="1"/>
                        <wps:spPr>
                          <a:xfrm>
                            <a:off x="343080" y="4572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400680"/>
                            <a:ext cx="2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22860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886">
                                <a:moveTo>
                                  <a:pt x="0" y="886"/>
                                </a:moveTo>
                                <a:cubicBezTo>
                                  <a:pt x="192" y="740"/>
                                  <a:pt x="914" y="185"/>
                                  <a:pt x="11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5">
                                <a:moveTo>
                                  <a:pt x="1425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cs-CZ" w:bidi="ar-SA"/>
                                </w:rPr>
                                <w:t>AC = 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395640"/>
                            <a:ext cx="936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38">
                                <a:moveTo>
                                  <a:pt x="0" y="0"/>
                                </a:moveTo>
                                <a:lnTo>
                                  <a:pt x="15" y="638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266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7204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7">
                                <a:moveTo>
                                  <a:pt x="0" y="0"/>
                                </a:move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15pt;width:90pt;height:72pt" coordorigin="8100,83" coordsize="180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1;top:80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62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27,1" path="m0,0l427,0e" stroked="t" o:allowincell="f" style="position:absolute;left:8281;top:714;width:426;height:0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8641;top:44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81,83" to="8281,134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281,1343" to="9900,13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361;top:98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54,886" path="m0,886c192,740,914,185,1154,0e" stroked="t" o:allowincell="f" style="position:absolute;left:8281;top:443;width:1439;height:899;flip:y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coordsize="1425,15" path="m1425,15l0,0e" stroked="t" o:allowincell="f" style="position:absolute;left:8281;top:443;width:71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8641;top:1163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803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cs-CZ" w:bidi="ar-SA"/>
                          </w:rPr>
                          <w:t>AC = 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,638" path="m0,0l15,638e" stroked="t" o:allowincell="f" style="position:absolute;left:8708;top:706;width:14;height:637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8820;top:80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34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81,983" to="9720,983" stroked="t" o:allowincell="f" style="position:absolute">
                  <v:stroke color="#99cc00" weight="9360" joinstyle="miter" endcap="flat"/>
                  <v:fill o:detectmouseclick="t" on="false"/>
                  <w10:wrap type="square"/>
                </v:line>
                <v:shape id="shape_0" coordsize="1,367" path="m0,0l0,367e" stroked="t" o:allowincell="f" style="position:absolute;left:9143;top:984;width:0;height:366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9001;top:134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98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6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>v dokonalé konkurenci předpokládáme, že neexistují překážky vstupu do odvětví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ového podnikatele stojí vstup na nový trh množství peněz a času, čím více, tím je ta překážky vstupu citelnější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kážky:</w:t>
      </w:r>
    </w:p>
    <w:p>
      <w:pPr>
        <w:pStyle w:val="Normal"/>
        <w:numPr>
          <w:ilvl w:val="2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inimální optimální objem produkce tj. takový, aby se podařilo pokrýt náklady a udržet se v odvětví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Georgia" w:ascii="Georgia" w:hAnsi="Georgia"/>
          <w:sz w:val="16"/>
          <w:szCs w:val="16"/>
        </w:rPr>
        <w:t>postoj firem např. kartelové dohod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ojetí času – tradiční teorie je příliš statická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louhé období je složeno z krátkých období </w:t>
      </w:r>
    </w:p>
    <w:p>
      <w:pPr>
        <w:pStyle w:val="Normal"/>
        <w:numPr>
          <w:ilvl w:val="1"/>
          <w:numId w:val="11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dpokládá se, že když je dosahováno max. užitku v krátkém období, platí to i v dlouhém období – to ale neplatí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  <w:u w:val="single"/>
        </w:rPr>
        <w:t>Alternativní teorie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>Manažerské teorie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yto teorie zdůrazňují oddělení vlastnictví a řízení 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lastníky firmy jsou akcionáři, ale řídící funkce vykonávají placení manažeři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ě skupiny sledují své vlastní zájmy, které mohou být konfliktní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dnoduchý manažerský model – cílem firmy je maximalizace užitku manažerů, který je dán vykazovaným ziskem firmy a také vedlejšími výhodami a příjmy manažerů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umolův model – předpokládá nedokonalou konkurenci a existenci bariér vstupu do odvětví a cílem firmy je tady maximalizace obratu, přičemž současně nesmí zisk klesnout pod určitou úroveň „minimální požadovaný zisk“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Behavioristické teorie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cházejí z toho, že cíle firmy jsou výsledkem rozhodovacích a vyjednávacích procesů mezi jednotlivci a skupinami zúčastněnými ve firmě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odel zaměstnanecké firmy – podnikatelskou fci zde přebírají všichni zaměstnanci a ti si také rozdělují zisk; cílem je maximalizace důchodu na zaměstnance</w:t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TRHY VÝROBNÍCH FAKTORŮ</w:t>
      </w:r>
    </w:p>
    <w:p>
      <w:pPr>
        <w:pStyle w:val="Normal"/>
        <w:rPr>
          <w:rFonts w:ascii="Georgia" w:hAnsi="Georgia" w:cs="Georgia"/>
          <w:b/>
          <w:b/>
          <w:color w:val="0000FF"/>
          <w:sz w:val="16"/>
          <w:szCs w:val="16"/>
          <w:u w:val="single"/>
        </w:rPr>
      </w:pPr>
      <w:r>
        <w:rPr>
          <w:rFonts w:cs="Georgia" w:ascii="Georgia" w:hAnsi="Georgia"/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ebudu zpracovávat</w:t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TRŽNÍ SELHÁNÍ</w:t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</w:r>
    </w:p>
    <w:p>
      <w:pPr>
        <w:pStyle w:val="Normal"/>
        <w:ind w:left="708" w:hanging="642"/>
        <w:jc w:val="both"/>
        <w:rPr/>
      </w:pPr>
      <w:r>
        <w:rPr>
          <w:rFonts w:cs="Garamond" w:ascii="Garamond" w:hAnsi="Garamond"/>
          <w:sz w:val="16"/>
        </w:rPr>
        <w:t xml:space="preserve">= </w:t>
        <w:tab/>
      </w:r>
      <w:r>
        <w:rPr>
          <w:rFonts w:cs="Georgia" w:ascii="Georgia" w:hAnsi="Georgia"/>
          <w:sz w:val="16"/>
        </w:rPr>
        <w:t xml:space="preserve">taková situace, ve které neregulovaný trh není schopen dosáhnout efektivnosti a do ekonomiky musí zasáhnout stát 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typy selhání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dokonalá konkurenc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eřejné statk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xternality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Nedokonalá konkurenc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buď </w:t>
      </w:r>
      <w:r>
        <w:rPr>
          <w:rFonts w:cs="Georgia" w:ascii="Georgia" w:hAnsi="Georgia"/>
          <w:b/>
          <w:sz w:val="16"/>
        </w:rPr>
        <w:t>monopol</w:t>
      </w:r>
      <w:r>
        <w:rPr>
          <w:rFonts w:cs="Georgia" w:ascii="Georgia" w:hAnsi="Georgia"/>
          <w:sz w:val="16"/>
        </w:rPr>
        <w:t xml:space="preserve"> tj. když je jedna jediným prodávajícím daného produktu a toto její postavení jí umožňuje zvýšit cenu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nebo </w:t>
      </w:r>
      <w:r>
        <w:rPr>
          <w:rFonts w:cs="Georgia" w:ascii="Georgia" w:hAnsi="Georgia"/>
          <w:b/>
          <w:sz w:val="16"/>
        </w:rPr>
        <w:t>kartely</w:t>
      </w:r>
      <w:r>
        <w:rPr>
          <w:rFonts w:cs="Georgia" w:ascii="Georgia" w:hAnsi="Georgia"/>
          <w:sz w:val="16"/>
        </w:rPr>
        <w:t>, kdy v odvětví sice působí více firem, ale dohodnou se, že si nebudou konkurovat, aby nemusely snižovat ce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e srovnatelných podmínkách nabízí nedokonalá konkurence méně produkce a za vyšší cenu než dokonalá konkurence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Srovnání monopolu a dokonalé konkurenc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sz w:val="16"/>
        </w:rPr>
        <w:t>kritizuje se možnost dosahovat monopolního zisk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sz w:val="16"/>
        </w:rPr>
        <w:t>ten musí zaplatit ve vyšší ceně spotřebitel, protože nemá k dispozici substitut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tím dochází k nižšímu uspokojení potřeb </w:t>
      </w:r>
      <w:r>
        <w:rPr>
          <w:rFonts w:cs="Garamond" w:ascii="Garamond" w:hAnsi="Garamond"/>
          <w:sz w:val="16"/>
        </w:rPr>
        <w:t>→</w:t>
      </w:r>
      <w:r>
        <w:rPr>
          <w:rFonts w:cs="Georgia" w:ascii="Georgia" w:hAnsi="Georgia"/>
          <w:sz w:val="16"/>
        </w:rPr>
        <w:t xml:space="preserve"> </w:t>
      </w:r>
      <w:r>
        <w:rPr>
          <w:rFonts w:cs="Georgia" w:ascii="Georgia" w:hAnsi="Georgia"/>
          <w:b/>
          <w:sz w:val="16"/>
        </w:rPr>
        <w:t>neefektivnost v rozmístění zdrojů, ztráta mrtvé váh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sz w:val="16"/>
        </w:rPr>
        <w:t>kritika z hlediska regulérnost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v dokonalé konkurenci prodávám </w:t>
      </w:r>
      <w:r>
        <w:rPr>
          <w:rFonts w:cs="Georgia" w:ascii="Georgia" w:hAnsi="Georgia"/>
          <w:b/>
          <w:sz w:val="16"/>
        </w:rPr>
        <w:t>Q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za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a tak je přebytek spotřebitele v trojúhelníku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b/>
          <w:sz w:val="16"/>
        </w:rPr>
        <w:t>B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monopol nabízí </w:t>
      </w:r>
      <w:r>
        <w:rPr>
          <w:rFonts w:cs="Georgia" w:ascii="Georgia" w:hAnsi="Georgia"/>
          <w:b/>
          <w:sz w:val="16"/>
        </w:rPr>
        <w:t>Q</w:t>
      </w:r>
      <w:r>
        <w:rPr>
          <w:rFonts w:cs="Georgia" w:ascii="Georgia" w:hAnsi="Georgia"/>
          <w:b/>
          <w:sz w:val="16"/>
          <w:vertAlign w:val="subscript"/>
        </w:rPr>
        <w:t>M</w:t>
      </w:r>
      <w:r>
        <w:rPr>
          <w:rFonts w:cs="Georgia" w:ascii="Georgia" w:hAnsi="Georgia"/>
          <w:sz w:val="16"/>
        </w:rPr>
        <w:t xml:space="preserve"> za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M</w:t>
      </w:r>
      <w:r>
        <w:rPr>
          <w:rFonts w:cs="Georgia" w:ascii="Georgia" w:hAnsi="Georgia"/>
          <w:sz w:val="16"/>
        </w:rPr>
        <w:t xml:space="preserve">; přebytek je představován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M</w:t>
      </w:r>
      <w:r>
        <w:rPr>
          <w:rFonts w:cs="Georgia" w:ascii="Georgia" w:hAnsi="Georgia"/>
          <w:b/>
          <w:sz w:val="16"/>
        </w:rPr>
        <w:t>CA</w:t>
      </w:r>
      <w:r>
        <w:rPr>
          <w:rFonts w:cs="Georgia" w:ascii="Georgia" w:hAnsi="Georgia"/>
          <w:sz w:val="16"/>
        </w:rPr>
        <w:t xml:space="preserve"> a jeho zisk je plocha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b/>
          <w:sz w:val="16"/>
        </w:rPr>
        <w:t>ECP</w:t>
      </w:r>
      <w:r>
        <w:rPr>
          <w:rFonts w:cs="Georgia" w:ascii="Georgia" w:hAnsi="Georgia"/>
          <w:b/>
          <w:sz w:val="16"/>
          <w:vertAlign w:val="subscript"/>
        </w:rPr>
        <w:t>M</w:t>
      </w:r>
      <w:r>
        <w:rPr>
          <w:rFonts w:cs="Georgia" w:ascii="Georgia" w:hAnsi="Georgia"/>
          <w:sz w:val="16"/>
        </w:rPr>
        <w:t xml:space="preserve"> což je část původního spotřebitelského přebytku a ten monopol odčerpává ve formě monopolního zisk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sz w:val="16"/>
        </w:rPr>
        <w:t>kritika z hlediska efektivnost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sz w:val="16"/>
        </w:rPr>
      </w:pPr>
      <w:r>
        <w:rPr>
          <w:rFonts w:cs="Georgia" w:ascii="Georgia" w:hAnsi="Georgia"/>
          <w:sz w:val="16"/>
        </w:rPr>
        <w:t>část spotřebitelského přebytku</w:t>
      </w:r>
      <w:r>
        <w:rPr>
          <w:rFonts w:cs="Garamond" w:ascii="Garamond" w:hAnsi="Garamond"/>
          <w:sz w:val="16"/>
        </w:rPr>
        <w:t xml:space="preserve"> </w:t>
      </w:r>
      <w:r>
        <w:rPr>
          <w:rFonts w:cs="Garamond" w:ascii="Garamond" w:hAnsi="Garamond"/>
          <w:b/>
          <w:sz w:val="16"/>
        </w:rPr>
        <w:t>EBC</w:t>
      </w:r>
      <w:r>
        <w:rPr>
          <w:rFonts w:cs="Garamond" w:ascii="Garamond" w:hAnsi="Garamond"/>
          <w:sz w:val="16"/>
        </w:rPr>
        <w:t xml:space="preserve"> nebude monopolem realizován vůbec, protože se vyrábí jen množství </w:t>
      </w:r>
      <w:r>
        <w:rPr>
          <w:rFonts w:cs="Garamond" w:ascii="Garamond" w:hAnsi="Garamond"/>
          <w:b/>
          <w:sz w:val="16"/>
        </w:rPr>
        <w:t>Q</w:t>
      </w:r>
      <w:r>
        <w:rPr>
          <w:rFonts w:cs="Garamond" w:ascii="Garamond" w:hAnsi="Garamond"/>
          <w:b/>
          <w:sz w:val="16"/>
          <w:vertAlign w:val="subscript"/>
        </w:rPr>
        <w:t>M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Regul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 těchto námitek se vyvozuje nutnost protimonopolní regul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monopolního postavení lze dosáhnout různými cestami a to především jako přirozený monopol anebo jako monopol, který vznikl na základě tajné dohody nebo fúze několika firem v odvětví takže se dohromady chovají jako monopo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sz w:val="16"/>
        </w:rPr>
        <w:t>přirozený monopol</w:t>
      </w:r>
      <w:r>
        <w:rPr>
          <w:rFonts w:cs="Georgia" w:ascii="Georgia" w:hAnsi="Georgia"/>
          <w:sz w:val="16"/>
        </w:rPr>
        <w:t xml:space="preserve"> nastává v případě, kdy je z ekonomického hlediska nejefektivnější, aby danou poptávku uspokojovala jediná firma např. z důvodu kontroly (léčiva, jedy), příliš vysoké zátěže Ž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akovou firmu nemá smysl rozbíjet, menší firmy by ztratily možnost dosahování úspor z rozsahu (větší monopolní zisk, který je kritikům trnem v očích by se ztratil a ceny by ještě více vyrostl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je vhodnější ji usměrňovat pomocí regulace: 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16"/>
        </w:rPr>
        <w:t xml:space="preserve">např. </w:t>
      </w:r>
      <w:r>
        <w:rPr>
          <w:rFonts w:cs="Georgia" w:ascii="Georgia" w:hAnsi="Georgia"/>
          <w:b/>
          <w:sz w:val="16"/>
        </w:rPr>
        <w:t xml:space="preserve">regulace ceny </w:t>
      </w:r>
      <w:r>
        <w:rPr>
          <w:rFonts w:cs="Georgia" w:ascii="Georgia" w:hAnsi="Georgia"/>
          <w:sz w:val="16"/>
        </w:rPr>
        <w:t xml:space="preserve">– tj. stanovení maximální ceny buď tam, kde se MC setká s D nebo podle AC, cena se pak může měnit jenom v důsledku inflace a jen jednou za rok... ...dále pomocí </w:t>
      </w:r>
      <w:r>
        <w:rPr>
          <w:rFonts w:cs="Georgia" w:ascii="Georgia" w:hAnsi="Georgia"/>
          <w:b/>
          <w:sz w:val="16"/>
        </w:rPr>
        <w:t>určení dynamiky růstu ceny</w:t>
      </w:r>
      <w:r>
        <w:rPr>
          <w:rFonts w:cs="Georgia" w:ascii="Georgia" w:hAnsi="Georgia"/>
          <w:sz w:val="16"/>
        </w:rPr>
        <w:t xml:space="preserve">, </w:t>
      </w:r>
      <w:r>
        <w:rPr>
          <w:rFonts w:cs="Georgia" w:ascii="Georgia" w:hAnsi="Georgia"/>
          <w:b/>
          <w:sz w:val="16"/>
        </w:rPr>
        <w:t>zavedením oznamovací povinnosti o zvýšení ceny</w:t>
      </w:r>
      <w:r>
        <w:rPr>
          <w:rFonts w:cs="Georgia" w:ascii="Georgia" w:hAnsi="Georgia"/>
          <w:sz w:val="16"/>
        </w:rPr>
        <w:t>...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Monopolní síla na hranici produkčních možnost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828800" cy="944880"/>
                <wp:effectExtent l="0" t="698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45000"/>
                          <a:chOff x="0" y="0"/>
                          <a:chExt cx="1828800" cy="945000"/>
                        </a:xfrm>
                      </wpg:grpSpPr>
                      <wps:wsp>
                        <wps:cNvSpPr txBox="1"/>
                        <wps:spPr>
                          <a:xfrm>
                            <a:off x="571680" y="2592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29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30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40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P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116280"/>
                            <a:ext cx="7729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764">
                                <a:moveTo>
                                  <a:pt x="0" y="0"/>
                                </a:moveTo>
                                <a:cubicBezTo>
                                  <a:pt x="48" y="103"/>
                                  <a:pt x="87" y="493"/>
                                  <a:pt x="290" y="620"/>
                                </a:cubicBezTo>
                                <a:cubicBezTo>
                                  <a:pt x="493" y="747"/>
                                  <a:pt x="1024" y="734"/>
                                  <a:pt x="1217" y="76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56680"/>
                            <a:ext cx="812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900">
                                <a:moveTo>
                                  <a:pt x="1280" y="900"/>
                                </a:moveTo>
                                <a:cubicBezTo>
                                  <a:pt x="1202" y="783"/>
                                  <a:pt x="1023" y="350"/>
                                  <a:pt x="810" y="200"/>
                                </a:cubicBezTo>
                                <a:cubicBezTo>
                                  <a:pt x="597" y="50"/>
                                  <a:pt x="169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5920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MRPT = MR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/P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40" y="281880"/>
                            <a:ext cx="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0">
                                <a:moveTo>
                                  <a:pt x="0" y="0"/>
                                </a:moveTo>
                                <a:lnTo>
                                  <a:pt x="0" y="8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8480"/>
                            <a:ext cx="800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MRPT = P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/P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 xml:space="preserve"> = M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" y="256680"/>
                            <a:ext cx="8888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90">
                                <a:moveTo>
                                  <a:pt x="0" y="0"/>
                                </a:moveTo>
                                <a:lnTo>
                                  <a:pt x="140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77280"/>
                            <a:ext cx="64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10">
                                <a:moveTo>
                                  <a:pt x="10" y="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305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00"/>
                            <a:ext cx="7729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764">
                                <a:moveTo>
                                  <a:pt x="0" y="0"/>
                                </a:moveTo>
                                <a:cubicBezTo>
                                  <a:pt x="48" y="103"/>
                                  <a:pt x="87" y="493"/>
                                  <a:pt x="290" y="620"/>
                                </a:cubicBezTo>
                                <a:cubicBezTo>
                                  <a:pt x="493" y="747"/>
                                  <a:pt x="1024" y="734"/>
                                  <a:pt x="1217" y="76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81880"/>
                            <a:ext cx="18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0">
                                <a:moveTo>
                                  <a:pt x="0" y="0"/>
                                </a:moveTo>
                                <a:lnTo>
                                  <a:pt x="29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70800"/>
                            <a:ext cx="514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0">
                                <a:moveTo>
                                  <a:pt x="0" y="0"/>
                                </a:moveTo>
                                <a:lnTo>
                                  <a:pt x="81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71640"/>
                            <a:ext cx="755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980">
                                <a:moveTo>
                                  <a:pt x="0" y="0"/>
                                </a:moveTo>
                                <a:lnTo>
                                  <a:pt x="1190" y="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54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0"/>
                            <a:ext cx="25416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020">
                                <a:moveTo>
                                  <a:pt x="0" y="0"/>
                                </a:moveTo>
                                <a:lnTo>
                                  <a:pt x="400" y="10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1848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MRS = P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/P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5pt;width:144pt;height:74.4pt" coordorigin="0,139" coordsize="2880,1488">
                <v:shape id="shape_0" stroked="f" o:allowincell="f" style="position:absolute;left:900;top:547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186" to="180,144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1447" to="1799,14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0;top:36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P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17,764" path="m0,0c48,103,87,493,290,620c493,747,1024,734,1217,764e" stroked="t" o:allowincell="f" style="position:absolute;left:403;top:322;width:1216;height:763;mso-wrap-style:none;v-text-anchor:middle">
                  <v:fill o:detectmouseclick="t" on="false"/>
                  <v:stroke color="#ff6600" weight="15840" joinstyle="round" endcap="flat"/>
                  <w10:wrap type="square"/>
                </v:shape>
                <v:shape id="shape_0" coordsize="1280,900" path="m1280,900c1202,783,1023,350,810,200c597,50,169,42,0,0e" stroked="t" o:allowincell="f" style="position:absolute;left:170;top:543;width:1279;height:89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shape id="shape_0" stroked="f" o:allowincell="f" style="position:absolute;left:1260;top:547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MRPT = MR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/P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870" path="m0,0l0,870e" stroked="t" o:allowincell="f" style="position:absolute;left:473;top:583;width:0;height:869;mso-wrap-style:none;v-text-anchor:middle">
                  <v:fill o:detectmouseclick="t" on="false"/>
                  <v:stroke color="black" weight="3240" dashstyle="longdash" startarrow="oval" startarrowwidth="narrow" startarrowlength="short" joinstyle="round" endcap="flat"/>
                  <w10:wrap type="square"/>
                </v:shape>
                <v:shape id="shape_0" stroked="f" o:allowincell="f" style="position:absolute;left:1620;top:1113;width:12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MRPT = P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/P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 xml:space="preserve"> = M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00,190" path="m0,0l1400,190e" stroked="t" o:allowincell="f" style="position:absolute;left:233;top:543;width:1399;height:189;mso-wrap-style:none;v-text-anchor:middle">
                  <v:fill o:detectmouseclick="t" on="false"/>
                  <v:stroke color="#99cc00" weight="12600" joinstyle="round" endcap="flat"/>
                  <w10:wrap type="square"/>
                </v:shape>
                <v:shape id="shape_0" coordsize="10,710" path="m10,710l0,0e" stroked="t" o:allowincell="f" style="position:absolute;left:993;top:733;width:9;height:709;mso-wrap-style:none;v-text-anchor:middle">
                  <v:fill o:detectmouseclick="t" on="false"/>
                  <v:stroke color="black" weight="3240" dashstyle="longdash" endarrow="oval" endarrowwidth="narrow" endarrowlength="short" joinstyle="round" endcap="flat"/>
                  <w10:wrap type="square"/>
                </v:shape>
                <v:shape id="shape_0" stroked="f" o:allowincell="f" style="position:absolute;left:1440;top:1447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8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17,764" path="m0,0c48,103,87,493,290,620c493,747,1024,734,1217,764e" stroked="t" o:allowincell="f" style="position:absolute;left:720;top:142;width:1216;height:763;mso-wrap-style:none;v-text-anchor:middle">
                  <v:fill o:detectmouseclick="t" on="false"/>
                  <v:stroke color="#ff6600" weight="15840" joinstyle="round" endcap="flat"/>
                  <w10:wrap type="square"/>
                </v:shape>
                <v:shape id="shape_0" coordsize="290,10" path="m0,0l290,10e" stroked="t" o:allowincell="f" style="position:absolute;left:183;top:583;width:289;height:9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coordsize="810,10" path="m0,0l810,10e" stroked="t" o:allowincell="f" style="position:absolute;left:183;top:723;width:809;height:9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coordsize="1190,980" path="m0,0l1190,980e" stroked="t" o:allowincell="f" style="position:absolute;left:393;top:252;width:1189;height:979;mso-wrap-style:none;v-text-anchor:middle">
                  <v:fill o:detectmouseclick="t" on="false"/>
                  <v:stroke color="fuchsia" weight="12600" joinstyle="round" endcap="flat"/>
                  <w10:wrap type="square"/>
                </v:shape>
                <v:shape id="shape_0" stroked="f" o:allowincell="f" style="position:absolute;left:360;top:447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00,1020" path="m0,0l400,1020e" stroked="t" o:allowincell="f" style="position:absolute;left:303;top:139;width:399;height:1019;mso-wrap-style:none;v-text-anchor:middle">
                  <v:fill o:detectmouseclick="t" on="false"/>
                  <v:stroke color="#99cc00" weight="12600" joinstyle="round" endcap="flat"/>
                  <w10:wrap type="square"/>
                </v:shape>
                <v:shape id="shape_0" stroked="f" o:allowincell="f" style="position:absolute;left:180;top:1113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MRS = P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/P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 xml:space="preserve">jedná se o jednoduchý model s jedním spotřebitelem resp. mnoha spotřebiteli se shodnými preferencemi a dvěma výrobci, kteří vyrábějí dav druhy zboží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boží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vyrábí firma s monopolním postavením a zboží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vyrábí firma přijímající cenu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cílem obou výrobců je maximalizace zisku, takže oba volí takový výstup, kdy se </w:t>
      </w:r>
      <w:r>
        <w:rPr>
          <w:rFonts w:cs="Georgia" w:ascii="Georgia" w:hAnsi="Georgia"/>
          <w:b/>
          <w:sz w:val="16"/>
          <w:szCs w:val="16"/>
        </w:rPr>
        <w:t>MC = MR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při výrobě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se při tomto výstupu cena shoduje s výší </w:t>
      </w:r>
      <w:r>
        <w:rPr>
          <w:rFonts w:cs="Georgia" w:ascii="Georgia" w:hAnsi="Georgia"/>
          <w:b/>
          <w:sz w:val="16"/>
          <w:szCs w:val="16"/>
        </w:rPr>
        <w:t>MC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MRPT</w:t>
      </w:r>
      <w:r>
        <w:rPr>
          <w:rFonts w:cs="Georgia" w:ascii="Georgia" w:hAnsi="Georgia"/>
          <w:sz w:val="16"/>
          <w:szCs w:val="16"/>
        </w:rPr>
        <w:t xml:space="preserve"> se rovná podílu cen zbož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při výrobě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je cena vyšší než </w:t>
      </w:r>
      <w:r>
        <w:rPr>
          <w:rFonts w:cs="Georgia" w:ascii="Georgia" w:hAnsi="Georgia"/>
          <w:b/>
          <w:sz w:val="16"/>
          <w:szCs w:val="16"/>
        </w:rPr>
        <w:t>MC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MRPT</w:t>
      </w:r>
      <w:r>
        <w:rPr>
          <w:rFonts w:cs="Georgia" w:ascii="Georgia" w:hAnsi="Georgia"/>
          <w:sz w:val="16"/>
          <w:szCs w:val="16"/>
        </w:rPr>
        <w:t xml:space="preserve"> se tady rovná podílu mezního příjmu a cen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E</w:t>
      </w:r>
      <w:r>
        <w:rPr>
          <w:rFonts w:cs="Georgia" w:ascii="Georgia" w:hAnsi="Georgia"/>
          <w:sz w:val="16"/>
          <w:szCs w:val="16"/>
        </w:rPr>
        <w:t xml:space="preserve"> představuje efektivní alokaci zdrojů mezi výrobu obou zboží v případě, že by bylo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i </w:t>
      </w:r>
      <w:r>
        <w:rPr>
          <w:rFonts w:cs="Georgia" w:ascii="Georgia" w:hAnsi="Georgia"/>
          <w:b/>
          <w:sz w:val="16"/>
          <w:szCs w:val="16"/>
        </w:rPr>
        <w:t xml:space="preserve">Y </w:t>
      </w:r>
      <w:r>
        <w:rPr>
          <w:rFonts w:cs="Georgia" w:ascii="Georgia" w:hAnsi="Georgia"/>
          <w:sz w:val="16"/>
          <w:szCs w:val="16"/>
        </w:rPr>
        <w:t xml:space="preserve">vyráběno v dokonale konkurenčních podmínkách, v tomto bodě platí, že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b/>
          <w:sz w:val="16"/>
          <w:szCs w:val="16"/>
          <w:vertAlign w:val="subscript"/>
        </w:rPr>
        <w:t>XY</w:t>
      </w:r>
      <w:r>
        <w:rPr>
          <w:rFonts w:cs="Georgia" w:ascii="Georgia" w:hAnsi="Georgia"/>
          <w:b/>
          <w:sz w:val="16"/>
          <w:szCs w:val="16"/>
        </w:rPr>
        <w:t xml:space="preserve"> = MRPT =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znázorňuje situaci, kdy je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vyráběno v monopolních podmínkách a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v podmínkách dokonale konkurenčních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ro výstup maximalizující zisk platí: </w:t>
      </w:r>
      <w:r>
        <w:rPr>
          <w:rFonts w:cs="Georgia" w:ascii="Georgia" w:hAnsi="Georgia"/>
          <w:b/>
          <w:sz w:val="16"/>
          <w:szCs w:val="16"/>
        </w:rPr>
        <w:t>MRPT = MR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16"/>
          <w:szCs w:val="16"/>
        </w:rPr>
        <w:t></w:t>
      </w:r>
      <w:r>
        <w:rPr>
          <w:rFonts w:cs="Georgia" w:ascii="Georgia" w:hAnsi="Georgia"/>
          <w:b/>
          <w:sz w:val="16"/>
          <w:szCs w:val="16"/>
        </w:rPr>
        <w:t xml:space="preserve">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  <w:r>
        <w:rPr>
          <w:rFonts w:cs="Georgia" w:ascii="Georgia" w:hAnsi="Georgia"/>
          <w:b/>
          <w:sz w:val="16"/>
          <w:szCs w:val="16"/>
        </w:rPr>
        <w:t xml:space="preserve"> = MRS</w:t>
      </w:r>
      <w:r>
        <w:rPr>
          <w:rFonts w:cs="Georgia" w:ascii="Georgia" w:hAnsi="Georgia"/>
          <w:sz w:val="16"/>
          <w:szCs w:val="16"/>
        </w:rPr>
        <w:t xml:space="preserve"> tzn. 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 xml:space="preserve">MRPT </w:t>
      </w:r>
      <w:r>
        <w:rPr>
          <w:rFonts w:eastAsia="Symbol" w:cs="Symbol" w:ascii="Symbol" w:hAnsi="Symbol"/>
          <w:b/>
          <w:sz w:val="16"/>
          <w:szCs w:val="16"/>
          <w:bdr w:val="single" w:sz="4" w:space="0" w:color="000000"/>
        </w:rPr>
        <w:t>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 xml:space="preserve"> MRS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erovnost </w:t>
      </w:r>
      <w:r>
        <w:rPr>
          <w:rFonts w:cs="Georgia" w:ascii="Georgia" w:hAnsi="Georgia"/>
          <w:b/>
          <w:sz w:val="16"/>
          <w:szCs w:val="16"/>
        </w:rPr>
        <w:t>MRPT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sz w:val="16"/>
          <w:szCs w:val="16"/>
        </w:rPr>
        <w:t xml:space="preserve"> je dána tím, že je </w:t>
      </w:r>
      <w:r>
        <w:rPr>
          <w:rFonts w:cs="Georgia" w:ascii="Georgia" w:hAnsi="Georgia"/>
          <w:b/>
          <w:sz w:val="16"/>
          <w:szCs w:val="16"/>
        </w:rPr>
        <w:t>MR</w:t>
      </w:r>
      <w:r>
        <w:rPr>
          <w:rFonts w:cs="Georgia" w:ascii="Georgia" w:hAnsi="Georgia"/>
          <w:sz w:val="16"/>
          <w:szCs w:val="16"/>
        </w:rPr>
        <w:t xml:space="preserve"> ve výrobě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nižší než jeho cen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v důsledku toho se vyrábí méně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více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>, než je optimální vzhledem k preferencím spotřebitel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monopolní síla tak likviduje mechanismus efektivního rozmisťování zdrojů – zatímco rozhodování firem řídí výše </w:t>
      </w:r>
      <w:r>
        <w:rPr>
          <w:rFonts w:cs="Georgia" w:ascii="Georgia" w:hAnsi="Georgia"/>
          <w:b/>
          <w:sz w:val="16"/>
          <w:szCs w:val="16"/>
        </w:rPr>
        <w:t>MR</w:t>
      </w:r>
      <w:r>
        <w:rPr>
          <w:rFonts w:cs="Georgia" w:ascii="Georgia" w:hAnsi="Georgia"/>
          <w:sz w:val="16"/>
          <w:szCs w:val="16"/>
        </w:rPr>
        <w:t xml:space="preserve">, rozhodování spotřebitelů určuje cena zboží a </w:t>
      </w:r>
      <w:r>
        <w:rPr>
          <w:rFonts w:cs="Georgia" w:ascii="Georgia" w:hAnsi="Georgia"/>
          <w:b/>
          <w:sz w:val="16"/>
          <w:szCs w:val="16"/>
        </w:rPr>
        <w:t>MR</w:t>
      </w:r>
      <w:r>
        <w:rPr>
          <w:rFonts w:cs="Georgia" w:ascii="Georgia" w:hAnsi="Georgia"/>
          <w:sz w:val="16"/>
          <w:szCs w:val="16"/>
        </w:rPr>
        <w:t xml:space="preserve"> se s touto cenou neshoduj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eřejné stat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veřejný statek je zvláštní typ statku, který se vyznačuje </w:t>
      </w:r>
      <w:r>
        <w:rPr>
          <w:rFonts w:cs="Georgia" w:ascii="Georgia" w:hAnsi="Georgia"/>
          <w:b/>
          <w:sz w:val="16"/>
        </w:rPr>
        <w:t>nezmenšitelností</w:t>
      </w:r>
      <w:r>
        <w:rPr>
          <w:rFonts w:cs="Georgia" w:ascii="Georgia" w:hAnsi="Georgia"/>
          <w:sz w:val="16"/>
        </w:rPr>
        <w:t xml:space="preserve"> (spotřeba jedním člověkem nesnižuje úroveň spotřeby téhož statku jinými lidmi - osvětlení), </w:t>
      </w:r>
      <w:r>
        <w:rPr>
          <w:rFonts w:cs="Georgia" w:ascii="Georgia" w:hAnsi="Georgia"/>
          <w:b/>
          <w:sz w:val="16"/>
        </w:rPr>
        <w:t>nevylučitelností</w:t>
      </w:r>
      <w:r>
        <w:rPr>
          <w:rFonts w:cs="Georgia" w:ascii="Georgia" w:hAnsi="Georgia"/>
          <w:sz w:val="16"/>
        </w:rPr>
        <w:t xml:space="preserve"> (je nemožné vyloučit z užívání ty, kteří za to neplatí – TV), </w:t>
      </w:r>
      <w:r>
        <w:rPr>
          <w:rFonts w:cs="Georgia" w:ascii="Georgia" w:hAnsi="Georgia"/>
          <w:b/>
          <w:sz w:val="16"/>
        </w:rPr>
        <w:t>nedělitelnost</w:t>
      </w:r>
      <w:r>
        <w:rPr>
          <w:rFonts w:cs="Georgia" w:ascii="Georgia" w:hAnsi="Georgia"/>
          <w:sz w:val="16"/>
        </w:rPr>
        <w:t xml:space="preserve"> (nelze určit, která část statku připadá na daného uživatele, každý využívá služeb daného statku jako celku – národní obran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mezní náklad na poskytnutí veřejného statku dodatečnému spotřebiteli je nulový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soukromé statky se proti tomu vyznačují </w:t>
      </w:r>
      <w:r>
        <w:rPr>
          <w:rFonts w:cs="Georgia" w:ascii="Georgia" w:hAnsi="Georgia"/>
          <w:b/>
          <w:sz w:val="16"/>
        </w:rPr>
        <w:t xml:space="preserve">soupeřením ve spotřebě </w:t>
      </w:r>
      <w:r>
        <w:rPr>
          <w:rFonts w:cs="Georgia" w:ascii="Georgia" w:hAnsi="Georgia"/>
          <w:sz w:val="16"/>
        </w:rPr>
        <w:t xml:space="preserve"> (co spotřebuji já, nemůže spotřebovávat nikdo jiný) a </w:t>
      </w:r>
      <w:r>
        <w:rPr>
          <w:rFonts w:cs="Georgia" w:ascii="Georgia" w:hAnsi="Georgia"/>
          <w:b/>
          <w:sz w:val="16"/>
        </w:rPr>
        <w:t>vylučitelností</w:t>
      </w:r>
      <w:r>
        <w:rPr>
          <w:rFonts w:cs="Georgia" w:ascii="Georgia" w:hAnsi="Georgia"/>
          <w:sz w:val="16"/>
        </w:rPr>
        <w:t xml:space="preserve"> (mé boty budu nosit jen já sama)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Optimální množství veřejného stat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257300" cy="1028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 txBox="1"/>
                        <wps:spPr>
                          <a:xfrm>
                            <a:off x="228600" y="3430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29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30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 xml:space="preserve"> = MU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480240"/>
                            <a:ext cx="8064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50">
                                <a:moveTo>
                                  <a:pt x="0" y="0"/>
                                </a:moveTo>
                                <a:cubicBezTo>
                                  <a:pt x="62" y="43"/>
                                  <a:pt x="158" y="168"/>
                                  <a:pt x="370" y="260"/>
                                </a:cubicBezTo>
                                <a:cubicBezTo>
                                  <a:pt x="582" y="352"/>
                                  <a:pt x="1083" y="490"/>
                                  <a:pt x="1270" y="55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13480"/>
                            <a:ext cx="3556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740">
                                <a:moveTo>
                                  <a:pt x="0" y="740"/>
                                </a:moveTo>
                                <a:cubicBezTo>
                                  <a:pt x="53" y="680"/>
                                  <a:pt x="227" y="503"/>
                                  <a:pt x="320" y="380"/>
                                </a:cubicBezTo>
                                <a:cubicBezTo>
                                  <a:pt x="413" y="257"/>
                                  <a:pt x="510" y="79"/>
                                  <a:pt x="56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467280"/>
                            <a:ext cx="126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0">
                                <a:moveTo>
                                  <a:pt x="20" y="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457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Q - výst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 - užit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626040"/>
                            <a:ext cx="6224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320">
                                <a:moveTo>
                                  <a:pt x="0" y="0"/>
                                </a:moveTo>
                                <a:cubicBezTo>
                                  <a:pt x="52" y="30"/>
                                  <a:pt x="147" y="127"/>
                                  <a:pt x="310" y="180"/>
                                </a:cubicBezTo>
                                <a:cubicBezTo>
                                  <a:pt x="473" y="233"/>
                                  <a:pt x="841" y="291"/>
                                  <a:pt x="980" y="32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461160"/>
                            <a:ext cx="203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0">
                                <a:moveTo>
                                  <a:pt x="0" y="0"/>
                                </a:moveTo>
                                <a:lnTo>
                                  <a:pt x="32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Q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245160"/>
                            <a:ext cx="80028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10">
                                <a:moveTo>
                                  <a:pt x="0" y="0"/>
                                </a:moveTo>
                                <a:cubicBezTo>
                                  <a:pt x="60" y="63"/>
                                  <a:pt x="197" y="247"/>
                                  <a:pt x="360" y="380"/>
                                </a:cubicBezTo>
                                <a:cubicBezTo>
                                  <a:pt x="523" y="513"/>
                                  <a:pt x="830" y="712"/>
                                  <a:pt x="980" y="800"/>
                                </a:cubicBezTo>
                                <a:cubicBezTo>
                                  <a:pt x="1130" y="888"/>
                                  <a:pt x="1202" y="887"/>
                                  <a:pt x="1260" y="9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 xml:space="preserve"> = MU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D = 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99pt;height:81pt" coordorigin="0,49" coordsize="1980,1620">
                <v:shape id="shape_0" stroked="f" o:allowincell="f" style="position:absolute;left:360;top:589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96" to="180,135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1357" to="1799,13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0;top:1129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 xml:space="preserve"> = MU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70,550" path="m0,0c62,43,158,168,370,260c582,352,1083,490,1270,550e" stroked="t" o:allowincell="f" style="position:absolute;left:173;top:805;width:1269;height:549;mso-wrap-style:none;v-text-anchor:middle">
                  <v:fill o:detectmouseclick="t" on="false"/>
                  <v:stroke color="#ff6600" weight="6480" joinstyle="round" endcap="flat"/>
                  <w10:wrap type="square"/>
                </v:shape>
                <v:shape id="shape_0" coordsize="560,740" path="m0,740c53,680,227,503,320,380c413,257,510,79,560,0e" stroked="t" o:allowincell="f" style="position:absolute;left:183;top:385;width:559;height:73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shape id="shape_0" coordsize="20,570" path="m20,570l0,0e" stroked="t" o:allowincell="f" style="position:absolute;left:493;top:785;width:19;height:569;mso-wrap-style:none;v-text-anchor:middle">
                  <v:fill o:detectmouseclick="t" on="false"/>
                  <v:stroke color="black" weight="3240" dashstyle="longdash" endarrow="oval" endarrowwidth="narrow" endarrowlength="short" joinstyle="round" endcap="flat"/>
                  <w10:wrap type="square"/>
                </v:shape>
                <v:shape id="shape_0" stroked="f" o:allowincell="f" style="position:absolute;left:1260;top:1309;width:71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Q - výst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49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 - užit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80,320" path="m0,0c52,30,147,127,310,180c473,233,841,291,980,320e" stroked="t" o:allowincell="f" style="position:absolute;left:173;top:1035;width:979;height:319;mso-wrap-style:none;v-text-anchor:middle">
                  <v:fill o:detectmouseclick="t" on="false"/>
                  <v:stroke color="#ff6600" weight="6480" joinstyle="round" endcap="flat"/>
                  <w10:wrap type="square"/>
                </v:shape>
                <v:shape id="shape_0" coordsize="320,10" path="m0,0l320,10e" stroked="t" o:allowincell="f" style="position:absolute;left:183;top:775;width:319;height:9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stroked="f" o:allowincell="f" style="position:absolute;left:360;top:13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910" path="m0,0c60,63,197,247,360,380c523,513,830,712,980,800c1130,888,1202,887,1260,910e" stroked="t" o:allowincell="f" style="position:absolute;left:173;top:435;width:1259;height:909;mso-wrap-style:none;v-text-anchor:middle">
                  <v:fill o:detectmouseclick="t" on="false"/>
                  <v:stroke color="#ff6600" weight="15840" joinstyle="round" endcap="flat"/>
                  <w10:wrap type="square"/>
                </v:shape>
                <v:shape id="shape_0" stroked="f" o:allowincell="f" style="position:absolute;left:180;top:949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 xml:space="preserve"> = MU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;top:769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D = 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;top:409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mezní užitek veřejného statku vyjadřuje, jak každý subjekt ohodnotí dodatečnou jednotku výstup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optimální množství veřejného statku určuje rovnost celkového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s </w:t>
      </w:r>
      <w:r>
        <w:rPr>
          <w:rFonts w:cs="Georgia" w:ascii="Georgia" w:hAnsi="Georgia"/>
          <w:b/>
          <w:sz w:val="16"/>
        </w:rPr>
        <w:t>MC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celkový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je dán vertikálním součtem ohodnocení statku všemi subjekty, které jej užívají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 grafu je situace, kdy jsou dva subjekty spotřebovávající daný veřejný stat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yto subjekty mají rozdílné preference tzn. připisují určitému množství statku jinou hodnot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křivka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b/>
          <w:sz w:val="16"/>
          <w:vertAlign w:val="subscript"/>
        </w:rPr>
        <w:t>1</w:t>
      </w:r>
      <w:r>
        <w:rPr>
          <w:rFonts w:cs="Georgia" w:ascii="Georgia" w:hAnsi="Georgia"/>
          <w:b/>
          <w:sz w:val="16"/>
        </w:rPr>
        <w:t xml:space="preserve"> </w:t>
      </w:r>
      <w:r>
        <w:rPr>
          <w:rFonts w:cs="Georgia" w:ascii="Georgia" w:hAnsi="Georgia"/>
          <w:sz w:val="16"/>
        </w:rPr>
        <w:t>vyjadřuje mezní užitek, který získá první spotřebitel při spotřebě každé úrovně výstupu statku a je zároveň jeho poptávkou at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tržní křivka poptávky po veřejném statku tzn. celkový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bývá označována za křivku ochoty zaplati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optimální množství veřejného statku, jaké by mělo být poskytováno je určeno průsečíkem tržní křivky poptávky (zároveň celkové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>) s křivkou nabíd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křivka nabídky je tady dána mezními náklady výroby veřejného stat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optimum nastává, když částky, které by oba spotřebitelé byli ochotni dohromady zaplatit za dodatečnou jednotku statku, přesně pokrývají náklady na poskytnutí této dodatečné jednotky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Externali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zniká, když při transakcích (koupích nebo prodejích) vznikají náklady nebo přínosy 3. osobám, které s transakcí nemají nic společnéh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</w:rPr>
        <w:t>mohou být pozitivní (očkování) nebo negativní (ŽP)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  <w:u w:val="single"/>
        </w:rPr>
        <w:t>Negativní externality</w:t>
      </w:r>
      <w:r>
        <w:rPr>
          <w:rFonts w:cs="Georgia" w:ascii="Georgia" w:hAnsi="Georgia"/>
          <w:sz w:val="16"/>
        </w:rPr>
        <w:t xml:space="preserve"> </w:t>
      </w:r>
      <w:r>
        <w:rPr>
          <w:rFonts w:cs="Georgia" w:ascii="Georgia" w:hAnsi="Georgia"/>
          <w:b/>
          <w:sz w:val="16"/>
        </w:rPr>
        <w:t>MPC + MEC = MSC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apř. u znečištění – továrna a její emise do řeky: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je nutné naleznout efektivní množství znečišťování tj. přijmout určitý kompromis mezi jeho přínosy a náklady, protože požadavek 0vého znečištění by znamenal přestat vyrábět, což by bylo neefektivní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problém je v tom, že když vzniknou negativní externality, tento náklad není zahrnut ani v do </w:t>
      </w:r>
      <w:r>
        <w:rPr>
          <w:rFonts w:cs="Georgia" w:ascii="Georgia" w:hAnsi="Georgia"/>
          <w:b/>
          <w:sz w:val="16"/>
        </w:rPr>
        <w:t>MC</w:t>
      </w:r>
      <w:r>
        <w:rPr>
          <w:rFonts w:cs="Georgia" w:ascii="Georgia" w:hAnsi="Georgia"/>
          <w:sz w:val="16"/>
        </w:rPr>
        <w:t xml:space="preserve"> výroby daného produktu, a proto ani v ceně tohoto produktu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44450</wp:posOffset>
                </wp:positionV>
                <wp:extent cx="1468120" cy="9855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985680"/>
                          <a:chOff x="0" y="0"/>
                          <a:chExt cx="1468080" cy="985680"/>
                        </a:xfrm>
                      </wpg:grpSpPr>
                      <wps:wsp>
                        <wps:cNvSpPr txBox="1"/>
                        <wps:spPr>
                          <a:xfrm>
                            <a:off x="1225440" y="800640"/>
                            <a:ext cx="15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120" y="465480"/>
                            <a:ext cx="433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" h="1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200" y="7873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* 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288360"/>
                            <a:ext cx="114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800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91400"/>
                            <a:ext cx="356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0">
                                <a:moveTo>
                                  <a:pt x="0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548640"/>
                            <a:ext cx="1897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FFFF"/>
                                  <w:lang w:val="cs-CZ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389880"/>
                            <a:ext cx="319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">
                                <a:moveTo>
                                  <a:pt x="0" y="5"/>
                                </a:move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20" y="475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51200"/>
                            <a:ext cx="7639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616">
                                <a:moveTo>
                                  <a:pt x="0" y="0"/>
                                </a:moveTo>
                                <a:cubicBezTo>
                                  <a:pt x="203" y="103"/>
                                  <a:pt x="963" y="488"/>
                                  <a:pt x="1216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86520"/>
                            <a:ext cx="878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886">
                                <a:moveTo>
                                  <a:pt x="0" y="886"/>
                                </a:moveTo>
                                <a:cubicBezTo>
                                  <a:pt x="192" y="740"/>
                                  <a:pt x="914" y="185"/>
                                  <a:pt x="11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Kč/r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120" y="313200"/>
                            <a:ext cx="9608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616">
                                <a:moveTo>
                                  <a:pt x="0" y="0"/>
                                </a:moveTo>
                                <a:cubicBezTo>
                                  <a:pt x="203" y="103"/>
                                  <a:pt x="963" y="488"/>
                                  <a:pt x="1216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190440"/>
                            <a:ext cx="9608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616">
                                <a:moveTo>
                                  <a:pt x="0" y="0"/>
                                </a:moveTo>
                                <a:cubicBezTo>
                                  <a:pt x="203" y="103"/>
                                  <a:pt x="963" y="488"/>
                                  <a:pt x="1216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329400"/>
                            <a:ext cx="3938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FF00"/>
                                  <w:lang w:val="cs-CZ" w:bidi="ar-SA"/>
                                </w:rPr>
                                <w:t>MPC =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82080"/>
                            <a:ext cx="1897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cs-CZ" w:bidi="ar-SA"/>
                                </w:rPr>
                                <w:t>M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800" y="402480"/>
                            <a:ext cx="356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0">
                                <a:moveTo>
                                  <a:pt x="0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3.5pt;width:115.65pt;height:77.55pt" coordorigin="65,70" coordsize="2313,1551">
                <v:shape id="shape_0" stroked="f" o:allowincell="f" style="position:absolute;left:1995;top:1331;width:23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3,1" path="m0,0l1133,0e" stroked="t" o:allowincell="f" style="position:absolute;left:613;top:803;width:682;height:55;flip:y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1026;top:1310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* 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;top:524;width:1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3,1331" to="2232,13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613,71" to="613,13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,500" path="m0,0l0,500e" stroked="t" o:allowincell="f" style="position:absolute;left:1296;top:844;width:55;height:486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stroked="f" o:allowincell="f" style="position:absolute;left:1995;top:934;width:29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00FFFF"/>
                            <w:lang w:val="cs-CZ" w:bidi="ar-SA"/>
                          </w:rPr>
                          <w:t>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03,5" path="m0,5l503,0e" stroked="t" o:allowincell="f" style="position:absolute;left:613;top:684;width:502;height:4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673;top:145;width:28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16,616" path="m0,0c203,103,963,488,1216,616e" stroked="t" o:allowincell="f" style="position:absolute;left:613;top:308;width:1202;height:925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154,886" path="m0,886c192,740,914,185,1154,0e" stroked="t" o:allowincell="f" style="position:absolute;left:613;top:1151;width:1382;height:55;mso-wrap-style:none;v-text-anchor:middle">
                  <v:fill o:detectmouseclick="t" on="false"/>
                  <v:stroke color="#00ccff" weight="9360" joinstyle="round" endcap="flat"/>
                  <w10:wrap type="square"/>
                </v:shape>
                <v:shape id="shape_0" stroked="f" o:allowincell="f" style="position:absolute;left:65;top:70;width:60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Kč/r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16,616" path="m0,0c203,103,963,488,1216,616e" stroked="t" o:allowincell="f" style="position:absolute;left:613;top:563;width:1512;height:492;flip:y;mso-wrap-style:none;v-text-anchor:middle">
                  <v:fill o:detectmouseclick="t" on="false"/>
                  <v:stroke color="#99cc00" weight="9360" joinstyle="round" endcap="flat"/>
                  <w10:wrap type="square"/>
                </v:shape>
                <v:shape id="shape_0" coordsize="1216,616" path="m0,0c203,103,963,488,1216,616e" stroked="t" o:allowincell="f" style="position:absolute;left:613;top:370;width:1512;height:492;flip:y;mso-wrap-style:none;v-text-anchor:middle">
                  <v:fill o:detectmouseclick="t" on="false"/>
                  <v:stroke color="#cc99ff" weight="9360" joinstyle="round" endcap="flat"/>
                  <w10:wrap type="square"/>
                </v:shape>
                <v:shape id="shape_0" stroked="f" o:allowincell="f" style="position:absolute;left:1757;top:588;width:61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00FF00"/>
                            <w:lang w:val="cs-CZ" w:bidi="ar-SA"/>
                          </w:rPr>
                          <w:t>MPC =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6;top:199;width:29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cs-CZ" w:bidi="ar-SA"/>
                          </w:rPr>
                          <w:t>M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500" path="m0,0l0,500e" stroked="t" o:allowincell="f" style="position:absolute;left:1060;top:704;width:55;height:626;flip:x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 xml:space="preserve">neregulovaná ekonomika povede k tomu, že když nastane rovnováha, bude se cena rovnat mezním soukromým nákladům firmy </w:t>
      </w:r>
      <w:r>
        <w:rPr>
          <w:rFonts w:cs="Georgia" w:ascii="Georgia" w:hAnsi="Georgia"/>
          <w:b/>
          <w:sz w:val="16"/>
        </w:rPr>
        <w:t>MPC</w:t>
      </w:r>
      <w:r>
        <w:rPr>
          <w:rFonts w:cs="Georgia" w:ascii="Georgia" w:hAnsi="Georgia"/>
          <w:sz w:val="16"/>
        </w:rPr>
        <w:t xml:space="preserve">, což jsou náklady, které výrobci platí za nákup </w:t>
      </w:r>
      <w:r>
        <w:rPr>
          <w:rFonts w:cs="Georgia" w:ascii="Georgia" w:hAnsi="Georgia"/>
          <w:b/>
          <w:sz w:val="16"/>
        </w:rPr>
        <w:t xml:space="preserve">VF </w:t>
      </w:r>
      <w:r>
        <w:rPr>
          <w:rFonts w:cs="Georgia" w:ascii="Georgia" w:hAnsi="Georgia"/>
          <w:sz w:val="16"/>
        </w:rPr>
        <w:t>a také se vyrábí neefektivně velké množství produktu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ALE fakt je, že zde vznikají další náklady na eliminaci škod ŽP, které hradí celá společnost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efektivnosti je tedy dosaženo až tehdy, když se cena produktu rovná mezním společenským nákladům </w:t>
      </w:r>
      <w:r>
        <w:rPr>
          <w:rFonts w:cs="Georgia" w:ascii="Georgia" w:hAnsi="Georgia"/>
          <w:b/>
          <w:sz w:val="16"/>
        </w:rPr>
        <w:t>MSC</w:t>
      </w:r>
      <w:r>
        <w:rPr>
          <w:rFonts w:cs="Georgia" w:ascii="Georgia" w:hAnsi="Georgia"/>
          <w:sz w:val="16"/>
        </w:rPr>
        <w:t>, které zahrnují jak náklady na výrobu tohoto produktu tak i externí náklady způsobené třetím stranám, tím se vyrovná i množství</w:t>
      </w:r>
    </w:p>
    <w:p>
      <w:pPr>
        <w:pStyle w:val="Normal"/>
        <w:ind w:left="66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Co je zdrojem těchto neefektivností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továrna totiž spotřebovává řeku, kdyby byla řeka typický statek a její cena by byla určována </w:t>
      </w:r>
      <w:r>
        <w:rPr>
          <w:rFonts w:cs="Georgia" w:ascii="Georgia" w:hAnsi="Georgia"/>
          <w:b/>
          <w:sz w:val="16"/>
        </w:rPr>
        <w:t>S</w:t>
      </w:r>
      <w:r>
        <w:rPr>
          <w:rFonts w:cs="Georgia" w:ascii="Georgia" w:hAnsi="Georgia"/>
          <w:sz w:val="16"/>
        </w:rPr>
        <w:t xml:space="preserve"> a </w:t>
      </w:r>
      <w:r>
        <w:rPr>
          <w:rFonts w:cs="Georgia" w:ascii="Georgia" w:hAnsi="Georgia"/>
          <w:b/>
          <w:sz w:val="16"/>
        </w:rPr>
        <w:t>D</w:t>
      </w:r>
      <w:r>
        <w:rPr>
          <w:rFonts w:cs="Georgia" w:ascii="Georgia" w:hAnsi="Georgia"/>
          <w:sz w:val="16"/>
        </w:rPr>
        <w:t>, byla by využívána efektivně... ...trh pro ni ale neexistuje a proto s ní všichni zacházejí, jako by byla její cena nulová a nepočítají s její spotřebou ve svých níklade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stát tento problém řeší </w:t>
      </w:r>
      <w:r>
        <w:rPr>
          <w:rFonts w:cs="Georgia" w:ascii="Georgia" w:hAnsi="Georgia"/>
          <w:b/>
          <w:sz w:val="16"/>
        </w:rPr>
        <w:t>internalizací externalit</w:t>
      </w:r>
      <w:r>
        <w:rPr>
          <w:rFonts w:cs="Georgia" w:ascii="Georgia" w:hAnsi="Georgia"/>
          <w:sz w:val="16"/>
        </w:rPr>
        <w:t>, tak, že negativní externality začleňuje do nákladůjejich původců a sice pomocí: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stanovení jasných soukromých vlastnických práv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pomocí opravných daní např. Pigouovy daně (jinak daň platí buď výrobce jako pokutu nebo spotřebitel jako spotřební daň) 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soukromým vyjednáváním mezi zainteresovanými stranami</w:t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7245</wp:posOffset>
                </wp:positionH>
                <wp:positionV relativeFrom="paragraph">
                  <wp:posOffset>85725</wp:posOffset>
                </wp:positionV>
                <wp:extent cx="1376680" cy="985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985680"/>
                          <a:chOff x="0" y="0"/>
                          <a:chExt cx="1376640" cy="985680"/>
                        </a:xfrm>
                      </wpg:grpSpPr>
                      <wps:wsp>
                        <wps:cNvSpPr txBox="1"/>
                        <wps:spPr>
                          <a:xfrm>
                            <a:off x="1225440" y="800640"/>
                            <a:ext cx="15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2880"/>
                            <a:ext cx="40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200" y="7873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Q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288360"/>
                            <a:ext cx="114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800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447120"/>
                            <a:ext cx="18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59">
                                <a:moveTo>
                                  <a:pt x="3" y="0"/>
                                </a:moveTo>
                                <a:lnTo>
                                  <a:pt x="0" y="559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97880"/>
                            <a:ext cx="319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">
                                <a:moveTo>
                                  <a:pt x="0" y="5"/>
                                </a:move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" y="47520"/>
                            <a:ext cx="245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 M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600" y="126360"/>
                            <a:ext cx="8654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1052">
                                <a:moveTo>
                                  <a:pt x="0" y="0"/>
                                </a:moveTo>
                                <a:cubicBezTo>
                                  <a:pt x="225" y="175"/>
                                  <a:pt x="1079" y="833"/>
                                  <a:pt x="1363" y="10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Kč/r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246960"/>
                            <a:ext cx="72648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616">
                                <a:moveTo>
                                  <a:pt x="0" y="0"/>
                                </a:moveTo>
                                <a:cubicBezTo>
                                  <a:pt x="203" y="103"/>
                                  <a:pt x="963" y="488"/>
                                  <a:pt x="1216" y="6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59040"/>
                            <a:ext cx="88884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060">
                                <a:moveTo>
                                  <a:pt x="0" y="1060"/>
                                </a:moveTo>
                                <a:cubicBezTo>
                                  <a:pt x="232" y="883"/>
                                  <a:pt x="1108" y="221"/>
                                  <a:pt x="14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631800"/>
                            <a:ext cx="393840" cy="170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FF00"/>
                                  <w:lang w:val="cs-CZ" w:bidi="ar-SA"/>
                                </w:rPr>
                                <w:t>D = MP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82080"/>
                            <a:ext cx="319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cs-CZ" w:bidi="ar-SA"/>
                                </w:rPr>
                                <w:t>MC =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497880"/>
                            <a:ext cx="18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79">
                                <a:moveTo>
                                  <a:pt x="3" y="0"/>
                                </a:moveTo>
                                <a:lnTo>
                                  <a:pt x="0" y="479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5pt;margin-top:6.75pt;width:108.4pt;height:77.6pt" coordorigin="5287,135" coordsize="2168,1552">
                <v:shape id="shape_0" stroked="f" o:allowincell="f" style="position:absolute;left:7217;top:1396;width:23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40,1" path="m0,0l640,0e" stroked="t" o:allowincell="f" style="position:absolute;left:5825;top:848;width:639;height:0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6248;top:1375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5;top:589;width:1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35,1396" to="7454,13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835,136" to="5835,139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3,559" path="m3,0l0,559e" stroked="t" o:allowincell="f" style="position:absolute;left:6475;top:839;width:2;height:558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coordsize="503,5" path="m0,5l503,0e" stroked="t" o:allowincell="f" style="position:absolute;left:5835;top:919;width:502;height:4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5894;top:210;width:38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 M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63,1052" path="m0,0c225,175,1079,833,1363,1052e" stroked="t" o:allowincell="f" style="position:absolute;left:5831;top:334;width:1362;height:1051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5287;top:135;width:60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Kč/r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16,616" path="m0,0c203,103,963,488,1216,616e" stroked="t" o:allowincell="f" style="position:absolute;left:5815;top:524;width:1143;height:861;mso-wrap-style:none;v-text-anchor:middle">
                  <v:fill o:detectmouseclick="t" on="false"/>
                  <v:stroke color="#99cc00" weight="9360" joinstyle="round" endcap="flat"/>
                  <w10:wrap type="square"/>
                </v:shape>
                <v:shape id="shape_0" coordsize="1400,1060" path="m0,1060c232,883,1108,221,1400,0e" stroked="t" o:allowincell="f" style="position:absolute;left:5835;top:228;width:1399;height:1059;mso-wrap-style:none;v-text-anchor:middle">
                  <v:fill o:detectmouseclick="t" on="false"/>
                  <v:stroke color="#cc99ff" weight="9360" joinstyle="round" endcap="flat"/>
                  <w10:wrap type="square"/>
                </v:shape>
                <v:shape id="shape_0" fillcolor="white" stroked="f" o:allowincell="f" style="position:absolute;left:6574;top:1130;width:61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00FF00"/>
                            <w:lang w:val="cs-CZ" w:bidi="ar-SA"/>
                          </w:rPr>
                          <w:t>D = MPB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stroked="f" o:allowincell="f" style="position:absolute;left:6774;top:264;width:50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cs-CZ" w:bidi="ar-SA"/>
                          </w:rPr>
                          <w:t>MC =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,479" path="m3,0l0,479e" stroked="t" o:allowincell="f" style="position:absolute;left:6365;top:919;width:2;height:478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u w:val="single"/>
        </w:rPr>
        <w:t>Pozitivní externality</w:t>
      </w:r>
      <w:r>
        <w:rPr>
          <w:rFonts w:cs="Georgia" w:ascii="Georgia" w:hAnsi="Georgia"/>
          <w:sz w:val="16"/>
        </w:rPr>
        <w:t xml:space="preserve"> </w:t>
      </w:r>
      <w:r>
        <w:rPr>
          <w:rFonts w:cs="Georgia" w:ascii="Georgia" w:hAnsi="Georgia"/>
          <w:b/>
          <w:sz w:val="16"/>
        </w:rPr>
        <w:t>MPU + MEU = MSU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rodává se méně produkce a za menší cenu než by bylo společensky žádoucí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vláda může pomoci situaci řešit pomocí dotací a to jak spotřebitelům (zvýšení </w:t>
      </w:r>
      <w:r>
        <w:rPr>
          <w:rFonts w:cs="Georgia" w:ascii="Georgia" w:hAnsi="Georgia"/>
          <w:b/>
          <w:sz w:val="16"/>
        </w:rPr>
        <w:t>D</w:t>
      </w:r>
      <w:r>
        <w:rPr>
          <w:rFonts w:cs="Georgia" w:ascii="Georgia" w:hAnsi="Georgia"/>
          <w:sz w:val="16"/>
        </w:rPr>
        <w:t>) tak výrobcům (</w:t>
      </w:r>
      <w:r>
        <w:rPr>
          <w:rFonts w:cs="Georgia" w:ascii="Georgia" w:hAnsi="Georgia"/>
          <w:b/>
          <w:sz w:val="16"/>
        </w:rPr>
        <w:t>S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limitováno tím, na co má stát peníze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MIKROEKONOMICKÁ POLITIKA STÁTU</w:t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  <w:t>makroekonomická politika státu = monetární a fiskální...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patření směřující k jednotlivým odvětvím nebo k jednotlivým firmá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Fonts w:cs="Georgia" w:ascii="Georgia" w:hAnsi="Georgia"/>
          <w:sz w:val="16"/>
          <w:szCs w:val="16"/>
        </w:rPr>
        <w:t>proexportní politika, regionální politika, protimonopolní politika, všechny odvětvové politiky, zemědělská politika, cenová politika, rozvojové (dotační) program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i mikro a makroekonomickou politikou nejsou ostré hranice – prolínají se např. u daňové politiky (záležitost obou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díl mikro a makroekonomické politiky je ve vztahu k teorii – problematický vztah k teorii má mikroekonomická politik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le státu souvisí s existencí tržních selhá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Fonts w:cs="Georgia" w:ascii="Georgia" w:hAnsi="Georgia"/>
          <w:sz w:val="16"/>
          <w:szCs w:val="16"/>
        </w:rPr>
        <w:t>jsou problémy měření efektivnosti mikroekonomické politiky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láda (stát) začíná řešit problém, až když je nazrálý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asová zpoždění (když zákon vstoupí v platnost, ekonomika je jinde)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blém změřit náklady a výnosy, když je účastníků mnoho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tížná je i identifikace problému – tj. co chceme vyřešit a jak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blém je stanovit si cíl, ke kterému chceme dospět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sz w:val="16"/>
          <w:szCs w:val="16"/>
        </w:rPr>
        <w:t>Společenský i ekonomický systém je inertní, tzn. brání se změnám, protože v něm jsou ustálené vazby – čím větší inerce, tím vznikají větší dodatečné náklady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aždé opatření je svou povahou dílčí, zasazujeme ho do fungujícího systému  a opatření se pak začne chovat jinak, než jsme předpokládali tj. přizpůsobí se logice systému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sledky opatření budou známy až po určité době a mezi tím může dojít ke změnám, se kterými jsme nepočítali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řístupy k mikroekonomické politice státu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aissez fair – nechávat věcem volný průběh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ůrný – stát má připravit prostředí příznivé pro podniká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ktivní – stát vytváří koncepc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lánovací – opak laissez fair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Typy mikroekonomické politiky státu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kcelerační – má sloužit k podpoře rozvíjejících se firem, aby se staly tahouny ostatních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ecelerační – týká se firem, které se dostaly do potíží, má být dočasným překlenutím, aby jejich zánik nebyl destruktivní pro okolí (dominový efekt – významné firmy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utrální typ – týká se všech ostatních firem, jaké vytváří stát podmínky pro podnikání tj. nastavení právního systému, daňového systému...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Hranice produkčních možností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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bullet"/>
      <w:lvlText w:val="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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6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bullet"/>
      <w:lvlText w:val="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imSun;宋体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Garamond" w:hAnsi="Garamond" w:eastAsia="Times New Roman" w:cs="Times New Roman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SimSun;宋体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SimSun;宋体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Garamond" w:hAnsi="Garamond" w:eastAsia="Times New Roman" w:cs="Times New Roman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eastAsia="SimSun;宋体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Garamond" w:hAnsi="Garamond" w:eastAsia="Times New Roman" w:cs="Times New Roman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Garamond" w:hAnsi="Garamond" w:eastAsia="Times New Roman" w:cs="Times New Roman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eastAsia="SimSun;宋体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imSun;宋体" w:cs="Times New Roman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Garamond" w:hAnsi="Garamond" w:eastAsia="Times New Roman" w:cs="Times New Roman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imSun;宋体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imSun;宋体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imSun;宋体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Garamond" w:hAnsi="Garamond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Garamond" w:hAnsi="Garamond" w:eastAsia="Times New Roman" w:cs="Times New Roman"/>
    </w:rPr>
  </w:style>
  <w:style w:type="character" w:styleId="WW8Num26z4">
    <w:name w:val="WW8Num26z4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Georgia" w:hAnsi="Georg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SimSun;宋体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SimSun;宋体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1:32:00Z</dcterms:created>
  <dc:creator>Lenka</dc:creator>
  <dc:description/>
  <cp:keywords/>
  <dc:language>en-US</dc:language>
  <cp:lastModifiedBy>Lenka</cp:lastModifiedBy>
  <dcterms:modified xsi:type="dcterms:W3CDTF">2005-01-31T01:32:00Z</dcterms:modified>
  <cp:revision>2</cp:revision>
  <dc:subject/>
  <dc:title>VI</dc:title>
</cp:coreProperties>
</file>