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ZINÁRODNÍ MARKET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r. Lenka Kauerová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STUP DO PROBLEMATIKY MEZINÁRODNÍHO MARKETINGU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ývojové tren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globalizace = přesycenost národních trhů, po světě se alokuje kapitál, optimálně využít všech zdrojů na světě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technický pokrok  = informační technologie zasahuje do všech komunikačních nástrojů, distribuce, obchodová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regulace = díky globalizaci je rychlejší, možnost svobodně a volně obchodovat, ruší obchodní a politické bariéry, rozmach marketingových aktiv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monitorování a využívání tržních příležitost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dstata mezinárodního marketing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tržní nabídky pro cílový trh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mezinárodní marketing znamená, že dokážeme zjistit zákaznické hodnoty v globální dimenzi trhu realizovat tržní nabídku při zjišťování poptávky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definice marketingu</w:t>
      </w:r>
      <w:r>
        <w:rPr>
          <w:sz w:val="16"/>
          <w:szCs w:val="16"/>
        </w:rPr>
        <w:t xml:space="preserve"> </w:t>
        <w:tab/>
        <w:tab/>
        <w:tab/>
        <w:t>= integrovaná složka podniká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musí být vlastní všem v podniku (CRM, CVM)</w:t>
      </w:r>
    </w:p>
    <w:p>
      <w:pPr>
        <w:pStyle w:val="Normal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  <w:t>(dnes se preferuje integrace marketingu do všech složek podniku)</w:t>
      </w:r>
    </w:p>
    <w:p>
      <w:pPr>
        <w:pStyle w:val="Normal"/>
        <w:ind w:left="2832" w:hanging="2832"/>
        <w:jc w:val="both"/>
        <w:rPr/>
      </w:pPr>
      <w:r>
        <w:rPr>
          <w:sz w:val="16"/>
          <w:szCs w:val="16"/>
          <w:u w:val="single"/>
        </w:rPr>
        <w:t>definice mezinárodního marketingu</w:t>
      </w:r>
      <w:r>
        <w:rPr>
          <w:sz w:val="16"/>
          <w:szCs w:val="16"/>
        </w:rPr>
        <w:t xml:space="preserve"> </w:t>
        <w:tab/>
        <w:t>= strategie řízení usnadňující a urychlující směnné vztahy přes národní hranice</w:t>
      </w:r>
    </w:p>
    <w:p>
      <w:pPr>
        <w:pStyle w:val="Normal"/>
        <w:ind w:left="2832" w:hanging="2832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globální marketing</w:t>
      </w:r>
      <w:r>
        <w:rPr>
          <w:sz w:val="16"/>
          <w:szCs w:val="16"/>
        </w:rPr>
        <w:tab/>
        <w:t>= v mezinárodním prostředí nabyl mezinárodní marketing globálního charakteru</w:t>
      </w:r>
    </w:p>
    <w:p>
      <w:pPr>
        <w:pStyle w:val="Normal"/>
        <w:ind w:left="2832" w:hanging="283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aspekty formulování marketingové strategie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ynamika trhu (trh je nesmírně dynamický, zkracuje se životní cyklus výrobků, mění se požadavky na produkty, mění se kvalita života...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ční market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ovace nabídky a konkurenční výhody (souvisí s dynamikou trhu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vé formy distribuce a komunikace (informační technologie jim dávají nové rozměry a silně ovlivňují veškeré možnost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Hlavní rozhodování v mezinárodním marketingu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zhodování o tom, zda vstoupit na zahraniční trh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aktivní a pasivní motivační programy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aktivní = fa chce zvýšit zisk, chce mít úspory z rozsahu, zná jazyky, mg aktivně sám vyhledává příležitosti na trhu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asivní = konkurence, snížení tuzemského prodeje, nasycení trhu – pasivně mg nutí hledat nové příležitosti, sám aktivně nevyhledává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hody a rizika + jejich analýza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zhodování o tom, na který trh vstoupi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definice mezinárodních marketingových cílů a taktik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íl zahraničního obchodu na celkovém prodej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/>
      </w:pPr>
      <w:r>
        <w:rPr>
          <w:sz w:val="16"/>
          <w:szCs w:val="16"/>
        </w:rPr>
        <w:t>rychlost a rozsah expanz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prostředí zahraničních trhů = screening proces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analýza nákladů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zhodování o způsobu vstupu na zahraniční trh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nepřímý vývoz → přímý vývoz → licence → společné podnikání → přímé investic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růst závazků, rizik a ziskovost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Cs w:val="16"/>
          <w:u w:val="single"/>
        </w:rPr>
        <w:t>Rozhodování o marketingovém program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míra přizpůsobení marketingového mixu podmínkám trh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standardizace x adaptace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zhodování o organizaci marketing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způsoby řízení marketingových aktivit v mezinárodním prostředí vzhledem k intenzitě zapojení do mezinárodního obchod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oddělení export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 w:val="16"/>
          <w:szCs w:val="16"/>
        </w:rPr>
      </w:pPr>
      <w:r>
        <w:rPr>
          <w:sz w:val="16"/>
          <w:szCs w:val="16"/>
        </w:rPr>
        <w:t>mezinárodní diviz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/>
      </w:pPr>
      <w:r>
        <w:rPr>
          <w:sz w:val="16"/>
          <w:szCs w:val="16"/>
        </w:rPr>
        <w:t>nadnárodní organiza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dlišnosti mezinárodního marketing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ciálně-kulturní odlišnosti trh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jazykové bariér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legislativní předpis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tencionální dosah zemí (cca 186 zemí světa, potenciál je velmi vysoký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upřednostňování tuzemských výrobc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tivní vypovídací schopnost informac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blémy při výzkumu trhu (např. v islámských zemích nemůžeme oslovovat ženu na ulici s dotazníkem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fesionální lobby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skalace náklad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odlišný životní styl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ARAKTERISTICKÝ RYS SOUDOBÉ EPOCHY = GLOBALIZACE, KTERÁ ZASAHUJE DO VŠECH SFÉR SPOLEČNOST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kce na přesycenost domácího trhu, alokace kapitálu, využívání levnějších zdroj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onitorování a využívání komparativních výhod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udce se rozvíjející interaktivita ekonomických subjektů podporovaná moderními technologiemi a podporující rozvoj spotřeby a investic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íla informací radikálně mění způsob komunikace lidí, mění obchod i ponikán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Přirozeným důsledkem vývojových tendencí a změn jsou změny v oblasti marketingu a management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čátkem 21. stol. přišel Drucker s novými principy management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hodující jsou zákaznické hodnot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dmínkou je vést lidi (ne řídit, ale vést) a využít jejich předností (koučování), abychom z nich vytáhli jejich přednosti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ýznamná je správná organizace práce pro naplnění cíl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nagement je funkční, pokud zahrnuje celý ekonomický řetězec ve firmě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ožné reakce podnikatelských subjekt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onitorovat vlivy globalizace, přizpůsobovat svou strategii a své cíl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aktivně se zapojit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Globální dimenze trhu zdůrazňuje význam marketingu jako intergrované složky podniká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 kontextu s vývojem informačních technologií technologického pokroku je firma v kvalitativně nové situa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rendy rozvoje marketing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aspekty formulování marketingové strategie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ynamika trhu sebou nese sílící požadavky na sortiment výrobků a služeb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zkracuje se cyklus tržní životnosti 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kracují se dodací lhůty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žadavky spotřebitelů jsou taky dynamické – žádají stále víc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ční marketing (nová role dodavatelů a zákazníků)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ční marketing = vztahový marketing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základní funkce marketingu firmy vyžaduje: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- implementaci zákaznicky orientované filosofie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- největší prioritou je spokojený zákazník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- získávání info o zákazníkovi a komunikace s ním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- loajalita (věrnost) – značka, styl, cena</w:t>
      </w:r>
    </w:p>
    <w:p>
      <w:pPr>
        <w:pStyle w:val="Normal"/>
        <w:ind w:left="1416" w:hanging="0"/>
        <w:jc w:val="both"/>
        <w:rPr/>
      </w:pPr>
      <w:r>
        <w:rPr>
          <w:sz w:val="16"/>
          <w:szCs w:val="16"/>
        </w:rPr>
        <w:t>- podpora a rozvoj služeb</w:t>
        <w:tab/>
        <w:t>CRM (Costumer Relationship Management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VM (Costumer Value Management)</w:t>
      </w:r>
    </w:p>
    <w:p>
      <w:pPr>
        <w:pStyle w:val="Normal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tak spokojený zákazník, že přináší hodnotu firmě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ovace nabídky (konkurenční prostředí tlačí k nabídce inovovaných produktů, s výhodami, ekologizace...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založené na získání konkurenční výhody (nízká cena, psychologické aspekty – luxus, jedinečnost, inovace...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utěžení na globálním trhu – nové formy komunikace a distribuc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6"/>
          <w:szCs w:val="16"/>
        </w:rPr>
        <w:t>znásobení efektu reklamy, prezentace firem (informačně technologický rozvoj – internetový obchod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výšení geografického rozsahu a snížení geografického omezení (můžu komunikovat s celým světem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říležitosti pro podnik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šiřování relativního tržního prostor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uplatnění se na nepřístupných trzích prostřednictvím e-businessu oslovení zákazníků v celosvětovém měřítku a výrazné snížení nákladů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šance pro malé a střední podniky – díky jejich flexibilitě a racionalitě v nákladech zaplní výklenkový trh i mezinárodně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íležitosti pro firmy BORN GLOBAL (= nadnárodní, zrozené pro globalizaci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produkující, inovativní, špičkové technologie, propracovaná agresivní obchodní politik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ávěr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ýzva pro firmy 21. stol. =  lepší poznání a uspokojení potřeb zákazník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iorita firem = rozvoj marketingového říze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rketing je postupně implementován do životního názoru, životního stylu a životní filosofi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ÝCHODISKA PRO MEZINÁRODNÍ AKTIVIT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trategické rozhodování a volba koncep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Vývozní market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naha o adaptaci obchodní politiky na podmínky zahraničního trh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stupný rozvoj mezinárodních aktiv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orientace na geograficky blízké trh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ce marketingového výzkumu, definování marketingového mixu a nabídka pro konkrétní trh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Globální market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zabezpečování jednotného marketingu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užívání jednotného marketingového postupu na všech trzích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homogenní trh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uplatňují TNC (transnacionální korporace = MOO řetězce např. automobilky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nterkulturální market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firmy vyvíjí produkty pro světový trh a v nezbytné míře své produkty adaptují na místní podmínk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ciálně-kulturní odlišnosti spotřebi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příbuznost sociálních vrstev v kulturních zóná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rend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alší nástroje potřebné, aby byl relační marketing realizová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ové přístup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16"/>
          <w:szCs w:val="16"/>
        </w:rPr>
        <w:t>ECR</w:t>
      </w:r>
      <w:r>
        <w:rPr>
          <w:sz w:val="16"/>
          <w:szCs w:val="16"/>
        </w:rPr>
        <w:t xml:space="preserve"> = Efficient Consumer Response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spolupráce dodavatelských firem s obchodními řetězci za účelem snížení nákladů a zvýšení rentabilit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Category management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efektivní řízení sortimentu – snaží se získat zákazníka tím, že řídí skladbu sortimentu v jeho nabídc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SCM</w:t>
      </w:r>
      <w:r>
        <w:rPr>
          <w:sz w:val="16"/>
          <w:szCs w:val="16"/>
        </w:rPr>
        <w:t xml:space="preserve"> = Supply Chain Management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koordinace (logistika) řízení toku zboží mezi všemi články logistického řetězce, optimalizace zásob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Private Labels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produkce pod značkou distribučních firem (Tesco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TRATEGICKÉ ALIANCE V MEZINÁRODNÍM OBCHODĚ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ůvody expanze firem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výšení prodejů, větší potenciál, nová odbytiště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ískávání zdrojů – pracovní síly, finance, know-how, technologi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verzifikace dodavatelů a odběratelů (např. cenová výhoda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inimalizace rizik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trategické alianc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voj v 80. letech v telekomunikacích, letectví, informační technologii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forma řízení mezinárodních podnikatelských aktivit, kdy se jedna nadnárodní společnost propojuje s jinou, za účelem znásobení výhod a efektů a rozložení rizik, přičemž si ponechají vlastnickou nezávislost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pojování vertikální i horizontál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alší úhel pohledu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olupráce dvou firem, které spojují část svých aktivit s cílem dosažení synergického efekt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artneři přispějí k naplnění společného strategického cíl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 konkurenta se stává partner (spojí se konkurenti – např. letecké společnosti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e spolupráce plyne komparativní výhod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říklady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Aliance Sky Team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Ford a Mazda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uracell a Gillette – distribuční sítě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Typy alianc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technologické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ýrob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kup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stribuč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rketingové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ultifunkční (spojení více přístupů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3314700" cy="2513965"/>
                <wp:effectExtent l="0" t="0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13880"/>
                          <a:chOff x="0" y="0"/>
                          <a:chExt cx="3314880" cy="2513880"/>
                        </a:xfrm>
                      </wpg:grpSpPr>
                      <wps:wsp>
                        <wps:cNvSpPr/>
                        <wps:spPr>
                          <a:xfrm>
                            <a:off x="114480" y="913680"/>
                            <a:ext cx="936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97">
                                <a:moveTo>
                                  <a:pt x="15" y="22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379960"/>
                            <a:ext cx="171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" h="1">
                                <a:moveTo>
                                  <a:pt x="0" y="0"/>
                                </a:moveTo>
                                <a:lnTo>
                                  <a:pt x="26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913680"/>
                            <a:ext cx="936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97">
                                <a:moveTo>
                                  <a:pt x="15" y="22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611720"/>
                            <a:ext cx="163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12">
                                <a:moveTo>
                                  <a:pt x="2581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99760"/>
                            <a:ext cx="800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peň kontro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720" y="342720"/>
                            <a:ext cx="8006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peň zapoj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0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0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2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02816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STRATEGICKÁ ALI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228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JOIN VEN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088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KAP. ÚČAST NA INV.CEL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1659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82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942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056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5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396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LIC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08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FRANCHIS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256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IGYBACK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5668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OBCHODNÍ ZASTOUP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16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KOMISIONÁ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528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PROSTŘEDNÍ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102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20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0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5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8160"/>
                            <a:ext cx="171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ŘÍMÁ ZAHR. INVESTICE – 100% VLASTNICTV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2280"/>
                            <a:ext cx="1486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NÍ JEDNOTKA V ZAHRANIČ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5360"/>
                            <a:ext cx="1600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OBCHODNÍ DCEŘINNÁ SPOLEČNO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0880"/>
                            <a:ext cx="1257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KANCELÁ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3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88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2171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713960"/>
                            <a:ext cx="1600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ŘÍMÝ VÝVO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08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TECHNICKÁ POM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16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SMLOUVA O 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9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INVEST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+ DELEG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99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INVEST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+ KONTRO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DELEGACE BEZ INVES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99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ONTROLA BEZ INVES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.95pt;width:288.05pt;height:171pt" coordorigin="-360,639" coordsize="5761,3420">
                <v:shape id="shape_0" coordsize="15,2297" path="m15,2297l0,0e" stroked="t" o:allowincell="f" style="position:absolute;left:361;top:1539;width:14;height:229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coordsize="2695,1" path="m0,0l2695,0e" stroked="t" o:allowincell="f" style="position:absolute;left:375;top:3848;width:2694;height: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coordsize="15,2297" path="m15,2297l0,0e" stroked="t" o:allowincell="f" style="position:absolute;left:1606;top:1539;width:14;height:2296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 id="shape_0" coordsize="2581,12" path="m2581,0l0,12e" stroked="t" o:allowincell="f" style="position:absolute;left:363;top:2638;width:2580;height:11;mso-wrap-style:none;v-text-anchor:middle">
                  <v:fill o:detectmouseclick="t" on="false"/>
                  <v:stroke color="black" weight="324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1;top:3879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peň kontro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60;top:640;width:1260;height: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peň zapoj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ue" stroked="t" o:allowincell="f" style="position:absolute;left:900;top:1994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540;top:225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1175;top:171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shape id="shape_0" stroked="f" o:allowincell="f" style="position:absolute;left:1260;top:171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STRATEGICKÁ ALI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899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JOIN VEN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225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KAP. ÚČAST NA INV.CEL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ue" stroked="t" o:allowincell="f" style="position:absolute;left:636;top:2714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815;top:297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996;top:315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1175;top:333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900;top:351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721;top:369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shape id="shape_0" stroked="f" o:allowincell="f" style="position:absolute;left:540;top:279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LIC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;top:297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FRANCHI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3159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PIGYBAC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333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OBCHODNÍ ZASTOUP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351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KOMISIONÁ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;top:369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PROSTŘEDNÍ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ue" stroked="t" o:allowincell="f" style="position:absolute;left:2615;top:171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2796;top:1994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2521;top:225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2700;top:243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shape id="shape_0" stroked="f" o:allowincell="f" style="position:absolute;left:2700;top:1719;width:26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PŘÍMÁ ZAHR. INVESTICE – 100% VLASTNIC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1;top:1899;width:2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NÍ JEDNOTKA V ZAHRANI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2439;width:25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OBCHODNÍ DCEŘINNÁ SPOLEČN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1;top:2259;width:19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KANCELÁ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ue" stroked="t" o:allowincell="f" style="position:absolute;left:2700;top:279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2161;top:3074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oval id="shape_0" fillcolor="blue" stroked="t" o:allowincell="f" style="position:absolute;left:2436;top:3519;width:84;height:84;mso-wrap-style:none;v-text-anchor:middle">
                  <v:fill o:detectmouseclick="t" type="solid" color2="yellow"/>
                  <v:stroke color="black" weight="9360" joinstyle="miter" endcap="flat"/>
                  <w10:wrap type="square"/>
                </v:oval>
                <v:shape id="shape_0" stroked="f" o:allowincell="f" style="position:absolute;left:2881;top:2799;width:25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ŘÍMÝ VÝVO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1;top:297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TECHNICKÁ POM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1;top:3519;width:16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SMLOUVA O ŘÍ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13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INVEST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+ DELEG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13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INVEST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+ KONTR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;top:31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DELEGACE BEZ INVE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261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ONTROLA BEZ INVE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Sourcing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otivace = úspora nákladů, kvalita, přístup k technologiím, suroviny a materiál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stup na nové zahraniční trh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Globální retailing</w:t>
      </w:r>
      <w:r>
        <w:rPr>
          <w:sz w:val="16"/>
          <w:szCs w:val="16"/>
        </w:rPr>
        <w:t xml:space="preserve"> </w:t>
      </w:r>
      <w:r>
        <w:rPr>
          <w:sz w:val="10"/>
          <w:szCs w:val="10"/>
        </w:rPr>
        <w:t>(RITEILING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ojování se obchodních společnost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ncentrace tradingových a retailingových společnost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kupní zón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-commer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EZINÁRODNÍ PROSTŘED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.  EKONOMICKÉ PROSTŘED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Globální ekonomie a tendence ve vývoji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pad SSSR – nová ekonomická éra ve střední a východní Evropě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globalizac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verzifikace ekonomického prostředí (prohlubují se ekonomické rozdíly zemí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konomická integrace (společný trh EU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hyb kapitálu = řídící síla světové ekonomik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ůst produktivity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růst HDP v Latinské Americe, otevřené trh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chodní expanze asijských zem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lavní globální problémy svět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pulační exploze (rok 2010 – 7 mld. obyvatel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chudoba (více než 1 mld. obyvatelstva </w:t>
      </w:r>
      <w:r>
        <w:rPr>
          <w:sz w:val="16"/>
          <w:szCs w:val="16"/>
          <w:lang w:val="en-US"/>
        </w:rPr>
        <w:t>&lt; 1 dolar na den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1/3 obyvatel v produktivním věku je bez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velký nápor na přírodní a surovinové zdroj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stoucí množství odpad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kulturní globalizac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terorismus, mafie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gramotnost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Subjekty mezinárodních ekonomických vztahů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GATT</w:t>
      </w:r>
      <w:r>
        <w:rPr>
          <w:sz w:val="16"/>
          <w:szCs w:val="16"/>
        </w:rPr>
        <w:t xml:space="preserve"> = General Agreement of Tarifs and Trade (dnes již neexistuje, již nestačil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WTO</w:t>
      </w:r>
      <w:r>
        <w:rPr>
          <w:sz w:val="16"/>
          <w:szCs w:val="16"/>
        </w:rPr>
        <w:t xml:space="preserve"> = World Trade Organisation (dohlíží na přístupy v rámci obchodních vztahů – diskriminaci a nediskriminaci) – WTO nahrazuje GAT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16"/>
          <w:szCs w:val="16"/>
        </w:rPr>
        <w:t xml:space="preserve">UNCTAD = </w:t>
      </w:r>
      <w:r>
        <w:rPr>
          <w:sz w:val="16"/>
          <w:szCs w:val="16"/>
        </w:rPr>
        <w:t>United Nation Conference on Trade and Developmen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O</w:t>
      </w:r>
      <w:r>
        <w:rPr>
          <w:sz w:val="16"/>
          <w:szCs w:val="16"/>
        </w:rPr>
        <w:t xml:space="preserve"> = United Nation Industrial Development Organisation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ECD</w:t>
      </w:r>
      <w:r>
        <w:rPr>
          <w:sz w:val="16"/>
          <w:szCs w:val="16"/>
        </w:rPr>
        <w:t xml:space="preserve"> = Organisation for European Economic Cooperation and Developmen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MF</w:t>
      </w:r>
      <w:r>
        <w:rPr>
          <w:sz w:val="16"/>
          <w:szCs w:val="16"/>
        </w:rPr>
        <w:t xml:space="preserve"> = International Money Foun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BRD</w:t>
      </w:r>
      <w:r>
        <w:rPr>
          <w:sz w:val="16"/>
          <w:szCs w:val="16"/>
        </w:rPr>
        <w:t xml:space="preserve"> = International Bank for Reconstruction and Developmen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dstata ekonomického prostřed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emě je zde charakterizována pomocí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ekonomický systém </w:t>
      </w:r>
      <w:r>
        <w:rPr>
          <w:sz w:val="16"/>
          <w:szCs w:val="16"/>
        </w:rPr>
        <w:t>(tržní, centrální nebo kombinovaný)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ruktura ekonomiky </w:t>
      </w:r>
      <w:r>
        <w:rPr>
          <w:sz w:val="16"/>
          <w:szCs w:val="16"/>
        </w:rPr>
        <w:t>– odvozuje se od toho, jaký charakter ekonomiky převažuje</w:t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  <w:u w:val="single"/>
        </w:rPr>
        <w:t>průmyslově vyspělé země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exportéři investic a zboží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rozsáhlé trhy pro všechny typy zboží</w:t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  <w:u w:val="single"/>
        </w:rPr>
        <w:t>industrializující se země</w:t>
      </w:r>
      <w:r>
        <w:rPr>
          <w:sz w:val="16"/>
          <w:szCs w:val="16"/>
        </w:rPr>
        <w:t xml:space="preserve"> (Egypt, Brazílie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průmyslová výroba 10 – 20%</w:t>
      </w:r>
    </w:p>
    <w:p>
      <w:pPr>
        <w:pStyle w:val="Normal"/>
        <w:ind w:left="1416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rychle rostoucí střední a bohatá vrstva</w:t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  <w:u w:val="single"/>
        </w:rPr>
        <w:t>země exportující suroviny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přírodní zdroje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trhy pro investice, stroje, dopravu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vyšší vrstva – luxusní zboží (tržní příležitost)</w:t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  <w:u w:val="single"/>
        </w:rPr>
        <w:t>rozvojové země</w:t>
      </w:r>
    </w:p>
    <w:p>
      <w:pPr>
        <w:pStyle w:val="Normal"/>
        <w:ind w:left="1416" w:hanging="0"/>
        <w:jc w:val="both"/>
        <w:rPr/>
      </w:pPr>
      <w:r>
        <w:rPr>
          <w:sz w:val="16"/>
          <w:szCs w:val="16"/>
        </w:rPr>
        <w:t>řemeslná a zemědělská výroba</w:t>
      </w:r>
    </w:p>
    <w:p>
      <w:pPr>
        <w:pStyle w:val="Normal"/>
        <w:ind w:left="1416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málo tržních příležitostí</w:t>
      </w:r>
    </w:p>
    <w:p>
      <w:pPr>
        <w:pStyle w:val="Normal"/>
        <w:ind w:left="360" w:hanging="0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  <w:u w:val="single"/>
        </w:rPr>
        <w:t>struktura a výše příjmů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16"/>
          <w:szCs w:val="16"/>
        </w:rPr>
        <w:t>země s velmi nízkými příjmy rodiny (Ukrajina, Kuba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roční příjem do 500USD</w:t>
      </w:r>
    </w:p>
    <w:p>
      <w:pPr>
        <w:pStyle w:val="Normal"/>
        <w:numPr>
          <w:ilvl w:val="1"/>
          <w:numId w:val="25"/>
        </w:numPr>
        <w:jc w:val="both"/>
        <w:rPr>
          <w:sz w:val="16"/>
          <w:szCs w:val="16"/>
        </w:rPr>
      </w:pPr>
      <w:r>
        <w:rPr>
          <w:sz w:val="16"/>
          <w:szCs w:val="16"/>
        </w:rPr>
        <w:t>země s převážně nízkými příjmy rodiny (Vietnam, Turecko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od 501 – 2000USD</w:t>
      </w:r>
    </w:p>
    <w:p>
      <w:pPr>
        <w:pStyle w:val="Normal"/>
        <w:numPr>
          <w:ilvl w:val="1"/>
          <w:numId w:val="25"/>
        </w:numPr>
        <w:jc w:val="both"/>
        <w:rPr>
          <w:sz w:val="16"/>
          <w:szCs w:val="16"/>
        </w:rPr>
      </w:pPr>
      <w:r>
        <w:rPr>
          <w:sz w:val="16"/>
          <w:szCs w:val="16"/>
        </w:rPr>
        <w:t>země s nízkými nebo velmi vysokými příjmy rodiny (Izrael, JAR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2001 – 10000USD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16"/>
          <w:szCs w:val="16"/>
        </w:rPr>
        <w:t>země s nízkými, středními a vysokými příjmy rodiny (Austrálie, Francie, USA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nad 10000USD</w:t>
      </w:r>
    </w:p>
    <w:p>
      <w:pPr>
        <w:pStyle w:val="Normal"/>
        <w:numPr>
          <w:ilvl w:val="1"/>
          <w:numId w:val="25"/>
        </w:numPr>
        <w:jc w:val="both"/>
        <w:rPr>
          <w:sz w:val="16"/>
          <w:szCs w:val="16"/>
        </w:rPr>
      </w:pPr>
      <w:r>
        <w:rPr>
          <w:sz w:val="16"/>
          <w:szCs w:val="16"/>
        </w:rPr>
        <w:t>země s převážně středně vysokými příjmy rodiny (Švédsko, Německo)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nad 10000US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konomický rozvoj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(ek. růst a strukturální změny, odvětvová struktura a strukturální příjmy, hlavně růst HDP)</w:t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  <w:u w:val="single"/>
        </w:rPr>
        <w:t>Hodnocení ekonomických veličin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kategorie při charakterizaci ekonomického prostředí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počet obyvatel, populační vývoj, věkové rozdělení, očekávaná délka života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velikost domácnosti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stupeň urbanizace (kolik městského obyvatelstva na všechny obyvatele – distribuce, nákupní rozhodování)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kupní síla (příjmy, úspory, úvěry)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inflace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infrastruktura</w:t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alší ekonomická kritéria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800" w:hanging="360"/>
        <w:jc w:val="both"/>
        <w:rPr>
          <w:sz w:val="16"/>
          <w:szCs w:val="16"/>
        </w:rPr>
      </w:pPr>
      <w:r>
        <w:rPr>
          <w:sz w:val="16"/>
          <w:szCs w:val="16"/>
        </w:rPr>
        <w:t>bilance ZO, nezaměstnanost, produktivita práce, daně, měnové kurzy, cla...</w:t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Žebříček konkurenceschopnosi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kro i mikroekonomická konkurence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hodnotí se 59 zemí celkem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ex konkurenceschopnosti má 3 kritéria: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úroveň technologie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kvalita veřejných institucí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kroekonomické prostředí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řadí: </w:t>
        <w:tab/>
        <w:t xml:space="preserve">1. USA; 2. Finsko; 3. Tchaj-wan; 4. Singapur; </w:t>
      </w:r>
    </w:p>
    <w:p>
      <w:pPr>
        <w:pStyle w:val="Normal"/>
        <w:ind w:left="1788" w:firstLine="336"/>
        <w:jc w:val="both"/>
        <w:rPr>
          <w:sz w:val="16"/>
          <w:szCs w:val="16"/>
        </w:rPr>
      </w:pPr>
      <w:r>
        <w:rPr>
          <w:sz w:val="16"/>
          <w:szCs w:val="16"/>
        </w:rPr>
        <w:t>13. Japonsko; 26. Estonsko; 40. Č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dex ekonomické svobody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161 hodnocených zemí celkem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6"/>
          <w:szCs w:val="16"/>
        </w:rPr>
        <w:t>hodnocení České republiky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důležité pro investory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jdůležitější ohodnocení – fiskální břemeno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malá státní správa</w:t>
      </w:r>
    </w:p>
    <w:p>
      <w:pPr>
        <w:pStyle w:val="Normal"/>
        <w:numPr>
          <w:ilvl w:val="2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rupce a černý trh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jvětší svoboda – Hongkong a Singapur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 hlediska Evropy: Lucembursko, Irsko, Dánsko, Estonsko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řadí:</w:t>
        <w:tab/>
        <w:t>6. USA; 19. Rakousko, Německo; 35. ČR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  <w:t>44. Maďarsko; 62. Slovinsko; 66. Polsko a Slovensko</w:t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ating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= posouzení schopnosti země plnit své závazky, schopnost splácet zahraniční dluhy, vypovídá o hodnotě vydávaných cenných papírů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louží jako rozhodování pro investory, ale i pro obchodníky a bankéře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ratingové agentury: </w:t>
      </w:r>
    </w:p>
    <w:p>
      <w:pPr>
        <w:pStyle w:val="Normal"/>
        <w:ind w:left="1080" w:firstLine="33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TANDARD </w:t>
      </w:r>
      <w:r>
        <w:rPr>
          <w:sz w:val="16"/>
          <w:szCs w:val="16"/>
          <w:lang w:val="en-US"/>
        </w:rPr>
        <w:t>&amp; POOR</w:t>
      </w:r>
      <w:r>
        <w:rPr>
          <w:sz w:val="16"/>
          <w:szCs w:val="16"/>
        </w:rPr>
        <w:t>’S, MOODY’S, THE JAPAN BOND RESEARCH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bodová stupnice – 3 ratingové kategorie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AAA = jistota a největší stupeň bezpečnosti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BBB = přijatelná schopnost splácet dluhy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CCC = nejistota, pochybnost ve vývoji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měna ratingu ČR z BAA1 na A1 (Moody’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2.  POLITICKO-PRÁVNÍ PROSTŘED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ákladní determinanty působící na formová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litická a národní suverenit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litický systém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litické konflikt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litické klim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ládní systém, stabilita vlád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rodní bezpečno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náboženství, rasové problém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ekonomický systém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typ práva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Role vlády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jejím úkolem je zabezpečit soupeření na trhu, ochrana státu před nežádoucím zbožím, podpora exportu + legislativně to zajistit..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dpora mezinárodních transakcí, zahraničních investor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překážka (ochrana státu, firem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upeření mezi firmami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láda by měla zlepšit ochranu firem, státu, spotřebitelů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ávní řád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psané (anglosaské) právo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základ psaného práva tvoří precedenty, zvyky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difikované (kontinentální) právo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kodif. právo vychází z přísnějších, jasnějších kodexů zákonů, má konkrétnější vymezení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šeobecná právní ustanovení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občanské právo, procesní právo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ákony k zahraničně obchodní činnosti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tvorba cen, formy podnikání, pracovní doba, pojištění, úvěry, kvóty, devizové zákony, transfer zisku, zamezení dvojího zdaněn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Politické riziko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sah možných politických změn, jejich dopad na podnikání (např. změna legislativy)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ítomno v každé zemi, jeho míra je různá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odnocení politického rizik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ubjektivní metody i kvantifik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16"/>
          <w:szCs w:val="16"/>
        </w:rPr>
        <w:t xml:space="preserve">firma FROST </w:t>
      </w:r>
      <w:r>
        <w:rPr>
          <w:b/>
          <w:sz w:val="16"/>
          <w:szCs w:val="16"/>
          <w:lang w:val="en-US"/>
        </w:rPr>
        <w:t>&amp;</w:t>
      </w:r>
      <w:r>
        <w:rPr>
          <w:b/>
          <w:sz w:val="16"/>
          <w:szCs w:val="16"/>
        </w:rPr>
        <w:t xml:space="preserve"> SULIVAN</w:t>
      </w:r>
      <w:r>
        <w:rPr>
          <w:sz w:val="16"/>
          <w:szCs w:val="16"/>
        </w:rPr>
        <w:t xml:space="preserve"> (Political Risk Country Report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prognóza na 5 let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experti 18 měsíců posuzují politickou stabilitu, politický režim a hospodářskou politiku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Beri Index</w:t>
      </w:r>
      <w:r>
        <w:rPr>
          <w:sz w:val="16"/>
          <w:szCs w:val="16"/>
        </w:rPr>
        <w:t xml:space="preserve"> (Political Risk Index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prognóza na 10 let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hodnotí se politické spektrum, rasové složení, korupce, stávky, sociální aspekt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5 kritérií, přidělení váhy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3x ročně ve 45 zemí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va typy politického rizik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kroriziko = hrozí všem zahraničním podnikům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ikroriziko = jen některé firmy a oblasti působen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liminace rizik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zjišťováním a předvídání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pojištěním, kapitálovým spojením s domácí firmou, spolupráce s vládou, místní management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dikátory rizika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frekvence střídání vlád, násilí, teror, revolty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ládní protipodnikatelské ak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škození zahraniční firm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szCs w:val="16"/>
        </w:rPr>
        <w:t>expropriace = vyvlastnění majetku firmy (znárodnění) s částečnou finanční náhradou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nsolidace = vyvlastnění majetku firmy bez jakékoliv náhrady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domestikace = zdomácnění firmy – snaha o převedení firmy do rukou místního managementu anebo místní státní správ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3.  SOCIÁLNĚ KULTURNÍ PROSTŘED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ultura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soubor naučených vzorů chování, souhrn představ o hodnotě, normách a pravidlech, systémy, postoje, zvyky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umělé životní prostředí vytvořené člověkem</w:t>
      </w:r>
    </w:p>
    <w:p>
      <w:pPr>
        <w:pStyle w:val="Normal"/>
        <w:ind w:left="705" w:hanging="70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líč k úspěchu v mezinárodním marketingu – přizpůsobení se a adaptace na určitou kulturu</w:t>
      </w:r>
    </w:p>
    <w:p>
      <w:pPr>
        <w:pStyle w:val="Normal"/>
        <w:ind w:left="705" w:hanging="705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Subkultura</w:t>
      </w:r>
    </w:p>
    <w:p>
      <w:pPr>
        <w:pStyle w:val="Normal"/>
        <w:ind w:left="360" w:hanging="360"/>
        <w:jc w:val="both"/>
        <w:rPr/>
      </w:pPr>
      <w:r>
        <w:rPr>
          <w:sz w:val="16"/>
          <w:szCs w:val="16"/>
        </w:rPr>
        <w:t xml:space="preserve">= </w:t>
        <w:tab/>
        <w:t>kulturní elementy pro vybranou skupinu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 xml:space="preserve">málo kultur je homogenních, existují vnitřní kulturní rozdíly založené na národnosti, náboženství, rase... </w:t>
      </w:r>
    </w:p>
    <w:p>
      <w:pPr>
        <w:pStyle w:val="Normal"/>
        <w:ind w:left="360" w:hanging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ulturní univerzálie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charakteristické prvky, které lze aplikovat na všechny kultury</w:t>
      </w:r>
    </w:p>
    <w:p>
      <w:pPr>
        <w:pStyle w:val="Normal"/>
        <w:ind w:left="360" w:hanging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ulturní rozličnost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prvky kulturně jedinečné v určité společnosti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Kulturní elementy</w:t>
      </w:r>
    </w:p>
    <w:p>
      <w:pPr>
        <w:pStyle w:val="Normal"/>
        <w:numPr>
          <w:ilvl w:val="0"/>
          <w:numId w:val="2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motné prvky – kulturní artefakty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veškeré spotřební zboží, veškeré obaly, veškerý odpad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jatost spotřebních výrobků s kulturou je nejtěsnější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por bývá řešen odmítnutím výrobku</w:t>
      </w:r>
    </w:p>
    <w:p>
      <w:pPr>
        <w:pStyle w:val="Normal"/>
        <w:numPr>
          <w:ilvl w:val="0"/>
          <w:numId w:val="22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hmotné prvky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jí různý vliv na soulad kultury a hmotných prvků</w:t>
      </w:r>
    </w:p>
    <w:p>
      <w:pPr>
        <w:pStyle w:val="Normal"/>
        <w:numPr>
          <w:ilvl w:val="1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ciální a kulturní normy, soubory poznatků, idej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Tichá řeč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úklony, podání ruky, gesta, řeč těla, mimi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Spotřební zvy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 xml:space="preserve">ustálené spotřební přípravy a užívání výrobků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jedna z nejzřetelnějších skupin nehmotných kulturních prvk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potravní zvyky, nákupní zvyky – využívání úvěrů, platebních karet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odno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každou kulturu charakterizují základní hodnoty – blahobyt, peníze, podnikav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rozlišujeme:</w:t>
        <w:tab/>
        <w:t>terminální hodnoty – pohodlný život, vzrušení, svobo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strumentální hodnoty – váží se k jednotlivci – ambicióznost, přemýšliv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di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rozdílné role členů rodin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=</w:t>
        <w:tab/>
        <w:t>rozdílná velikost rodiny, zaměstnanost žen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Jazy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komunikační složka kultu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základní nástroj komunikace se spotřebitele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podstatné je propojení jazyka a chování, což se odráží v základních funkcích živo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funkce jazyka:</w:t>
        <w:tab/>
        <w:t>regulační (vliv chování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strumentální (uspokojování materiálních potřeb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interakční (vyjádření osobnosti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heuristické (zkoumání okolí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maginární (hraní a tvorb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prezentační (vyjádření propozic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znamnou roli hraje také neverbální komunik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áboženstv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podstatný vliv na mezinárodní obcho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determinuje lidské hodnoty, předurčuje životní styl a spotřeb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=</w:t>
        <w:tab/>
        <w:t>křesťanství:</w:t>
        <w:tab/>
        <w:t>skromnost, šetrnost, jednoduchý životní styl, Váno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dlišnosti – ortodoxní, luteránská, pravoslavná, katolická ví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islám:</w:t>
        <w:tab/>
        <w:t>muslimové – střední Východ, Indonésie, vyznává 900 mil. obyvat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Korán – výchozí trestní, občanské a obchodní práv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amadán – měsíc půstu, pokles spotře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ostavení žen, modlitby, zakazuje alkohol a vepřové maso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=</w:t>
        <w:tab/>
        <w:t>hinduismus:</w:t>
        <w:tab/>
        <w:t>Indie, posmrtný život, respektuje kasty – životní styl, spotřeb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rientace na rodinu, zákaz hovězího masa, vegetariáni, posvátné zvíře – kráv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budhismus:</w:t>
        <w:tab/>
        <w:t>skromnost, utrpení, lítost, meditace, věčné pravdy, jihovýchodní Asie a Japonsk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Symbol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=</w:t>
        <w:tab/>
        <w:t>pověry (dějově chápané symbol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rituál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tabu – vrchol soustavy sociokulturálních regulativů (obyčeje, mravy, zákony, tabu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mýty, vzory, ideál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vnímání času a prostor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pracovní ide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umě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zděl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ovlivňuje míru a strukturu spotře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determinuje rozhodování a motivac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determinuje pracovní sílu, konkurenci, podnikatelské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determinuje ekonomický rozvo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ovlivňuje ekonomický rozvoj země jako cel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odnoty a posto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odnoty = sdílené názory nebo skupinové normy, kterési jednotlivci přisvoji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stoje = hodnocení alternativ založených na těchto hodnotá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steti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projevuje se zejména ve stylu a vkusu lid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stylové cítění zasahuje do výrobkové politi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působy a zvy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odlišný způsob života – formy chování, přístup k práci, čas, peníz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Kulturní antropolo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věda zabývající se sledováním různých kultu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třebná k tomu, aby byl mezinárodní marketing aplikovatelný – abych pak dané kultuře lépe nabídla svůj produ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sleduje kulturní elemen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lavní oblasti uplatnění poznatků kulturní antropolo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robek – zejména design, ale i vlast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rientace komunikačních nástro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last prodejní síly (obchodní jednán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ba distribučních kanálů (způsoby nakupování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ěření kultu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kladní metody pro market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sahová analýza (verbální či obrazová komunika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erénní výzkumy (dotazníkové šetření, rozhovory, projekční techniky, pozorování, dlouhodobé pobyty v dané společnosti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iální klasifik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každá společnost se vyznačuje sociální klasifikac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uspořádání společnosti do několika homogenních skupin s podobnými zájmy a chování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Sociální tří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tevřená skupina jedinců s podobným zařazením, tj. stejný vertikální stupeň sociální struktu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lativně stálé homogenní skupiny lidí, které jsou ve společnosti hierarchicky uspořádány a sdílejí podobné zájmy, hodnoty a chov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Warnerova stratifik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rozčleňuje společnost na 3 základní skupi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aždá z nich se dále člení na dvě jin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</w:rPr>
        <w:t>Upper classes</w:t>
      </w:r>
      <w:r>
        <w:rPr>
          <w:sz w:val="16"/>
          <w:szCs w:val="16"/>
        </w:rPr>
        <w:tab/>
        <w:t>Upper upper</w:t>
        <w:tab/>
        <w:tab/>
        <w:t>(Vyšší vrstv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Lower upp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ddle classes</w:t>
        <w:tab/>
      </w:r>
      <w:r>
        <w:rPr>
          <w:sz w:val="16"/>
          <w:szCs w:val="16"/>
        </w:rPr>
        <w:t>Upper middle</w:t>
        <w:tab/>
        <w:tab/>
        <w:t>(Střední vrstva)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</w:r>
      <w:r>
        <w:rPr>
          <w:sz w:val="16"/>
          <w:szCs w:val="16"/>
        </w:rPr>
        <w:t>Lower middl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ower classes</w:t>
        <w:tab/>
      </w:r>
      <w:r>
        <w:rPr>
          <w:sz w:val="16"/>
          <w:szCs w:val="16"/>
        </w:rPr>
        <w:t>Upper lower</w:t>
        <w:tab/>
        <w:tab/>
        <w:t>(Nižší vrstva)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b/>
          <w:sz w:val="16"/>
          <w:szCs w:val="16"/>
        </w:rPr>
        <w:tab/>
        <w:tab/>
        <w:tab/>
      </w:r>
      <w:r>
        <w:rPr>
          <w:sz w:val="16"/>
          <w:szCs w:val="16"/>
        </w:rPr>
        <w:t>Lower low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iální fakto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vlivňují zařazení do sociální tří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eferenční skup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ociální skupina, s níž se jedinec identifiku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ejíž normy, hodnoty, chování přijím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terá mu slouží jako rámec referenc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ferenční skupiny mohou bý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lenské – jedinec je přímo členem skupi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ečlenské – jedinec není člen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spirační – jedinec chce být člen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isociační – nech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jevují se dva základní směry vlivu na spotřební chování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ferenční skupina jako zdroj informací a pomoc při hodnocení varia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ferenční skupina jako cí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d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ákladní názorová orient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le a stat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le = činnosti, které jsou očekávány od člověka jeho okol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tatus = každá role vytváří určitý status, mínění společnosti o dané ro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ůsobení sociální třídy na spotřební ch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i rozpoznání potřeby a užití hodnotících kritér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oces hledání informací ke kupnímu rozhodnu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ociální ře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ba méd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akce na reklam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ákupní proc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sociální mobili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Životní styl – metody A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activities, Interests, Opinion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yjadřuje spotřební chování li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las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robky, služby a znač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hodno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ný č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České standar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j. jak se na základě tohoto výzkumu dá ohodnotit Č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silná orientace na sociální vztahy a utváření vzájemné důvěry (kamarádíčkování) = živná půda pro korupc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hierarchie a autorita, úzce vymezena pravomoc, rozhodnutí konzultováno s vyšší autoritou – složitý tok informací, manažeři mohou vnutit svou vůli, důvěra k autoritám, absence samostatnosti, iniciativ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důrazňování symbolů statutu – prezentace bohatství, demonstrují se společenské rozdíl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národní hrdost a orientace na minulost – orientace na minulost, vysvětlení přítomnosti minulostí, postrádání nadhled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malá orientace na zákazníka – nedostatečný smysl pro cit a služby, kompromisní řešení, neschopnost zaujmout zákazníka..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radiční rozdělení rolí podle pohlaví – úloha ženy jako manažerky potlače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4.  TECHNOLOGICKÉ PROSTŘED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je dáno vědeckovýzkumným potenciálem a dokazuje technickou vyspělost země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analýza technologického prostředí se zabývá třemi ukazat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kazatel výše výdajů na výzkum a vývoj, která je dána procentem z HD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čet vědeckovýzkumných pracovníků dané zem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ýše výdajů na vědeckovýzkumnou činnost v odvětv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ADNÁRODNÍ SPOLEČNOSTI</w:t>
      </w:r>
    </w:p>
    <w:p>
      <w:pPr>
        <w:pStyle w:val="Normal"/>
        <w:jc w:val="both"/>
        <w:rPr/>
      </w:pPr>
      <w:r>
        <w:rPr>
          <w:sz w:val="16"/>
          <w:szCs w:val="16"/>
        </w:rPr>
        <w:t>(patří ještě pod mezinárodní prostředí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= </w:t>
        <w:tab/>
        <w:t>společnosti se sídlem v jedné zemi a vyvíjející činnost pod svou kontrolou ve dvou dalších zemí, v nichž realizují alespoň 10 % svého obratu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mateřská společnost + zahraniční filiálk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kontrola: finanční, manažerská, technologická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společnosti: průmyslové, obchodní, služb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označení: nadnárodní, multinacionální, transnacionální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Vývoj nadnárodních společnost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konec 19. stol. Evropa – zdroje surovin – investice do zahranič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od 1945 „Americká vlna“ obnovy Evropy – americké společnosti zřizují filiálky – místní spotřeba, levná pracovní síla, vysoká rentabilita výrob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70. léta – rozvoj evropských a japonských nadnárodních společnost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ůvody pro nadnárodní společnost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řítomnost v zemi spotřeby (nelze vše převážet – vysoké dopravní náklady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odpora vlády – růst zaměstnanosti, podpora investorů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elký kapitálový trh USA – vysoká technologická úroveň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odvětvově:</w:t>
        <w:tab/>
        <w:t>těžební průmysl</w:t>
      </w:r>
    </w:p>
    <w:p>
      <w:pPr>
        <w:pStyle w:val="Normal"/>
        <w:ind w:left="1080" w:firstLine="336"/>
        <w:jc w:val="both"/>
        <w:rPr>
          <w:sz w:val="16"/>
          <w:szCs w:val="16"/>
        </w:rPr>
      </w:pPr>
      <w:r>
        <w:rPr>
          <w:sz w:val="16"/>
          <w:szCs w:val="16"/>
        </w:rPr>
        <w:t>zpracovatelský průmysl</w:t>
      </w:r>
    </w:p>
    <w:p>
      <w:pPr>
        <w:pStyle w:val="Normal"/>
        <w:ind w:left="1080" w:firstLine="336"/>
        <w:jc w:val="both"/>
        <w:rPr>
          <w:sz w:val="16"/>
          <w:szCs w:val="16"/>
        </w:rPr>
      </w:pPr>
      <w:r>
        <w:rPr>
          <w:sz w:val="16"/>
          <w:szCs w:val="16"/>
        </w:rPr>
        <w:t>sektor služeb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ungování nadnárodních společnost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cíle: zisk + budoucí vývoj a růst ve 2 úrovních (mateřská – dceřinná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ložitý organizační systém – rozdílnost prostřed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organizovány: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iCs/>
          <w:sz w:val="16"/>
          <w:szCs w:val="16"/>
        </w:rPr>
        <w:t>horizontálně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dle regionů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iCs/>
          <w:sz w:val="16"/>
          <w:szCs w:val="16"/>
        </w:rPr>
        <w:t>vertikálně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dle oborů na celém světě (diverzifikovaná činnost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/>
      </w:pPr>
      <w:r>
        <w:rPr>
          <w:iCs/>
          <w:sz w:val="16"/>
          <w:szCs w:val="16"/>
        </w:rPr>
        <w:t>kombinace</w:t>
      </w:r>
      <w:r>
        <w:rPr>
          <w:sz w:val="16"/>
          <w:szCs w:val="16"/>
        </w:rPr>
        <w:t xml:space="preserve"> – územní a výrobková organizace (např. Uniliver, Philisps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ozpočet filiálky – přezkoumán mateřskou společností, stanoven rozpočet celosvětově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zhodování nadnárodních společnost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trategická rozhodnutí: závisí na orientaci, politickém procesu (stanoví generální ředitelství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administrativní rozhodnutí: organizační zajištění činnosti firmy (stanoví GŘ a filiálky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politická rozhodnutí: finanční vedení, marketing (stanoví GŘ a filiálky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operativní rozhodnutí: řízení filiálek, (nezasahuje GŘ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Národní společnosti = koncern kapitálových společností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dnes hojně holdingové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operují ve více zemí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ýrobní faktory – doma, v zahranič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odniková politika – celosvětově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kapitál – po celém světě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mateřská společnost a dceřinné společnost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ezinárodní transakce – strategi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oční uzávěrky – celosvětová bilan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Mezinárodní management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6"/>
          <w:szCs w:val="16"/>
        </w:rPr>
        <w:t xml:space="preserve">etnocentrické myšlení 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respektuje se země mateřské společnosti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v manažerských pozicích v pobočce převaha příslušníků mateřské společnost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lycentrické myšlení</w:t>
      </w:r>
    </w:p>
    <w:p>
      <w:pPr>
        <w:pStyle w:val="Normal"/>
        <w:ind w:left="360" w:firstLine="348"/>
        <w:jc w:val="both"/>
        <w:rPr/>
      </w:pPr>
      <w:r>
        <w:rPr>
          <w:sz w:val="16"/>
          <w:szCs w:val="16"/>
        </w:rPr>
        <w:t xml:space="preserve">manažeři z různých zemí světa 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v managementu pobočky zástupci různých národních kultur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geocentrické myšlení 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v managementu pobočky zástupci dané kultury v dané zem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APTACE VÝROBKU PRO MEZINÁRODNÍ TRH</w:t>
      </w:r>
    </w:p>
    <w:p>
      <w:pPr>
        <w:pStyle w:val="Normal"/>
        <w:jc w:val="both"/>
        <w:rPr>
          <w:b/>
          <w:b/>
          <w:bCs/>
          <w:sz w:val="16"/>
          <w:szCs w:val="16"/>
          <w:u w:val="double" w:color="FF0000"/>
        </w:rPr>
      </w:pPr>
      <w:r>
        <w:rPr>
          <w:b/>
          <w:bCs/>
          <w:sz w:val="16"/>
          <w:szCs w:val="16"/>
          <w:u w:val="double" w:color="FF000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.  PROMĚNNÉ HODNOTY VÝROBK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4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jádrem firemních mezinárodních operací je výrobek nebo služba, tj. souhrn hmatatelných a nehmatatelných elementů, které odlišují výrobek a službu od jiných organizací na trhu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4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firemní úspěch závisí na tom, jak dobrý je její výrobek či služba a jak dobře dokáže firma svou nabídku diferencovat od nabídky konkurentů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540" w:hanging="360"/>
        <w:jc w:val="both"/>
        <w:rPr/>
      </w:pPr>
      <w:r>
        <w:rPr>
          <w:bCs/>
          <w:sz w:val="16"/>
          <w:szCs w:val="16"/>
        </w:rPr>
        <w:t>výrobky se mohou rozlišit svým složení, svou zemí původu, svými hmatatelnými rysy jako je balení, kvalita nebo jejich přídavnými rysy jako je garance.</w:t>
      </w:r>
    </w:p>
    <w:p>
      <w:pPr>
        <w:pStyle w:val="Heading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both"/>
        <w:rPr>
          <w:bCs/>
          <w:sz w:val="16"/>
          <w:szCs w:val="16"/>
        </w:rPr>
      </w:pPr>
      <w:r>
        <w:rPr>
          <w:sz w:val="16"/>
          <w:szCs w:val="16"/>
        </w:rPr>
        <w:t>Základní východiska při formování výrobkové strategie v mezinárodním marketingu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5"/>
        <w:rPr>
          <w:bCs w:val="false"/>
          <w:i w:val="false"/>
          <w:i w:val="false"/>
          <w:sz w:val="16"/>
          <w:szCs w:val="16"/>
        </w:rPr>
      </w:pPr>
      <w:r>
        <w:rPr>
          <w:bCs w:val="false"/>
          <w:i w:val="false"/>
          <w:sz w:val="16"/>
          <w:szCs w:val="16"/>
        </w:rPr>
      </w:r>
    </w:p>
    <w:p>
      <w:pPr>
        <w:pStyle w:val="Heading5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OBRÁZEK – je ale moc veliký a tak ho nedám na net</w:t>
      </w:r>
    </w:p>
    <w:p>
      <w:pPr>
        <w:pStyle w:val="Heading5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  <w:t>2.  VOLBA STRATEGIE PRO NOVÉ VÝROBKY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  <w:u w:val="single"/>
        </w:rPr>
        <w:t>I. Analytická dimenz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z w:val="16"/>
          <w:szCs w:val="16"/>
        </w:rPr>
        <w:t>funkce výrobku a uspokojení potřeb</w:t>
      </w:r>
    </w:p>
    <w:p>
      <w:pPr>
        <w:pStyle w:val="Normal"/>
        <w:numPr>
          <w:ilvl w:val="1"/>
          <w:numId w:val="19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podmínky užití výrobku</w:t>
      </w:r>
    </w:p>
    <w:p>
      <w:pPr>
        <w:pStyle w:val="Normal"/>
        <w:numPr>
          <w:ilvl w:val="1"/>
          <w:numId w:val="19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schopnost kupovat</w:t>
      </w:r>
    </w:p>
    <w:p>
      <w:pPr>
        <w:pStyle w:val="Normal"/>
        <w:rPr/>
      </w:pPr>
      <w:r>
        <w:rPr>
          <w:sz w:val="16"/>
          <w:szCs w:val="16"/>
          <w:u w:val="single"/>
        </w:rPr>
        <w:t>II. Volba strategie</w:t>
      </w:r>
    </w:p>
    <w:p>
      <w:pPr>
        <w:pStyle w:val="Normal"/>
        <w:numPr>
          <w:ilvl w:val="1"/>
          <w:numId w:val="19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extenzivní – standardizac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z w:val="16"/>
          <w:szCs w:val="16"/>
        </w:rPr>
        <w:t>adaptační – customizace</w:t>
      </w:r>
    </w:p>
    <w:p>
      <w:pPr>
        <w:pStyle w:val="Normal"/>
        <w:numPr>
          <w:ilvl w:val="1"/>
          <w:numId w:val="19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inovační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globál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Extenzivní strategie – standardizace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16"/>
          <w:szCs w:val="16"/>
        </w:rPr>
        <w:t>podnik volí shodný postup na zahraničním trhu  jako na trhu domácím a uvádí výrobek ve stejném provedení (stejný způsob distribuce, komunikace…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standardizace je vhodná hlavně u výrobků určených nikoli k osobní spotřebě a pro konečného uživatele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16"/>
          <w:szCs w:val="16"/>
        </w:rPr>
        <w:t>tento způsob uvedení nového výrobku na trh šetří náklady na výzkum a vývoj, umožňuje zásobovat trhy z místních i centrálních zdrojů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Adaptační strategie – customizac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maximální snaha o přizpůsobení výrobku požadavkům zákazníků na zahraničním trhu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aplikuje se hlavně na trhu konečného spotřebitel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16"/>
          <w:szCs w:val="16"/>
        </w:rPr>
        <w:t>nese s sebou vysoké náklady spojené s přizpůsobením výrobních požadavků trhu a s výzkumem, se kterým je spojena analýza potřeb zákazníků (analýza nákupního chování, hodnotová analýza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povinná adaptace</w:t>
      </w:r>
    </w:p>
    <w:p>
      <w:pPr>
        <w:pStyle w:val="Normal"/>
        <w:numPr>
          <w:ilvl w:val="1"/>
          <w:numId w:val="18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v případě dodržování bezpečnostních norem (hračky)</w:t>
      </w:r>
    </w:p>
    <w:p>
      <w:pPr>
        <w:pStyle w:val="Normal"/>
        <w:numPr>
          <w:ilvl w:val="1"/>
          <w:numId w:val="18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u hygienických norem (potraviny)</w:t>
      </w:r>
    </w:p>
    <w:p>
      <w:pPr>
        <w:pStyle w:val="Normal"/>
        <w:numPr>
          <w:ilvl w:val="1"/>
          <w:numId w:val="18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technické normy (220 voltů – 120V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nezbytná adaptace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spotřebitelské zvyklosti + jiné klimatické podmínk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rozhodující je charakter výrobku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spotřební – vysoký stupeň citlivosti, zvyklosti, vkus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jc w:val="both"/>
        <w:rPr>
          <w:bCs/>
          <w:sz w:val="16"/>
          <w:szCs w:val="16"/>
        </w:rPr>
      </w:pPr>
      <w:r>
        <w:rPr>
          <w:sz w:val="16"/>
          <w:szCs w:val="16"/>
        </w:rPr>
        <w:t>průmyslový – méně podléhají kulturním vlivům, více respektují nařízení a vyhláš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91440</wp:posOffset>
                </wp:positionV>
                <wp:extent cx="1711960" cy="695325"/>
                <wp:effectExtent l="12700" t="762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95">
                              <a:moveTo>
                                <a:pt x="0" y="1095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95" path="m0,1095l2696,0e" stroked="t" o:allowincell="f" style="position:absolute;margin-left:55.8pt;margin-top:7.2pt;width:134.75pt;height:54.7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63"/>
        <w:gridCol w:w="546"/>
        <w:gridCol w:w="163"/>
        <w:gridCol w:w="120"/>
        <w:gridCol w:w="426"/>
        <w:gridCol w:w="708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ý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UPEŇ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TURN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ZÁVISLOSTI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třeba adaptace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ý</w:t>
            </w:r>
          </w:p>
        </w:tc>
        <w:tc>
          <w:tcPr>
            <w:tcW w:w="141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myslový</w:t>
            </w:r>
          </w:p>
        </w:tc>
        <w:tc>
          <w:tcPr>
            <w:tcW w:w="163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H</w:t>
            </w:r>
          </w:p>
        </w:tc>
        <w:tc>
          <w:tcPr>
            <w:tcW w:w="283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řební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ecné výhody standardizace a adaptace</w:t>
      </w:r>
    </w:p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aktory pro standardizaci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velké úspory ve výrobě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úspory při výzkumu a vývoji výrobku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úspory při prodeji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menšení se“ světového trhu – integrace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globální konkurenční schopnosti</w:t>
      </w:r>
    </w:p>
    <w:p>
      <w:pPr>
        <w:pStyle w:val="TextBodyInden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Faktory pro adaptaci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lišování podmínek použití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vládní a regulační vlivy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rozlišování modelů chování spotřebitele</w:t>
      </w:r>
    </w:p>
    <w:p>
      <w:pPr>
        <w:pStyle w:val="TextBodyIndent"/>
        <w:numPr>
          <w:ilvl w:val="1"/>
          <w:numId w:val="19"/>
        </w:numPr>
        <w:jc w:val="both"/>
        <w:rPr/>
      </w:pPr>
      <w:r>
        <w:rPr>
          <w:sz w:val="16"/>
          <w:szCs w:val="16"/>
        </w:rPr>
        <w:t>místní konkurenční schopnost</w:t>
      </w:r>
    </w:p>
    <w:p>
      <w:pPr>
        <w:pStyle w:val="TextBodyIndent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vyhovění marketingové koncepci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Strategie glokalizace</w:t>
      </w:r>
      <w:r>
        <w:rPr>
          <w:sz w:val="16"/>
          <w:szCs w:val="16"/>
        </w:rPr>
        <w:t xml:space="preserve">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(globální + lokální; strategie invence)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= snaha jednat místně a myslet globálně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tvorba produktu – standardizována a umisťována na trhu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vhodná pro trh konečného spotřebitele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Jde o kombinace standardizace a customizace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V podmínkách mezinárodního marketingového prostředí je označována jako cesta pro vznik tzv. </w:t>
      </w:r>
      <w:r>
        <w:rPr>
          <w:b/>
          <w:sz w:val="16"/>
          <w:szCs w:val="16"/>
        </w:rPr>
        <w:t>strategic brand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trategie globální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oderní strategie pro vstup na zahraniční trhy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znikla z potřeby redukovat náklady na vstup na trh, ale zároveň také maximálně vyhovět potřebám zákazníka a místním podmínkám daného trhu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část finálního designu výrobku je standardizována, tzn. World component, a zbývající část je flexibilní podle podmínek daného trhu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maximální množství produktů je identické pro zahraniční trh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nový výrobek je vyvíjen od počátku tak, aby dosáhl max. % identických komponentů až k bodu, kdy musí být respektovány místní požadavky a potřeby s minimem dodatečných nákladů na přizpůsobení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ro výrobek musí být nalezen dobře definovaný globální segment trh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VALITA EXPORTUSCHOPNÉHO PRODUKTU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technické vlastnost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užitné vlastnost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ednosti produktu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>ce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Brand management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identifikace výrobku, firm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ferenciace výrobků firm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verzifikace výrobku (jakost, cena)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sitel kultury a hodnot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tradice a záruka kvalit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tvůrce image spotřebitele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životní styl a symbol doby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ávní ochrana značk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zápis do registru ochranných známek (výlučné užití a převod prodejem licence)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rodní přihláška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Mezinárodní úřad duševního vlastnictví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EU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Globální značk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master brands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Nike, Sony, Coca-cola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postaveny na aspirativních tématech, univerzální povaha příběhu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problém = udržet relevanci sdělení pro další generace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restige brands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Chanel, Mercedes, Gucci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atraktivnost založena na kulturním původu nebo provenienci zakladatele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vysoká aspirativní hodnota značek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použití lokálních symbol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uper brand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Gillete, Peps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mezinárodní značk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ovlivňuje je příslušnost ke kategori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napětí mezi globálním a lokálním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Local brand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Dove, Nestle, Danon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marketingově se uplatňují lokálně, prodávají se globálně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kategorie potraviny, domácí potřeby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Kvalita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kvalita produktu představuje požadované fungování produktu při jeho používán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ákazník má snahu koupit hodnot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hodnotu vytváří vztah kvality a ceny</w:t>
      </w:r>
    </w:p>
    <w:tbl>
      <w:tblPr>
        <w:tblW w:w="2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40"/>
        <w:gridCol w:w="851"/>
        <w:gridCol w:w="851"/>
        <w:gridCol w:w="851"/>
      </w:tblGrid>
      <w:tr>
        <w:trPr>
          <w:trHeight w:val="743" w:hRule="atLeast"/>
          <w:cantSplit w:val="true"/>
        </w:trPr>
        <w:tc>
          <w:tcPr>
            <w:tcW w:w="204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VALITA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YSOK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yšš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27635</wp:posOffset>
                      </wp:positionV>
                      <wp:extent cx="687070" cy="6883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68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ěžn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růměrn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odno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8pt;margin-top:10.05pt;width:54.05pt;height:54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ěžn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ůměrn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odno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</w:rPr>
              <w:t>hodn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a</w:t>
            </w:r>
          </w:p>
        </w:tc>
      </w:tr>
      <w:tr>
        <w:trPr>
          <w:trHeight w:val="720" w:hRule="atLeast"/>
          <w:cantSplit w:val="true"/>
        </w:trPr>
        <w:tc>
          <w:tcPr>
            <w:tcW w:w="20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ŘED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0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ÍZK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n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rob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á hodno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peníze</w:t>
            </w:r>
          </w:p>
        </w:tc>
      </w:tr>
      <w:tr>
        <w:trPr/>
        <w:tc>
          <w:tcPr>
            <w:tcW w:w="20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ÍZKÁ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ŘEDNÍ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YSOKÁ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chodní jednán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pecifické formy styku dvou jedinců nebo skupin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faktory: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postavení na trhu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pozice projednávané komodity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momentální sociální role (host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zásady styku (diplomatický protokol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národní příslušnost, kulturní specifika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árodní zvláštnosti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e všech formách společenského života, pracovní činnosti a obchodování – nutno vytvořit profil národní mentalit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Švédové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málomluvní, rezervovaní, zdrženliví, formální, nevyjadřují obdiv a sympatie, formální bariéra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ne přátelství, korektní, reální, sebevědomí, věcné a rychlé jednán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Latino-Američané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temperamentní, živí, neformální, přátelští, zaměření na rodinu, tendence odkládat rozhodnutí, příjemné prostředí a humor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Arabové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říjemní, neformální, neznají spěch a nedočkavost 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náboženství – vliv období ramadánu (nejsou jednání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rozhodnutí přenechávají, smlouvání o ceně, hrdí a negativně reagují na nedůvěr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Japonci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vlídnost, pohostinnost, úsměv, přemíra zdvořilosti, očekávají totéž od obchodného partnera, nepřou se a nehádají, neodporují, spolehliví, důsledn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usové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dobrosrdeční, v obchodě tvrdí, neústupní, detailisti, promyšlená taktika, pomalejší jednání, trpěliv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edle obecných profilů stojí taky etnická, náboženská a generační specifika (zejména USA, Indie, Čína) – migrační vln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trategie a takti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Američané + Rusové = výhra nebo prohr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Japonci + západní Evropané = kompromis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Orient = nadsazené cen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Němci + Švédové = nadsazení ceny je neseriozní (konec jednání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Rusové = kategorický zápor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Američané + Němci + Švédové = jasně odmítaj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Japonci = neříkají n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Angličané = zdvořile n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Latinoameričané + Jihoevropané = bezprostřed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Japonci = nevyzpytatelní, není zpětná vazb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Američané = kvalita kontrakt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Číňané + Švédové = kvalita vztah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Arabi = ústní dohoda, podpis je urážka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óny kulturní spřízněnost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dlišnosti mezi zónami tvořícími geografické oblasti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ordická Evropa (Švéd., Nor., Fin., Dán., Hol., Něm.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Anglosaská Evropa (GB, Irsko + Hol., Něm., Belgie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Centrální „Lotrinská“ Evropa (Rak., Švýc., Fr., Něm., Belgie, It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tředozemní Evropa (Šp., Port., Řecko, It., Fr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o každé z těchto oblastí patří určité země, některé silně, jiné jsou na hranicích tj. okrajově – státy pak vykazují společné spotřební chová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ZINÁRODNÍ CENOVÁ STRATEGI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nalytická dimenze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Indikátory cenového vývoje na zahraničních trzích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chodně-politická omezení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>kurzy měn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>míra inflace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Vnitřní prostředí podniku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klady (distribuční, pojistné, výrobní)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ka výrobku (životní cyklus, jakost, elasticita)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Specifika trhu</w:t>
      </w:r>
    </w:p>
    <w:p>
      <w:pPr>
        <w:pStyle w:val="Normal"/>
        <w:numPr>
          <w:ilvl w:val="0"/>
          <w:numId w:val="26"/>
        </w:numPr>
        <w:jc w:val="both"/>
        <w:rPr>
          <w:sz w:val="16"/>
          <w:szCs w:val="16"/>
        </w:rPr>
      </w:pPr>
      <w:r>
        <w:rPr>
          <w:sz w:val="16"/>
          <w:szCs w:val="16"/>
        </w:rPr>
        <w:t>zákazníci (segment, kupní síla, sociální status, zvyklosti)</w:t>
      </w:r>
    </w:p>
    <w:p>
      <w:pPr>
        <w:pStyle w:val="Normal"/>
        <w:numPr>
          <w:ilvl w:val="0"/>
          <w:numId w:val="26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nkurence (velikost, kartelové dohody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Rozhodovací dimenze</w:t>
      </w:r>
    </w:p>
    <w:p>
      <w:pPr>
        <w:pStyle w:val="Normal"/>
        <w:numPr>
          <w:ilvl w:val="0"/>
          <w:numId w:val="1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Uniform Pricing – globální cenová strategie </w:t>
      </w:r>
    </w:p>
    <w:p>
      <w:pPr>
        <w:pStyle w:val="Normal"/>
        <w:numPr>
          <w:ilvl w:val="0"/>
          <w:numId w:val="13"/>
        </w:numPr>
        <w:jc w:val="both"/>
        <w:rPr>
          <w:sz w:val="16"/>
          <w:szCs w:val="16"/>
        </w:rPr>
      </w:pPr>
      <w:r>
        <w:rPr>
          <w:sz w:val="16"/>
          <w:szCs w:val="16"/>
        </w:rPr>
        <w:t>Market by Market Pricing – různorodá strategie dle trhu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cenová eskalace</w:t>
      </w:r>
      <w:r>
        <w:rPr>
          <w:sz w:val="16"/>
          <w:szCs w:val="16"/>
        </w:rPr>
        <w:tab/>
        <w:t>úprava výrobk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operativní náklady na expor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náklady vyvolané vstupem na zahraniční tr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Řídící dimenze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anovení cíle cenové politik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přežití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eúvěrována, zadlužena, nezaplacené faktury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starý produk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úprav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pokrytí nákladů (sklad)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stor pro restruktualizaci, příprava nového produktu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max. zisku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lik vyrobit a exportovat?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za kolik při zisku?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základní parametr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odelova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prognóz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maximální rozdíl nákladů a příjmů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množství produkce při max. zisku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max. příjmů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množství produkce, pro kterou je zajištěn prodej za cenu vyšší než je průměrná cena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max. obratu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ízká cena = náklady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náklady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dumping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>velká podíl na trhu (otazník, pes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>vyprodat produkci, zaváděcí ceny)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strategie sbírání zisku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ověřena životnost na zahraničním trhu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jedinečnos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vysoká cen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ve fázi růstu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snížen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lavinovitá optávk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 xml:space="preserve">další snížen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sz w:val="16"/>
          <w:szCs w:val="16"/>
        </w:rPr>
        <w:t xml:space="preserve"> jiný segment trhu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Určení poptávk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mocí tzv. poptávkové funkce (nepřímá závislost mezi cenou a velikostí poptávky)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+ cenová pružnost poptávky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+ rozhodování ovlivní status prodávaného zboží a vztah ke konkuren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ákladové faktor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náklady na výrobu zbož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podíl režijních nákladů na expor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náklady na výzkum a vývoj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náklady na pojištění a doprav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celní poplatk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náklady na pojištění proti riziku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onkurenční faktor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stupeň konkurenc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ceny dominantního dodavatele odvětví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ceny stanovené místním sdružení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marketingová strategie k ovládnutí konkurenc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vztah mezi nabídkou a poptávko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cíle na trhu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istribuční faktor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bonita distributora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poprodejní možnost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skladovací možnost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účast na reklamě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struktura rabat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počet a typy distributorů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výhradní kontak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reexpor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cílová skupi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78740</wp:posOffset>
                </wp:positionV>
                <wp:extent cx="4001135" cy="1551940"/>
                <wp:effectExtent l="12065" t="76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1551960"/>
                          <a:chOff x="0" y="0"/>
                          <a:chExt cx="4001040" cy="1551960"/>
                        </a:xfrm>
                      </wpg:grpSpPr>
                      <wps:wsp>
                        <wps:cNvSpPr/>
                        <wps:spPr>
                          <a:xfrm flipH="1">
                            <a:off x="686520" y="65880"/>
                            <a:ext cx="160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0360"/>
                            <a:ext cx="1044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OTŘEBNÍ VÝROBKY POUŽÍVANÉ MIMO DOMÁCNOS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37560"/>
                            <a:ext cx="104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ŮMYSLOVÉ VÝROB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80280"/>
                            <a:ext cx="104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CHNICKY ŠPIČKOVÉ VÝROB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5880"/>
                            <a:ext cx="571680" cy="1028880"/>
                          </a:xfrm>
                          <a:prstGeom prst="downArrow">
                            <a:avLst>
                              <a:gd name="adj1" fmla="val 50000"/>
                              <a:gd name="adj2" fmla="val 44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9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BECN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ŘIJÍMA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ŽIT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840" y="65880"/>
                            <a:ext cx="57168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98028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OVÁ FLEXIBILI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9400" y="0"/>
                            <a:ext cx="587520" cy="1323360"/>
                          </a:xfrm>
                          <a:prstGeom prst="upArrow">
                            <a:avLst>
                              <a:gd name="adj1" fmla="val 50000"/>
                              <a:gd name="adj2" fmla="val 563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637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KULTUR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LI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104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NDARDNÍ CENOVÁ TVOR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437480"/>
                            <a:ext cx="104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APTIVNÍ CENOVÁ TVOR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6.2pt;width:315.05pt;height:122.2pt" coordorigin="204,124" coordsize="6301,2444">
                <v:line id="shape_0" from="1285,228" to="3804,20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64;top:408;width:16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OTŘEBNÍ VÝROBKY POUŽÍVANÉ MIMO DOMÁCN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4;top:1128;width:16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ŮMYSLOVÉ VÝROBK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4;top:1668;width:16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CHNICKY ŠPIČKOVÉ VÝROBK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05;top:228;width:899;height:16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5;top:5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BECNĚ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ŘIJÍMA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ŽITK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85;top:228;width:899;height:197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05;top:1668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OVÁ FLEXIBILI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400;top:124;width:924;height:208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45;top:112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KULTUR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LIV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;top:2388;width:16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NDARDNÍ CENOVÁ TVOR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4;top:2388;width:16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APTIVNÍ CENOVÁ TVOR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Různé situace tvorby ceny na mezinárodních trzích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ezinárodní cenová politik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410</wp:posOffset>
                </wp:positionH>
                <wp:positionV relativeFrom="paragraph">
                  <wp:posOffset>20320</wp:posOffset>
                </wp:positionV>
                <wp:extent cx="3181985" cy="1382395"/>
                <wp:effectExtent l="5080" t="4064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1382400"/>
                          <a:chOff x="0" y="0"/>
                          <a:chExt cx="3182040" cy="1382400"/>
                        </a:xfrm>
                      </wpg:grpSpPr>
                      <wps:wsp>
                        <wps:cNvSpPr/>
                        <wps:spPr>
                          <a:xfrm>
                            <a:off x="87480" y="43920"/>
                            <a:ext cx="7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1">
                                <a:moveTo>
                                  <a:pt x="0" y="0"/>
                                </a:move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81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24080"/>
                            <a:ext cx="54864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0">
                                <a:moveTo>
                                  <a:pt x="0" y="530"/>
                                </a:moveTo>
                                <a:lnTo>
                                  <a:pt x="8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82760"/>
                            <a:ext cx="4532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587">
                                <a:moveTo>
                                  <a:pt x="0" y="587"/>
                                </a:moveTo>
                                <a:lnTo>
                                  <a:pt x="7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731520"/>
                            <a:ext cx="504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18">
                                <a:moveTo>
                                  <a:pt x="0" y="218"/>
                                </a:move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67880"/>
                            <a:ext cx="6584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519">
                                <a:moveTo>
                                  <a:pt x="0" y="519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214380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6" h="1820">
                                <a:moveTo>
                                  <a:pt x="3353" y="0"/>
                                </a:moveTo>
                                <a:lnTo>
                                  <a:pt x="3376" y="1578"/>
                                </a:lnTo>
                                <a:lnTo>
                                  <a:pt x="0" y="1578"/>
                                </a:lnTo>
                                <a:lnTo>
                                  <a:pt x="0" y="1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3636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1" h="1">
                                <a:moveTo>
                                  <a:pt x="0" y="0"/>
                                </a:moveTo>
                                <a:lnTo>
                                  <a:pt x="27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380520"/>
                            <a:ext cx="174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1">
                                <a:moveTo>
                                  <a:pt x="0" y="0"/>
                                </a:moveTo>
                                <a:lnTo>
                                  <a:pt x="27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738360"/>
                            <a:ext cx="174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1">
                                <a:moveTo>
                                  <a:pt x="0" y="0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30176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1.6pt;width:250.55pt;height:108.85pt" coordorigin="766,32" coordsize="5011,2177">
                <v:shape id="shape_0" coordsize="1117,1" path="m0,0l1117,0e" stroked="t" o:allowincell="f" style="position:absolute;left:904;top:101;width:1116;height:0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1278,1" path="m0,0l1278,0e" stroked="t" o:allowincell="f" style="position:absolute;left:766;top:642;width:1277;height:0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864,530" path="m0,530l864,0e" stroked="t" o:allowincell="f" style="position:absolute;left:1146;top:700;width:863;height:529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714,587" path="m0,587l714,0e" stroked="t" o:allowincell="f" style="position:absolute;left:1330;top:792;width:713;height:586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794,218" path="m0,218l794,0e" stroked="t" o:allowincell="f" style="position:absolute;left:1319;top:1184;width:793;height:217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1037,519" path="m0,519l1037,0e" stroked="t" o:allowincell="f" style="position:absolute;left:1042;top:1241;width:1036;height:518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3376,1820" path="m3353,0l3376,1578l0,1578l0,1820e" stroked="t" o:allowincell="f" style="position:absolute;left:2401;top:32;width:3375;height:1819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2731,1" path="m0,0l2731,0e" stroked="t" o:allowincell="f" style="position:absolute;left:2954;top:89;width:2730;height:0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2754,1" path="m0,0l2754,0e" stroked="t" o:allowincell="f" style="position:absolute;left:2977;top:631;width:2753;height:0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2742,1" path="m0,0l2742,0e" stroked="t" o:allowincell="f" style="position:absolute;left:2977;top:1195;width:2741;height:0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  <v:shape id="shape_0" coordsize="1,127" path="m0,0l0,127e" stroked="t" o:allowincell="f" style="position:absolute;left:2424;top:2082;width:0;height:126;mso-wrap-style:none;v-text-anchor:middle">
                  <v:fill o:detectmouseclick="t" on="false"/>
                  <v:stroke color="black" weight="9360" endarrow="open" endarrowwidth="wide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výrobní cena</w:t>
        <w:tab/>
        <w:tab/>
        <w:t>FAKTO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výrobní cena, přímé náklady nebo celkové náklady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pní síla</w:t>
        <w:tab/>
        <w:tab/>
        <w:tab/>
        <w:t xml:space="preserve">FAKTOR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ostupnost pro potenciální zákazníky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ciální hodnoty</w:t>
        <w:tab/>
        <w:tab/>
        <w:t>FAKTO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ztah kvality a ceny</w:t>
        <w:tab/>
        <w:tab/>
        <w:t>cena konkurence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ůvod výrob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íle podni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optimální prodejní cena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TRIBUCE V MEZINÁRODNÍM MARKETING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istribuce a distribuční polit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stribuce </w:t>
      </w:r>
    </w:p>
    <w:p>
      <w:pPr>
        <w:pStyle w:val="Normal"/>
        <w:ind w:left="705" w:hanging="345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soubor postupů a činností, pomocí kterých je zboží dáno k dispozici spotřebiteli nebo uživateli v místě určení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nejméně pružný nástroj marketingového mixu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= </w:t>
        <w:tab/>
        <w:t>budování distribučních cest je velmi nákladnou a dlouhodobou záležitost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tribuční politika - funkce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=</w:t>
        <w:tab/>
        <w:t>přiblížit nabídku poptávce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=</w:t>
        <w:tab/>
        <w:t>zajistit plynulý pohyb zboží od tuzemského výrobku ke spotřebiteli na zahraničním trhu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istribuční strategi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respektuje ostatní strategie marketingového mixu (cenovou, výrobkovou, komunikační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řeší:</w:t>
      </w:r>
    </w:p>
    <w:p>
      <w:pPr>
        <w:pStyle w:val="Normal"/>
        <w:numPr>
          <w:ilvl w:val="2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hustotu distribuční sítě</w:t>
      </w:r>
    </w:p>
    <w:p>
      <w:pPr>
        <w:pStyle w:val="Normal"/>
        <w:numPr>
          <w:ilvl w:val="2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délka distribučních kanálů</w:t>
      </w:r>
    </w:p>
    <w:p>
      <w:pPr>
        <w:pStyle w:val="Normal"/>
        <w:numPr>
          <w:ilvl w:val="2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postavení a výběr účastníků distribuce a koordinace jejich činností</w:t>
      </w:r>
    </w:p>
    <w:p>
      <w:pPr>
        <w:pStyle w:val="Normal"/>
        <w:numPr>
          <w:ilvl w:val="2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logistiku</w:t>
      </w:r>
    </w:p>
    <w:p>
      <w:pPr>
        <w:pStyle w:val="Normal"/>
        <w:numPr>
          <w:ilvl w:val="0"/>
          <w:numId w:val="1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tenzivní strategi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mnoho prodejních míst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masová distribuc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standardní rychloobrátkové zboží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nákup rutinním způsobem bez srovnávání s konkurenčními výrobk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zvýšené náklady – více mezičlánků + vyšší náklady na komunikaci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riziko zevšednění výrobku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oslabení image značk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riziko ztráty kontroly nad distribucí</w:t>
      </w:r>
    </w:p>
    <w:p>
      <w:pPr>
        <w:pStyle w:val="Normal"/>
        <w:numPr>
          <w:ilvl w:val="0"/>
          <w:numId w:val="1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Selektivní strategi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omezený počet prodejních míst, které splňují kvantitativní a kvalitativní požadavky výrobc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ýrobek se silnou imag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zboží k dlouhodobé spotřebě, zvážení všech nákupních alternativ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kontrola distribuce výrobcem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ytváření pevného vztahu mezi výrobcem a vybranými mezičlánk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možnost ovlivnění způsobu prodeje a výši cen výrobcem</w:t>
      </w:r>
    </w:p>
    <w:p>
      <w:pPr>
        <w:pStyle w:val="Normal"/>
        <w:numPr>
          <w:ilvl w:val="0"/>
          <w:numId w:val="1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ýhradní (exklusivní) distribuce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elmi omezený počet prodejních míst, jediný distributor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exklusivní výrobek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podpora image výjimečnosti výrobku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yšší cen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ýhradní distribuce v rámci franšíz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výrobce lépe kontroluje úroveň poskytovaných služeb, propagaci a platební podmínk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omezena disponibilita výrobku</w:t>
      </w:r>
    </w:p>
    <w:p>
      <w:pPr>
        <w:pStyle w:val="Normal"/>
        <w:ind w:first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Určující faktory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zákazník (nákupní a spotřební chování)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kultura a ekonomické prostředí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konkurence 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íle firm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finanční zdroje firmy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harakter výrobku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náklady na distribuci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kontro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istribuční cesta</w:t>
      </w:r>
    </w:p>
    <w:p>
      <w:pPr>
        <w:pStyle w:val="Normal"/>
        <w:numPr>
          <w:ilvl w:val="0"/>
          <w:numId w:val="27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římá distribuční cesta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ímý kontakt výrobce (dodavatele) a spotřebitele (uživatele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klady: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ímý kontakt, komunikace, bezprostřední zpětná vazba, kontrola nad cenovou politikou a výší nákladů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zápory: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tíže spojené s prezentací výrobků, složitost a neefektivnost v případě zboží hromadného charakteru, nutno zajistit kvalifikovaně plynulý tok zboží → potřeba kontaktů s řadou subjektů</w:t>
      </w:r>
    </w:p>
    <w:p>
      <w:pPr>
        <w:pStyle w:val="Normal"/>
        <w:numPr>
          <w:ilvl w:val="0"/>
          <w:numId w:val="27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přímá distribuční cesta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délka je ovlivněna počtem mezičlánků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klady: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legace činností na mezičlánky, využití jejich kontaktů a znalostí → účinnější způsob prodeje zboží, nižší spotřeba investice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zápory: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ztráta kontroly nad zbožím, cenou a způsobem prodeje, nedostatečný přísun info o zákaznících, nutnost motivace mezičlánků k výkonům, vyšší náklady distribuce a riziko neplnění plateb a nedobytných pohledávek</w:t>
      </w:r>
    </w:p>
    <w:p>
      <w:pPr>
        <w:pStyle w:val="Normal"/>
        <w:ind w:left="70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ypy distribučních mezičlánků: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středníci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zprostředkovatelé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obchodní zástupci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dpůrné mezičlánky (dopravní firmy, banky) – poskytují služby a usnadňují směnu zboží</w:t>
      </w:r>
    </w:p>
    <w:p>
      <w:pPr>
        <w:pStyle w:val="Normal"/>
        <w:numPr>
          <w:ilvl w:val="1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nejčastější typy: MOO a VO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rganizace distribučních ces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sz w:val="16"/>
          <w:szCs w:val="16"/>
        </w:rPr>
        <w:t>distribuční cesty a mezičlánky plní rozmanité funkce a realizují řadu aktivit → jednotliví účastníci vytvářejí mezi sebou vazby a vzájemnou závislos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vznikají nové organizační systémy distribuce, ve kterých je činnost jednotlivých subjektů regulována a koordinována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vertikální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horizontální</w:t>
        <w:tab/>
        <w:tab/>
        <w:t>marketingový systém</w:t>
      </w:r>
    </w:p>
    <w:p>
      <w:pPr>
        <w:pStyle w:val="Normal"/>
        <w:numPr>
          <w:ilvl w:val="2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ícedimenzionální</w:t>
        <w:tab/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roblémy distribučních cest: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16"/>
          <w:szCs w:val="16"/>
        </w:rPr>
        <w:t>odlišnost zájmů účastníků, neslučitelnost cílů, nejasná práva a povinnosti členů, přílišná závislost mezičlánků na výrobci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ertikální marketingový systé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rolínání výrobních a obchodních činností (výrobce, VOO, MOO)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uzavřený = jeden subjekt vlastní subjekty ostatních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smluvní = spolupráce formou franšízy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administrativní = dominantní postavení vůči účastníků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polečná komunikační aktivita, spolupráce při skladování..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trategické nákupní aliance (mezi obchodními firmami, společný postup vůči dodavatelům, koordinace marketingových aktivit, spolupráce při vstupu na další zahraniční trhy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Horizontální marketingový systé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pojení (přechodné, trvalé) zdrojů nebo programů 2 i více firem v zájmu využití nové příležitosti na trh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např. spolupráce řetězců supermarketů s bankami a nabídka finančních služeb přímo na prodejních míste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např. spolupráce firem stejného odvětví → zvýšení přitažlivosti prodejního místa, zvýšení prodeje, snížení nákladů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Vícedimenzionální marketingový systé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využívá 2 a více distribučních cest k dosažení segmentů zákazník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ady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lepší pokrytí trhu, nižší náklady, pohodlnější prod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ápory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větší nezávislost nových distribučních cest může vést ke konfliktním situacím, ztráta kontro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řístup do distribučního kanálu: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uzavřený kanál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pigybacking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OEM contact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Join ven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Vývojové trendy v mezinárodní distribuc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způsobeno procesem koncentrace (na úrovni organizační i provozní) a internacionalizac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globální obchodní firmy, strategické obchodní aliance, v MOO se objevují nové formy prodeje a jejich kombinace, prodej bez prodejen (TV, internet, telefon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roste konkurence, polarizace prodejců (široký sortiment x specializovaný prodej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pokles objemů obchodů ve VOO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prodej pod značkou distributora i pod svou vlastní (private labe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ÝZKUM NA MEZINÁRODNÍCH TRZÍCH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roč výzkum trhu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Kdo zná svého zákazníka, ten mu umí nabídnout zboží, které potřebuje způsobem, který zaujme.“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arketingový výzkum</w:t>
      </w:r>
    </w:p>
    <w:p>
      <w:pPr>
        <w:pStyle w:val="Normal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  <w:t>=</w:t>
        <w:tab/>
        <w:t>systematické  určování, sběr, analýza, vyhodnocování informací a závěrů odpovídajících určité marketingové situaci, před kterou společnost stojí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ezinárodní výzkum trhu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  <w:tab/>
        <w:t>=</w:t>
        <w:tab/>
        <w:t>sběr, zpracování, analýza a interpretace informací interního a externího původu s cílem zprůhlednit dění v zahraničí, které je důležité pro marketing, zvláště na zahraničním trhu, aby mohla být rozhodnutí managementu ohledně cílů a marketingových strategií označena za informativně dostatečně zajištěná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Nositelé výzkumu tr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lastní útvar průzkumu trhu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o součást zahraničního (exportního) útvaru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jako součást centrálního útvaru průzkumu tr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xterní ústavy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ecializované útvary průzkumu trhu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stav domácí, který partnersky spolupracuje v kooperační vazbě se spřátelenými ústavy v zahraničí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stav, který se již internacionalizovat a má v zahraničí dceřinné společnosti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Ústav v hostitelské zem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rganizace pro podporu expor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lasti využití výsledků výzkumu trhu v mezinárodním marketing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ba strategie podnikán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ba marketingového mixu přizpůsobeného mezinárodním aktivitám podniku a mezinárodnímu prostředí, do kterého podnik vstupuj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zhodnutí podniku o způsobu podnikového managemen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16"/>
          <w:szCs w:val="16"/>
          <w:u w:val="single"/>
        </w:rPr>
        <w:t>Přístupy k výzkumu trhu v mezinárodním marketing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50. léta – IMR jako samostatná disciplí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Komparativně-analytický přístup ke zkoumání mezinárodních trh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ičítá úspěch firmy na mezinárodním trhu vlivu vnějších faktorů na marketing firm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M mix firmy přizpůsoben okolí země, do které firma vstupu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radiční přístup ke zkoumání mezinárodních trh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hápe úspěch firmy na mezinárodním trhu jako funkci marketingového mix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M mix je stejný jako v domácí zem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etodika (proces) výzkumu trh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ředmět a cíl výzkumu – definování problému, vytvoření hypotéz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lán výzkumu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yp informa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droje informací (primární, sekundár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olba metody (dotazování, pozorování, experiment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technika výběru vzork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časový harmonogra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ozpoče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Realizace výzkumu – sběr inf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Zpracování a analýza inf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nterpretace výsledků, závěry a doporuče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rezentace výsledk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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16:00Z</dcterms:created>
  <dc:creator>Popov</dc:creator>
  <dc:description/>
  <dc:language>en-US</dc:language>
  <cp:lastModifiedBy>Popov</cp:lastModifiedBy>
  <dcterms:modified xsi:type="dcterms:W3CDTF">2005-12-01T10:01:00Z</dcterms:modified>
  <cp:revision>9</cp:revision>
  <dc:subject/>
  <dc:title>MEZINÁRODNÍ MARKETING</dc:title>
</cp:coreProperties>
</file>