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3429000" cy="20574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057400"/>
                          <a:chOff x="0" y="0"/>
                          <a:chExt cx="34290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800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IRMY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800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OMÁCNOSTI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1828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5">
                                <a:moveTo>
                                  <a:pt x="0" y="15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252000"/>
                            <a:ext cx="83808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870">
                                <a:moveTo>
                                  <a:pt x="1320" y="0"/>
                                </a:moveTo>
                                <a:lnTo>
                                  <a:pt x="0" y="8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2320" y="685800"/>
                            <a:ext cx="1501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ok peněžních prostředků (úspor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685800" cy="114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AT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00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R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 VÝROBNÍMI FAKTORY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TR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ROBKY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880" y="109080"/>
                            <a:ext cx="10666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1095">
                                <a:moveTo>
                                  <a:pt x="1680" y="0"/>
                                </a:moveTo>
                                <a:lnTo>
                                  <a:pt x="0" y="10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685800" cy="114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UK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400" y="1252080"/>
                            <a:ext cx="8571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765">
                                <a:moveTo>
                                  <a:pt x="1350" y="7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261800"/>
                            <a:ext cx="105732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1005">
                                <a:moveTo>
                                  <a:pt x="1665" y="10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371600"/>
                            <a:ext cx="685800" cy="114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ÍJM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685800" cy="114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LUŽ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6480" y="1252080"/>
                            <a:ext cx="83808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855">
                                <a:moveTo>
                                  <a:pt x="1320" y="0"/>
                                </a:moveTo>
                                <a:lnTo>
                                  <a:pt x="0" y="8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257480"/>
                            <a:ext cx="10666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1095">
                                <a:moveTo>
                                  <a:pt x="1680" y="0"/>
                                </a:moveTo>
                                <a:lnTo>
                                  <a:pt x="0" y="10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685800" cy="114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ÍJM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00200"/>
                            <a:ext cx="685800" cy="114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LUŽ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28600"/>
                            <a:ext cx="685800" cy="114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AT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914400"/>
                            <a:ext cx="1828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5">
                                <a:moveTo>
                                  <a:pt x="0" y="15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800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FINANČN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RHY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7120" y="234360"/>
                            <a:ext cx="76212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883">
                                <a:moveTo>
                                  <a:pt x="0" y="0"/>
                                </a:moveTo>
                                <a:lnTo>
                                  <a:pt x="1200" y="8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90000"/>
                            <a:ext cx="969120" cy="70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6" h="1114">
                                <a:moveTo>
                                  <a:pt x="0" y="0"/>
                                </a:moveTo>
                                <a:lnTo>
                                  <a:pt x="1526" y="1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457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BOŽÍ A SLUŽ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257480"/>
                            <a:ext cx="1501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ok finančních příjmů a  nárok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270.05pt;height:162pt" coordorigin="7380,0" coordsize="5401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380;top:12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IRM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521;top:12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OMÁCNOS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2880,15" path="m0,15l2880,0e" stroked="t" o:allowincell="f" style="position:absolute;left:8641;top:1800;width:2879;height:14;mso-wrap-style:none;v-text-anchor:middle">
                  <v:fill o:detectmouseclick="t" on="false"/>
                  <v:stroke color="black" weight="9360" endarrow="open" endarrowwidth="wide" endarrowlength="medium" joinstyle="round" endcap="flat"/>
                  <w10:wrap type="square"/>
                </v:shape>
                <v:shape id="shape_0" coordsize="1320,870" path="m1320,0l0,870e" stroked="t" o:allowincell="f" style="position:absolute;left:8213;top:397;width:1319;height:869;mso-wrap-style:none;v-text-anchor:middle">
                  <v:fill o:detectmouseclick="t" on="false"/>
                  <v:stroke color="black" weight="9360" startarrow="open" startarrowwidth="wide" startarrowlength="medium" joinstyle="round" endcap="flat"/>
                  <w10:wrap type="square"/>
                </v:shape>
                <v:shape id="shape_0" stroked="f" o:allowincell="f" style="position:absolute;left:8974;top:1080;width:236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ok peněžních prostředků (úspor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8100;top:540;width:10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ATBY</w:t>
                        </w:r>
                      </w:p>
                    </w:txbxContent>
                  </v:textbox>
                  <v:fill o:detectmouseclick="t" type="solid" color2="black" opacity="0.45"/>
                  <v:stroke color="#3465a4" joinstyle="round" endcap="flat"/>
                  <w10:wrap type="square"/>
                </v:shape>
                <v:shape id="shape_0" fillcolor="white" stroked="t" o:allowincell="f" style="position:absolute;left:954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R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 VÝROBNÍMI FAKTO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40;top: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TRH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ROBK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1680,1095" path="m1680,0l0,1095e" stroked="t" o:allowincell="f" style="position:absolute;left:7853;top:172;width:1679;height:1094;mso-wrap-style:none;v-text-anchor:middle">
                  <v:fill o:detectmouseclick="t" on="false"/>
                  <v:stroke color="black" weight="9360" endarrow="open" endarrowwidth="wide" endarrowlength="medium" joinstyle="round" endcap="flat"/>
                  <w10:wrap type="square"/>
                </v:shape>
                <v:shape id="shape_0" fillcolor="white" stroked="f" o:allowincell="f" style="position:absolute;left:8281;top:900;width:10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UKCE</w:t>
                        </w:r>
                      </w:p>
                    </w:txbxContent>
                  </v:textbox>
                  <v:fill o:detectmouseclick="t" type="solid" color2="black" opacity="0.45"/>
                  <v:stroke color="#3465a4" joinstyle="round" endcap="flat"/>
                  <w10:wrap type="square"/>
                </v:shape>
                <v:shape id="shape_0" coordsize="1350,765" path="m1350,765l0,0e" stroked="t" o:allowincell="f" style="position:absolute;left:8182;top:1972;width:1349;height:764;mso-wrap-style:none;v-text-anchor:middle">
                  <v:fill o:detectmouseclick="t" on="false"/>
                  <v:stroke color="black" weight="9360" startarrow="open" startarrowwidth="wide" startarrowlength="medium" joinstyle="round" endcap="flat"/>
                  <w10:wrap type="square"/>
                </v:shape>
                <v:shape id="shape_0" coordsize="1665,1005" path="m1665,1005l0,0e" stroked="t" o:allowincell="f" style="position:absolute;left:7853;top:1987;width:1664;height:1004;mso-wrap-style:none;v-text-anchor:middle">
                  <v:fill o:detectmouseclick="t" on="false"/>
                  <v:stroke color="black" weight="9360" endarrow="open" endarrowwidth="wide" endarrowlength="medium" joinstyle="round" endcap="flat"/>
                  <w10:wrap type="square"/>
                </v:shape>
                <v:shape id="shape_0" fillcolor="white" stroked="f" o:allowincell="f" style="position:absolute;left:8281;top:2160;width:10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ÍJMY</w:t>
                        </w:r>
                      </w:p>
                    </w:txbxContent>
                  </v:textbox>
                  <v:fill o:detectmouseclick="t" type="solid" color2="black" opacity="0.45"/>
                  <v:stroke color="#3465a4" joinstyle="round" endcap="flat"/>
                  <w10:wrap type="square"/>
                </v:shape>
                <v:shape id="shape_0" fillcolor="white" stroked="f" o:allowincell="f" style="position:absolute;left:8281;top:2520;width:10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LUŽBY</w:t>
                        </w:r>
                      </w:p>
                    </w:txbxContent>
                  </v:textbox>
                  <v:fill o:detectmouseclick="t" type="solid" color2="black" opacity="0.45"/>
                  <v:stroke color="#3465a4" joinstyle="round" endcap="flat"/>
                  <w10:wrap type="square"/>
                </v:shape>
                <v:shape id="shape_0" coordsize="1320,855" path="m1320,0l0,855e" stroked="t" o:allowincell="f" style="position:absolute;left:10792;top:1972;width:1319;height:854;mso-wrap-style:none;v-text-anchor:middle">
                  <v:fill o:detectmouseclick="t" on="false"/>
                  <v:stroke color="black" weight="9360" startarrow="open" startarrowwidth="wide" startarrowlength="medium" joinstyle="round" endcap="flat"/>
                  <w10:wrap type="square"/>
                </v:shape>
                <v:shape id="shape_0" coordsize="1680,1095" path="m1680,0l0,1095e" stroked="t" o:allowincell="f" style="position:absolute;left:10801;top:1980;width:1679;height:1094;mso-wrap-style:none;v-text-anchor:middle">
                  <v:fill o:detectmouseclick="t" on="false"/>
                  <v:stroke color="black" weight="9360" endarrow="open" endarrowwidth="wide" endarrowlength="medium" joinstyle="round" endcap="flat"/>
                  <w10:wrap type="square"/>
                </v:shape>
                <v:shape id="shape_0" fillcolor="white" stroked="f" o:allowincell="f" style="position:absolute;left:10980;top:2160;width:10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ÍJMY</w:t>
                        </w:r>
                      </w:p>
                    </w:txbxContent>
                  </v:textbox>
                  <v:fill o:detectmouseclick="t" type="solid" color2="black" opacity="0.45"/>
                  <v:stroke color="#3465a4" joinstyle="round" endcap="flat"/>
                  <w10:wrap type="square"/>
                </v:shape>
                <v:shape id="shape_0" fillcolor="white" stroked="f" o:allowincell="f" style="position:absolute;left:11161;top:2520;width:10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LUŽBY</w:t>
                        </w:r>
                      </w:p>
                    </w:txbxContent>
                  </v:textbox>
                  <v:fill o:detectmouseclick="t" type="solid" color2="black" opacity="0.45"/>
                  <v:stroke color="#3465a4" joinstyle="round" endcap="flat"/>
                  <w10:wrap type="square"/>
                </v:shape>
                <v:shape id="shape_0" fillcolor="white" stroked="f" o:allowincell="f" style="position:absolute;left:10980;top:360;width:10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ATBY</w:t>
                        </w:r>
                      </w:p>
                    </w:txbxContent>
                  </v:textbox>
                  <v:fill o:detectmouseclick="t" type="solid" color2="black" opacity="0.45"/>
                  <v:stroke color="#3465a4" joinstyle="round" endcap="flat"/>
                  <w10:wrap type="square"/>
                </v:shape>
                <v:shape id="shape_0" coordsize="2880,15" path="m0,15l2880,0e" stroked="t" o:allowincell="f" style="position:absolute;left:8641;top:1440;width:2879;height:14;mso-wrap-style:none;v-text-anchor:middle">
                  <v:fill o:detectmouseclick="t" on="false"/>
                  <v:stroke color="black" weight="9360" startarrow="open" startarrowwidth="medium" startarrowlength="medium" joinstyle="round" endcap="flat"/>
                  <w10:wrap type="square"/>
                </v:shape>
                <v:shape id="shape_0" fillcolor="white" stroked="t" o:allowincell="f" style="position:absolute;left:9540;top:12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FINANČNÍ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RH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1200,883" path="m0,0l1200,883e" stroked="t" o:allowincell="f" style="position:absolute;left:10777;top:369;width:1199;height:882;mso-wrap-style:none;v-text-anchor:middle">
                  <v:fill o:detectmouseclick="t" on="false"/>
                  <v:stroke color="black" weight="9360" endarrow="open" endarrowwidth="wide" endarrowlength="medium" joinstyle="round" endcap="flat"/>
                  <w10:wrap type="square"/>
                </v:shape>
                <v:shape id="shape_0" coordsize="1526,1114" path="m0,0l1526,1114e" stroked="t" o:allowincell="f" style="position:absolute;left:10807;top:142;width:1525;height:1113;mso-wrap-style:none;v-text-anchor:middle">
                  <v:fill o:detectmouseclick="t" on="false"/>
                  <v:stroke color="black" weight="9360" startarrow="open" startarrowwidth="wide" startarrowlength="medium" joinstyle="round" endcap="flat"/>
                  <w10:wrap type="square"/>
                </v:shape>
                <v:shape id="shape_0" fillcolor="white" stroked="f" o:allowincell="f" style="position:absolute;left:10801;top:72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BOŽÍ A SLUŽBY</w:t>
                        </w:r>
                      </w:p>
                    </w:txbxContent>
                  </v:textbox>
                  <v:fill o:detectmouseclick="t" type="solid" color2="black" opacity="0.45"/>
                  <v:stroke color="#3465a4" joinstyle="round" endcap="flat"/>
                  <w10:wrap type="square"/>
                </v:shape>
                <v:shape id="shape_0" stroked="f" o:allowincell="f" style="position:absolute;left:8999;top:1980;width:236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ok finančních příjmů a  nárok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b/>
          <w:sz w:val="20"/>
          <w:szCs w:val="20"/>
          <w:u w:val="double"/>
        </w:rPr>
        <w:t>FINANČNÍ SYSTÉM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double"/>
        </w:rPr>
      </w:pPr>
      <w:r>
        <w:rPr>
          <w:rFonts w:cs="Verdana" w:ascii="Verdana" w:hAnsi="Verdana"/>
          <w:b/>
          <w:sz w:val="20"/>
          <w:szCs w:val="20"/>
          <w:u w:val="double"/>
        </w:rPr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DEFINUJTE FINANČNÍ SYSTÉM A FINANČNÍ TRH A GRAFICKY ZNÁZORNĚTE JEHO MÍSTO V OBECNÉM EKONOMICKÉM SYSTÉMU.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ind w:left="2124" w:hanging="212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Finanční systém</w:t>
      </w: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= </w:t>
        <w:tab/>
        <w:t>soubor trhů, institucí, zákonů, regulací a technik, prostřednictvím kterých jsou realizovány finanční transakce všeho druhu</w:t>
      </w:r>
    </w:p>
    <w:p>
      <w:pPr>
        <w:pStyle w:val="Normal"/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= </w:t>
        <w:tab/>
        <w:t xml:space="preserve">dochází zde k hotovostním, bezhotovostním úhradám, jsou obchodovány obligace, akcie a jiné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>, určovány úrokové sazby… …prostě vše, co souvisí s poskytováním finančních služeb, a to po celém světě</w:t>
      </w:r>
    </w:p>
    <w:p>
      <w:pPr>
        <w:pStyle w:val="Normal"/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= </w:t>
        <w:tab/>
        <w:t>mechanismus, pomocí něhož se zápůjční kapitál přemisťuje od těch, kteří jej momentálně nepotřebují (spoří) k těm, kteří jej chtějí a mají možnost využít (zejména transformací na reálné investice, které zajistí návratnost)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Grafické znázornění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sz w:val="16"/>
          <w:szCs w:val="16"/>
        </w:rPr>
        <w:t>FS</w:t>
      </w:r>
      <w:r>
        <w:rPr>
          <w:rFonts w:cs="Verdana" w:ascii="Verdana" w:hAnsi="Verdana"/>
          <w:sz w:val="16"/>
          <w:szCs w:val="16"/>
        </w:rPr>
        <w:t xml:space="preserve"> sehrává velmi důležitou roli v rámci celé ekonomiky. Zajišťuje alokaci zdrojů, bez kterých by byla nemyslitelná produkce zboží a služeb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3543300" cy="7874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787320"/>
                          <a:chOff x="0" y="0"/>
                          <a:chExt cx="3543480" cy="78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ŮJČOVATEL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ĚŘITELÉ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91440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PŮJČOVATEL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LUŽNÍCI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4880" y="138600"/>
                            <a:ext cx="1828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5">
                                <a:moveTo>
                                  <a:pt x="0" y="15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0960"/>
                            <a:ext cx="1828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3">
                                <a:moveTo>
                                  <a:pt x="0" y="3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2320" y="720"/>
                            <a:ext cx="1501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ROK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10960"/>
                            <a:ext cx="1501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ISK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320040"/>
                            <a:ext cx="7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36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SPORY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800" y="325080"/>
                            <a:ext cx="7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325080"/>
                            <a:ext cx="7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55872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VESTICE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2000" y="330120"/>
                            <a:ext cx="7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.2pt;width:279pt;height:61.95pt" coordorigin="7380,24" coordsize="5580,1239">
                <v:shape id="shape_0" fillcolor="white" stroked="t" o:allowincell="f" style="position:absolute;left:7380;top:24;width:1259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ŮJČOVATEL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ĚŘITEL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521;top:24;width:1439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PŮJČOVATEL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LUŽNÍ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2880,15" path="m0,15l2880,0e" stroked="t" o:allowincell="f" style="position:absolute;left:8632;top:242;width:2879;height:14;mso-wrap-style:none;v-text-anchor:middle">
                  <v:fill o:detectmouseclick="t" on="false"/>
                  <v:stroke color="black" weight="9360" endarrow="open" endarrowwidth="wide" endarrowlength="medium" joinstyle="round" endcap="flat"/>
                  <w10:wrap type="square"/>
                </v:shape>
                <v:shape id="shape_0" coordsize="2880,3" path="m0,3l2880,0e" stroked="t" o:allowincell="f" style="position:absolute;left:8641;top:356;width:2879;height:2;mso-wrap-style:none;v-text-anchor:middle">
                  <v:fill o:detectmouseclick="t" on="false"/>
                  <v:stroke color="black" weight="9360" startarrow="open" startarrowwidth="wide" startarrowlength="medium" joinstyle="round" endcap="flat"/>
                  <w10:wrap type="square"/>
                </v:shape>
                <v:shape id="shape_0" stroked="f" o:allowincell="f" style="position:absolute;left:8974;top:25;width:236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ROK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99;top:356;width:236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ISK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360" path="m0,360l0,0e" stroked="t" o:allowincell="f" style="position:absolute;left:7747;top:528;width:0;height:359;mso-wrap-style:none;v-text-anchor:middle">
                  <v:fill o:detectmouseclick="t" on="false"/>
                  <v:stroke color="black" weight="9360" startarrow="open" startarrowwidth="wide" startarrowlength="medium" joinstyle="round" endcap="flat"/>
                  <w10:wrap type="square"/>
                </v:shape>
                <v:shape id="shape_0" fillcolor="white" stroked="t" o:allowincell="f" style="position:absolute;left:7380;top:896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SPO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1,360" path="m0,360l0,0e" stroked="t" o:allowincell="f" style="position:absolute;left:8276;top:536;width:0;height:359;mso-wrap-style:none;v-text-anchor:middle">
                  <v:fill o:detectmouseclick="t" on="false"/>
                  <v:stroke color="black" weight="9360" endarrow="open" endarrowwidth="wide" endarrowlength="medium" joinstyle="round" endcap="flat"/>
                  <w10:wrap type="square"/>
                </v:shape>
                <v:shape id="shape_0" coordsize="1,360" path="m0,360l0,0e" stroked="t" o:allowincell="f" style="position:absolute;left:12067;top:536;width:0;height:359;mso-wrap-style:none;v-text-anchor:middle">
                  <v:fill o:detectmouseclick="t" on="false"/>
                  <v:stroke color="black" weight="9360" startarrow="open" startarrowwidth="wide" startarrowlength="medium" joinstyle="round" endcap="flat"/>
                  <w10:wrap type="square"/>
                </v:shape>
                <v:shape id="shape_0" fillcolor="white" stroked="t" o:allowincell="f" style="position:absolute;left:11700;top:90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VEST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1,360" path="m0,360l0,0e" stroked="t" o:allowincell="f" style="position:absolute;left:12596;top:544;width:0;height:359;mso-wrap-style:none;v-text-anchor:middle">
                  <v:fill o:detectmouseclick="t" on="false"/>
                  <v:stroke color="black" weight="9360" endarrow="open" endarrowwidth="wide" endarrowlength="medium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50800</wp:posOffset>
                </wp:positionV>
                <wp:extent cx="3429000" cy="571500"/>
                <wp:effectExtent l="5080" t="508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571680"/>
                          <a:chOff x="0" y="0"/>
                          <a:chExt cx="34290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ŽADATELÉ O PENĚŽNÍ PROSTŘEDKY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ODAVATELÉ PENĚŽNÍCH PROSTŘEDKŮ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4880" y="137880"/>
                            <a:ext cx="1828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5">
                                <a:moveTo>
                                  <a:pt x="0" y="15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0920"/>
                            <a:ext cx="1828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3">
                                <a:moveTo>
                                  <a:pt x="0" y="3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2320" y="0"/>
                            <a:ext cx="1501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ok peněžních prostředků (úspor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343080"/>
                            <a:ext cx="1501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ok fin. služeb, příjmů a nárok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pt;width:270pt;height:45pt" coordorigin="360,80" coordsize="5400,900">
                <v:shape id="shape_0" fillcolor="white" stroked="t" o:allowincell="f" style="position:absolute;left:360;top: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ŽADATELÉ O PENĚŽNÍ PROSTŘEDK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500;top: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ODAVATELÉ PENĚŽNÍCH PROSTŘEDK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2880,15" path="m0,15l2880,0e" stroked="t" o:allowincell="f" style="position:absolute;left:1612;top:297;width:2879;height:14;mso-wrap-style:none;v-text-anchor:middle">
                  <v:fill o:detectmouseclick="t" on="false"/>
                  <v:stroke color="black" weight="9360" endarrow="open" endarrowwidth="wide" endarrowlength="medium" joinstyle="round" endcap="flat"/>
                  <w10:wrap type="square"/>
                </v:shape>
                <v:shape id="shape_0" coordsize="2880,3" path="m0,3l2880,0e" stroked="t" o:allowincell="f" style="position:absolute;left:1620;top:617;width:2879;height:2;mso-wrap-style:none;v-text-anchor:middle">
                  <v:fill o:detectmouseclick="t" on="false"/>
                  <v:stroke color="black" weight="9360" startarrow="open" startarrowwidth="wide" startarrowlength="medium" joinstyle="round" endcap="flat"/>
                  <w10:wrap type="square"/>
                </v:shape>
                <v:shape id="shape_0" stroked="f" o:allowincell="f" style="position:absolute;left:1954;top:80;width:236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ok peněžních prostředků (úspor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79;top:620;width:236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ok fin. služeb, příjmů a nárok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410" w:hanging="141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Finanční trhy</w:t>
      </w:r>
      <w:r>
        <w:rPr>
          <w:rFonts w:cs="Verdana" w:ascii="Verdana" w:hAnsi="Verdana"/>
          <w:b/>
          <w:sz w:val="16"/>
          <w:szCs w:val="16"/>
        </w:rPr>
        <w:tab/>
      </w:r>
    </w:p>
    <w:p>
      <w:pPr>
        <w:pStyle w:val="Normal"/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= </w:t>
        <w:tab/>
        <w:t xml:space="preserve">mají v ekonomice výsadní postavení </w:t>
      </w:r>
    </w:p>
    <w:p>
      <w:pPr>
        <w:pStyle w:val="Normal"/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 xml:space="preserve">prostřednictvím operací, které na nich probíhají se peníze směňují na finanční nároky ve formě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a na druhé straně zde zase dochází ke směně papírových nároků zpět na peníze</w:t>
      </w:r>
    </w:p>
    <w:p>
      <w:pPr>
        <w:pStyle w:val="Normal"/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>umožňují tok úspor k těm subjektům ekonomiky, které mají nedostatek potřebných finančních prostředků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16"/>
          <w:szCs w:val="16"/>
        </w:rPr>
        <w:t>=</w:t>
        <w:tab/>
        <w:t xml:space="preserve">lze je proto považovat za jádro finančního systému, protože determinují cenu úvěru (úrokové sazby) a ceny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>, čímž ovlivňují spořivost v ekonomice, což má v konečné fázi dopad na objem disponibilních zdrojů v ekonomice celkem</w:t>
      </w:r>
    </w:p>
    <w:p>
      <w:pPr>
        <w:pStyle w:val="Normal"/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>stává se tak nepostradatelným kanálem pro transformaci úspor do reálných investic, čímž umožňuje hospodářský růst a rozvoj</w:t>
      </w:r>
    </w:p>
    <w:p>
      <w:pPr>
        <w:pStyle w:val="Normal"/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(dostupný kapitál </w:t>
      </w:r>
      <w:r>
        <w:rPr>
          <w:rFonts w:eastAsia="Symbol" w:cs="Symbol" w:ascii="Symbol" w:hAnsi="Symbol"/>
          <w:b/>
          <w:sz w:val="16"/>
          <w:szCs w:val="16"/>
        </w:rPr>
        <w:t></w:t>
      </w:r>
      <w:r>
        <w:rPr>
          <w:rFonts w:cs="Verdana" w:ascii="Verdana" w:hAnsi="Verdana"/>
          <w:b/>
          <w:sz w:val="16"/>
          <w:szCs w:val="16"/>
        </w:rPr>
        <w:t xml:space="preserve"> zvýšení spotřeby </w:t>
      </w:r>
      <w:r>
        <w:rPr>
          <w:rFonts w:eastAsia="Symbol" w:cs="Symbol" w:ascii="Symbol" w:hAnsi="Symbol"/>
          <w:b/>
          <w:sz w:val="16"/>
          <w:szCs w:val="16"/>
        </w:rPr>
        <w:t></w:t>
      </w:r>
    </w:p>
    <w:p>
      <w:pPr>
        <w:pStyle w:val="Normal"/>
        <w:ind w:left="360" w:hanging="360"/>
        <w:jc w:val="center"/>
        <w:rPr/>
      </w:pPr>
      <w:r>
        <w:rPr>
          <w:rFonts w:eastAsia="Symbol" w:cs="Symbol" w:ascii="Symbol" w:hAnsi="Symbol"/>
          <w:b/>
          <w:sz w:val="16"/>
          <w:szCs w:val="16"/>
        </w:rPr>
        <w:t>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 xml:space="preserve">nové pracovní příležitosti </w:t>
      </w:r>
      <w:r>
        <w:rPr>
          <w:rFonts w:eastAsia="Symbol" w:cs="Symbol" w:ascii="Symbol" w:hAnsi="Symbol"/>
          <w:b/>
          <w:sz w:val="16"/>
          <w:szCs w:val="16"/>
        </w:rPr>
        <w:t></w:t>
      </w:r>
      <w:r>
        <w:rPr>
          <w:rFonts w:cs="Verdana" w:ascii="Verdana" w:hAnsi="Verdana"/>
          <w:b/>
          <w:sz w:val="16"/>
          <w:szCs w:val="16"/>
        </w:rPr>
        <w:t xml:space="preserve"> hospodářský růst)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nu kapitálu vyjadřují úroky, které lze chápat jako odměnu pro ty, kteří se dočasně vzdávají prostředků a poskytují je za úplatu těm, kteří tyto prostředky nemají a jsou schopni je využít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VYJMENUJTE, POPIŠTĚ A VYSVĚTLETE HLAVNÍ FUNKCE FINANČNÍHO SYSTÉMU A OČEKÁVANÉ TRENDY VÝVOJE FIN. SYSTÉMU VE SVĚTĚ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současná ekonomická teorie rozlišuje těchto </w:t>
      </w:r>
      <w:r>
        <w:rPr>
          <w:rFonts w:cs="Verdana" w:ascii="Verdana" w:hAnsi="Verdana"/>
          <w:b/>
          <w:sz w:val="16"/>
          <w:szCs w:val="16"/>
          <w:u w:val="single"/>
        </w:rPr>
        <w:t>sedm základních funkcí: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20" w:hanging="360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f. depozitní </w:t>
      </w:r>
      <w:r>
        <w:rPr>
          <w:rFonts w:cs="Verdana" w:ascii="Verdana" w:hAnsi="Verdana"/>
          <w:sz w:val="16"/>
          <w:szCs w:val="16"/>
        </w:rPr>
        <w:t>= schopnost systému alokovat prostředky a zprostředkovat jejich tok do jiných oblastí (finanční trhy)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. zabezpečení bohatství</w:t>
      </w:r>
      <w:r>
        <w:rPr>
          <w:rFonts w:cs="Verdana" w:ascii="Verdana" w:hAnsi="Verdana"/>
          <w:sz w:val="16"/>
          <w:szCs w:val="16"/>
        </w:rPr>
        <w:t xml:space="preserve"> = schopnost koncentrovat ve směnitelné formě nově vytvořené hodnoty</w:t>
      </w:r>
    </w:p>
    <w:p>
      <w:pPr>
        <w:pStyle w:val="Normal"/>
        <w:ind w:left="70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tj. vložením peněžních prostředků do CP je zajištěno, že se tyto nástroje časem „neopotřebují“, naopak, kdyby byli zakoupeny jiné statky jako auto, je jisté, že s postupem času by ztratily svou hodnotu)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. likvidity</w:t>
      </w:r>
      <w:r>
        <w:rPr>
          <w:rFonts w:cs="Verdana" w:ascii="Verdana" w:hAnsi="Verdana"/>
          <w:sz w:val="16"/>
          <w:szCs w:val="16"/>
        </w:rPr>
        <w:t xml:space="preserve"> = </w:t>
      </w:r>
      <w:r>
        <w:rPr>
          <w:rFonts w:cs="Verdana" w:ascii="Verdana" w:hAnsi="Verdana"/>
          <w:b/>
          <w:sz w:val="16"/>
          <w:szCs w:val="16"/>
        </w:rPr>
        <w:t>FS</w:t>
      </w:r>
      <w:r>
        <w:rPr>
          <w:rFonts w:cs="Verdana" w:ascii="Verdana" w:hAnsi="Verdana"/>
          <w:sz w:val="16"/>
          <w:szCs w:val="16"/>
        </w:rPr>
        <w:t xml:space="preserve"> obsahuje řadu nástrojů, které mohou vykonávat regulaci likvidních množství podle potřeby, což by bez výše zmíněného systému nebylo možné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bohatství uchovávané ve formě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lze bez většího rizika směnit podle potřeby ze peníze, čímž je pro spotřebitele zajištěna likvidita (peníze jsou ale ve srovnání s ostatními aktivy mnohem méně výnosné, proto je žádoucí nedržet úspory ve formě peněz, ale investovat je do vybraných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. kreditní</w:t>
      </w:r>
      <w:r>
        <w:rPr>
          <w:rFonts w:cs="Verdana" w:ascii="Verdana" w:hAnsi="Verdana"/>
          <w:sz w:val="16"/>
          <w:szCs w:val="16"/>
        </w:rPr>
        <w:t xml:space="preserve"> = souvisí se schopností </w:t>
      </w:r>
      <w:r>
        <w:rPr>
          <w:rFonts w:cs="Verdana" w:ascii="Verdana" w:hAnsi="Verdana"/>
          <w:b/>
          <w:sz w:val="16"/>
          <w:szCs w:val="16"/>
        </w:rPr>
        <w:t xml:space="preserve">FS </w:t>
      </w:r>
      <w:r>
        <w:rPr>
          <w:rFonts w:cs="Verdana" w:ascii="Verdana" w:hAnsi="Verdana"/>
          <w:sz w:val="16"/>
          <w:szCs w:val="16"/>
        </w:rPr>
        <w:t>„shromažďovat od lidí“ prostředky a na druhé straně tedy vytvářet podmínky pro jejich zapůjčení těm, kteří je potřebují a jsou schopni je dále zhodnotit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. platební</w:t>
      </w:r>
      <w:r>
        <w:rPr>
          <w:rFonts w:cs="Verdana" w:ascii="Verdana" w:hAnsi="Verdana"/>
          <w:sz w:val="16"/>
          <w:szCs w:val="16"/>
        </w:rPr>
        <w:t xml:space="preserve"> = poskytuje mechanismus, který zajišťuje provádění plateb za nákup zboží a služeb</w:t>
      </w:r>
    </w:p>
    <w:p>
      <w:pPr>
        <w:pStyle w:val="Normal"/>
        <w:ind w:left="70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enně dochází k realizaci miliónů peněžních převodů</w:t>
      </w:r>
    </w:p>
    <w:p>
      <w:pPr>
        <w:pStyle w:val="Normal"/>
        <w:ind w:left="70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jejich realizace by nebyla bez existence </w:t>
      </w:r>
      <w:r>
        <w:rPr>
          <w:rFonts w:cs="Verdana" w:ascii="Verdana" w:hAnsi="Verdana"/>
          <w:b/>
          <w:sz w:val="16"/>
          <w:szCs w:val="16"/>
        </w:rPr>
        <w:t>FS</w:t>
      </w:r>
      <w:r>
        <w:rPr>
          <w:rFonts w:cs="Verdana" w:ascii="Verdana" w:hAnsi="Verdana"/>
          <w:sz w:val="16"/>
          <w:szCs w:val="16"/>
        </w:rPr>
        <w:t xml:space="preserve"> možná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. ochrany proti riziku</w:t>
      </w:r>
      <w:r>
        <w:rPr>
          <w:rFonts w:cs="Verdana" w:ascii="Verdana" w:hAnsi="Verdana"/>
          <w:sz w:val="16"/>
          <w:szCs w:val="16"/>
        </w:rPr>
        <w:t xml:space="preserve"> = představuje to zprostředkování možnosti uzavírání nejrůznějších druhů pojištění (majetkové, životní aj.), ale také sestavování portfolií z různých druhů aktiv s cílem snížení rizika z investování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olitická f.</w:t>
      </w:r>
      <w:r>
        <w:rPr>
          <w:rFonts w:cs="Verdana" w:ascii="Verdana" w:hAnsi="Verdana"/>
          <w:sz w:val="16"/>
          <w:szCs w:val="16"/>
        </w:rPr>
        <w:t xml:space="preserve"> = vyplývá z nezbytnosti zajištění normálního bezkonfliktního chodu ekonomických procesů v každém státě</w:t>
      </w:r>
    </w:p>
    <w:p>
      <w:pPr>
        <w:pStyle w:val="Normal"/>
        <w:ind w:left="70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efungující </w:t>
      </w:r>
      <w:r>
        <w:rPr>
          <w:rFonts w:cs="Verdana" w:ascii="Verdana" w:hAnsi="Verdana"/>
          <w:b/>
          <w:sz w:val="16"/>
          <w:szCs w:val="16"/>
        </w:rPr>
        <w:t>FS</w:t>
      </w:r>
      <w:r>
        <w:rPr>
          <w:rFonts w:cs="Verdana" w:ascii="Verdana" w:hAnsi="Verdana"/>
          <w:sz w:val="16"/>
          <w:szCs w:val="16"/>
        </w:rPr>
        <w:t xml:space="preserve"> vytváří nejen averzi obyvatel k tvorbě nevyužitých úspor, ale působí negativně i na zahraniční obchodní partnery, kteří nemají důvěru v provedení finančních operací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Očekávané trendy vývoje FS ve svět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16"/>
          <w:szCs w:val="16"/>
        </w:rPr>
        <w:t xml:space="preserve">je spjat se stále více akcelerujícím vývojem techniky – bez něj nelze velké projekty realizovat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rFonts w:cs="Verdana" w:ascii="Verdana" w:hAnsi="Verdana"/>
          <w:sz w:val="16"/>
          <w:szCs w:val="16"/>
        </w:rPr>
        <w:t xml:space="preserve"> ve </w:t>
      </w:r>
      <w:r>
        <w:rPr>
          <w:rFonts w:cs="Verdana" w:ascii="Verdana" w:hAnsi="Verdana"/>
          <w:b/>
          <w:sz w:val="16"/>
          <w:szCs w:val="16"/>
        </w:rPr>
        <w:t>FS</w:t>
      </w:r>
      <w:r>
        <w:rPr>
          <w:rFonts w:cs="Verdana" w:ascii="Verdana" w:hAnsi="Verdana"/>
          <w:sz w:val="16"/>
          <w:szCs w:val="16"/>
        </w:rPr>
        <w:t xml:space="preserve"> proto dochází k mnoha změnám, které představují nutnost přizpůsobení se tomuto tempu vývoje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ste náročnost investorů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ytvářejí se a nabízejí stále nové produkty, mění se způsoby obchodování, zrychluje přenos informací, provádění finančních transakcí je díky homebankingu a Internetu mnohem jednodušší a časově úspornější..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16"/>
          <w:szCs w:val="16"/>
        </w:rPr>
        <w:t xml:space="preserve">snaha o sjednocování národních ekonomik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rFonts w:cs="Verdana" w:ascii="Verdana" w:hAnsi="Verdana"/>
          <w:sz w:val="16"/>
          <w:szCs w:val="16"/>
        </w:rPr>
        <w:t xml:space="preserve"> zvyšuje se význam mezinárodních finančních trhů a tedy i nových finančních instruměntů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ílí konkurence mezi různými finančními institucemi a roste význam subjektů kolektivního investování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 xml:space="preserve">Výčet hlavních trendů vývoje </w:t>
      </w:r>
      <w:r>
        <w:rPr>
          <w:rFonts w:cs="Verdana" w:ascii="Verdana" w:hAnsi="Verdana"/>
          <w:b/>
          <w:sz w:val="16"/>
          <w:szCs w:val="16"/>
          <w:u w:val="single"/>
        </w:rPr>
        <w:t>FS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ále sílící konkurence mezi jednotlivými finančními zprostředkovateli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nižování nejrůznějších omezení pro finanční zprostředkovatele v jednotlivých zemích (daně, monetární regulace aj.)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zšíření finančních trhů po celém světě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ychlý růst zadluženosti všech účastníků ve </w:t>
      </w:r>
      <w:r>
        <w:rPr>
          <w:rFonts w:cs="Verdana" w:ascii="Verdana" w:hAnsi="Verdana"/>
          <w:b/>
          <w:sz w:val="16"/>
          <w:szCs w:val="16"/>
        </w:rPr>
        <w:t>FS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ůst rizika finančních zprostředkovatel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ncentrace kapitálu sdružováním bank (snižování transakčních nákladů)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ůraz na finanční inovace (nové finanční produkty)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ychlý rozvoj nových platebních postup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pší analýzy a rostoucí citlivost věřitelů na riziko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ůst harmonizace zemí v oblasti kapitálu vzájemně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double"/>
        </w:rPr>
      </w:pPr>
      <w:r>
        <w:rPr>
          <w:rFonts w:cs="Verdana" w:ascii="Verdana" w:hAnsi="Verdana"/>
          <w:b/>
          <w:sz w:val="20"/>
          <w:szCs w:val="20"/>
          <w:u w:val="doub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double"/>
        </w:rPr>
      </w:pPr>
      <w:r>
        <w:rPr>
          <w:rFonts w:cs="Verdana" w:ascii="Verdana" w:hAnsi="Verdana"/>
          <w:b/>
          <w:sz w:val="20"/>
          <w:szCs w:val="20"/>
          <w:u w:val="double"/>
        </w:rPr>
        <w:t>FINANČNÍ INVESTOVÁNÍ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double"/>
        </w:rPr>
      </w:pPr>
      <w:r>
        <w:rPr>
          <w:rFonts w:cs="Verdana" w:ascii="Verdana" w:hAnsi="Verdana"/>
          <w:b/>
          <w:sz w:val="20"/>
          <w:szCs w:val="20"/>
          <w:u w:val="double"/>
        </w:rPr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VYSVĚTLETE ROZDÍL MEZI REÁLNÝMI A FINANČNÍMI INVESTICEMI VČ. PODSTATY JEJICH VZÁJEMNÉ TRANSFORMACE.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nvestice</w:t>
      </w:r>
    </w:p>
    <w:p>
      <w:pPr>
        <w:pStyle w:val="Normal"/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>obětování jisté dnešní hodnoty s cílem získat nějakou budoucí hodnotu (možná i neurčitou)</w:t>
      </w:r>
    </w:p>
    <w:p>
      <w:pPr>
        <w:pStyle w:val="Normal"/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>důležitými faktory, které tento proces ovlivňují, jsou riziko a čas</w:t>
      </w:r>
    </w:p>
    <w:p>
      <w:pPr>
        <w:pStyle w:val="Normal"/>
        <w:ind w:left="360" w:hanging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Členění investic: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reálné</w:t>
      </w:r>
      <w:r>
        <w:rPr>
          <w:rFonts w:cs="Verdana" w:ascii="Verdana" w:hAnsi="Verdana"/>
          <w:sz w:val="16"/>
          <w:szCs w:val="16"/>
        </w:rPr>
        <w:t xml:space="preserve"> = pořízení investičního majetku (nemovitosti, drahé kovy...)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inanční</w:t>
      </w:r>
      <w:r>
        <w:rPr>
          <w:rFonts w:cs="Verdana" w:ascii="Verdana" w:hAnsi="Verdana"/>
          <w:sz w:val="16"/>
          <w:szCs w:val="16"/>
        </w:rPr>
        <w:t xml:space="preserve"> = peněžní vklady, depozitní certifikáty, dluhopisy, akcie, pojistky, podílové listy, finanční deriváty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nvestice reálné</w:t>
      </w:r>
    </w:p>
    <w:p>
      <w:pPr>
        <w:pStyle w:val="Normal"/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>představují nákup zhmotnělých (stroje, zařízení, cenné věci), ale i nehmotných (SW, patenty) souborů</w:t>
      </w:r>
    </w:p>
    <w:p>
      <w:pPr>
        <w:pStyle w:val="Normal"/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>tato skupina je cílovou všech stanicí všech investic finančních</w:t>
      </w:r>
    </w:p>
    <w:p>
      <w:pPr>
        <w:pStyle w:val="Normal"/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nvestice finanční</w:t>
      </w:r>
    </w:p>
    <w:p>
      <w:pPr>
        <w:pStyle w:val="Normal"/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>představují nákup „papírových“ nebo „počítačových“ nároků</w:t>
      </w:r>
    </w:p>
    <w:p>
      <w:pPr>
        <w:pStyle w:val="Normal"/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 xml:space="preserve">obvykle je takové investování zaznamenáno u finančního zprostředkovatele zápisem do vkladní knížky, účtu, případně obdržením </w:t>
      </w:r>
      <w:r>
        <w:rPr>
          <w:rFonts w:cs="Verdana" w:ascii="Verdana" w:hAnsi="Verdana"/>
          <w:b/>
          <w:sz w:val="16"/>
          <w:szCs w:val="16"/>
        </w:rPr>
        <w:t>CP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VYJMENUJTE JEDNOTLIVÉ DRUHY FINANČNÍCH INVESTIC A SEŘAĎTE JE VZESTUPNĚ PODLE A) BEZPEČNOSTI B) LIKVIDITY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ne každá investice je stejně výnosná, bezpečná a návratná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bezpečnost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uvisí s tvorbou portfolia (rozložení rizika)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od nejnebezpečnějších až po nejbezpečnější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pce a termínované kontrakty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ie a podnikatelské projekty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měnky, finanční spoluúčast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nikové obligac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16"/>
          <w:szCs w:val="16"/>
        </w:rPr>
        <w:t>zástavní listy, pojistky a renty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úročené peněžní vklady se státní garancí, depozitní certifikáty, pokladniční poukázky, státní a komunální obligace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emovitosti, drahé kovy, starožitnosti, sbírky (reálné investice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NAKRESLETE A VYSVĚTLETE PODSTATU TZV. „MAGICKÉHO TROJÚHELNÍKU“ V INVESTIČNÍM PROSTORU.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Magický trojúhelník v investičním prostor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během investičního rozhodování se hodnotí </w:t>
      </w:r>
      <w:r>
        <w:rPr>
          <w:rFonts w:cs="Verdana" w:ascii="Verdana" w:hAnsi="Verdana"/>
          <w:b/>
          <w:sz w:val="16"/>
          <w:szCs w:val="16"/>
        </w:rPr>
        <w:t>výkonnost</w:t>
      </w:r>
      <w:r>
        <w:rPr>
          <w:rFonts w:cs="Verdana" w:ascii="Verdana" w:hAnsi="Verdana"/>
          <w:sz w:val="16"/>
          <w:szCs w:val="16"/>
        </w:rPr>
        <w:t xml:space="preserve"> investice</w:t>
      </w:r>
    </w:p>
    <w:p>
      <w:pPr>
        <w:pStyle w:val="Normal"/>
        <w:ind w:left="70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j. hodnocení jak dosažených výnosů z investice, tak i míru rizika, keré je s tím spojeno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720" w:hanging="360"/>
        <w:jc w:val="both"/>
        <w:rPr/>
      </w:pPr>
      <w:r>
        <w:rPr>
          <w:rFonts w:cs="Verdana" w:ascii="Verdana" w:hAnsi="Verdana"/>
          <w:sz w:val="16"/>
          <w:szCs w:val="16"/>
        </w:rPr>
        <w:t>je nezbytné dodržovat tato pravidla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avidlo čisté současné hodnoty = akceptuj investice, jejichž ČSH je kladná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avidlo výnosové míry = akceptuj investice, které nabízejí vyšší výnos než s nimi spojený alternativní náklad kapitálu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laté pravidlo investování = koruna dnes má větší hodnotu než koruna zítra, protože dnešní koruna může být investována, aby okamžitě vydělávala úrok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šechna pravidla, zásady a nástroje pro rozhodování na kapitálových trzích jsou ve své podstatě koncentrována mezi faktory </w:t>
      </w:r>
      <w:r>
        <w:rPr>
          <w:rFonts w:cs="Verdana" w:ascii="Verdana" w:hAnsi="Verdana"/>
          <w:b/>
          <w:sz w:val="16"/>
          <w:szCs w:val="16"/>
        </w:rPr>
        <w:t>čas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b/>
          <w:sz w:val="16"/>
          <w:szCs w:val="16"/>
        </w:rPr>
        <w:t>výnos</w:t>
      </w:r>
      <w:r>
        <w:rPr>
          <w:rFonts w:cs="Verdana" w:ascii="Verdana" w:hAnsi="Verdana"/>
          <w:sz w:val="16"/>
          <w:szCs w:val="16"/>
        </w:rPr>
        <w:t xml:space="preserve"> a </w:t>
      </w:r>
      <w:r>
        <w:rPr>
          <w:rFonts w:cs="Verdana" w:ascii="Verdana" w:hAnsi="Verdana"/>
          <w:b/>
          <w:sz w:val="16"/>
          <w:szCs w:val="16"/>
        </w:rPr>
        <w:t>riziko</w:t>
      </w:r>
      <w:r>
        <w:rPr>
          <w:rFonts w:cs="Verdana" w:ascii="Verdana" w:hAnsi="Verdana"/>
          <w:sz w:val="16"/>
          <w:szCs w:val="16"/>
        </w:rPr>
        <w:t xml:space="preserve"> – tyto faktory se zobrazují pomocí tohoto trojúhelníku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59055</wp:posOffset>
                </wp:positionV>
                <wp:extent cx="2057400" cy="1851660"/>
                <wp:effectExtent l="10160" t="10160" r="9525" b="889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851840"/>
                          <a:chOff x="0" y="0"/>
                          <a:chExt cx="2057400" cy="185184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143000" cy="1028880"/>
                          </a:xfrm>
                          <a:prstGeom prst="flowChartExtra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343080"/>
                            <a:ext cx="2057400" cy="1508760"/>
                          </a:xfrm>
                          <a:prstGeom prst="flowChartExtra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N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685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EZPEČNO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914400"/>
                            <a:ext cx="4190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IKVIDI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NEŠNÍ HODNO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UDOUCÍ HODNO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37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EJISTO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95pt;margin-top:4.65pt;width:162.05pt;height:145.75pt" coordorigin="3419,93" coordsize="3241,2915"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stroked="t" o:allowincell="f" style="position:absolute;left:4140;top:93;width:1799;height:1619;mso-wrap-style:none;v-text-anchor:middle" type="_x0000_t12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420;top:633;width:3239;height:2375;mso-wrap-style:none;v-text-anchor:middle;rotation:180" type="_x0000_t12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4860;top:633;width:5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N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40;top:1533;width:10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EZPEČNO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80;top:1533;width:6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IKVIDI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1;top:63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NEŠNÍ HODNO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0;top:63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UDOUCÍ HODNO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225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EJISTO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deál = </w:t>
        <w:tab/>
        <w:t>co největší výnos při nejnižší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ožné míře rizika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UVEĎTE A VYSVĚTLETE NA AKTUÁLNÍCH PŘÍKLADECH INFORMACE NEZBYTNÉ K ROZHODOVÁNÍ NA PENĚŽNÍCH A KAPITÁLOVÝCH TRZÍCH.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...informace jsou pro rozhodování na kapitálových trzích jednou z podmínek úspěšného investování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Hlavní zdroje informací lze rozdělit do několika skupin: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e o cenách a výnosech služných cenných papírů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Verdana" w:ascii="Verdana" w:hAnsi="Verdana"/>
          <w:sz w:val="16"/>
          <w:szCs w:val="16"/>
        </w:rPr>
        <w:t xml:space="preserve">mezi nejdůležitější patří </w:t>
      </w:r>
      <w:r>
        <w:rPr>
          <w:rFonts w:cs="Verdana" w:ascii="Verdana" w:hAnsi="Verdana"/>
          <w:sz w:val="16"/>
          <w:szCs w:val="16"/>
          <w:u w:val="single"/>
        </w:rPr>
        <w:t>obligace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dlužní úpisy s několikaletou splatností, kt. investorovi zajišťují kupónovou platbu podle úrokové sazby)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le toho, jak se mění úroková sazba, mění se i cena obligace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Verdana" w:ascii="Verdana" w:hAnsi="Verdana"/>
          <w:sz w:val="16"/>
          <w:szCs w:val="16"/>
        </w:rPr>
        <w:t>v době splatnosti má vlastník obligace právo požadovat po emitentovi její nominální hodnotu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ůležité informace o obligacích jsou pravidelně zveřejňovány v denním tisku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 nutné rozlišovat mezi kurzem, nominální hodnotou a kupónovou platbou – na základě těchto údajů lze určit očekávaný výnos obligace</w:t>
      </w:r>
    </w:p>
    <w:p>
      <w:pPr>
        <w:pStyle w:val="Normal"/>
        <w:ind w:left="70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e o výnosech equitních cenných papírů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ezi nejdůležitější patří </w:t>
      </w:r>
      <w:r>
        <w:rPr>
          <w:rFonts w:cs="Verdana" w:ascii="Verdana" w:hAnsi="Verdana"/>
          <w:sz w:val="16"/>
          <w:szCs w:val="16"/>
          <w:u w:val="single"/>
        </w:rPr>
        <w:t>akcie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 zásadním informacím patří vývoj kurzu – pravidelně zveřejňován v tisku a narozdíl od obligací je uváděn v absolutní hodnotě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ší informace získáme použitím akciových analýz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je vhodné také sledovat průběh akciových indexů </w:t>
      </w:r>
    </w:p>
    <w:p>
      <w:pPr>
        <w:pStyle w:val="Normal"/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hodnocování cenných papírů a portfolio management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áleží zde na investiční </w:t>
      </w:r>
      <w:r>
        <w:rPr>
          <w:rFonts w:cs="Verdana" w:ascii="Verdana" w:hAnsi="Verdana"/>
          <w:sz w:val="16"/>
          <w:szCs w:val="16"/>
          <w:u w:val="single"/>
        </w:rPr>
        <w:t>strategii investora:</w:t>
      </w:r>
    </w:p>
    <w:p>
      <w:pPr>
        <w:pStyle w:val="Normal"/>
        <w:numPr>
          <w:ilvl w:val="2"/>
          <w:numId w:val="14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undamentální strategie</w:t>
      </w:r>
      <w:r>
        <w:rPr>
          <w:rFonts w:cs="Verdana" w:ascii="Verdana" w:hAnsi="Verdana"/>
          <w:sz w:val="16"/>
          <w:szCs w:val="16"/>
        </w:rPr>
        <w:t xml:space="preserve"> – snaha stanovit vnitřní hodnotu akcie na základě fundamentálních parametrů (zisk, dividendy, CF, účetní hodnota...) – odchylky mezi vnitřní hodnotou a tržní cenou znamenají, že akcie je na trhu chybně oceněna – ohodnocování je pro tuto strategii stěžejní</w:t>
      </w:r>
    </w:p>
    <w:p>
      <w:pPr>
        <w:pStyle w:val="Normal"/>
        <w:numPr>
          <w:ilvl w:val="2"/>
          <w:numId w:val="14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trategie výsadního kupujícího</w:t>
      </w:r>
      <w:r>
        <w:rPr>
          <w:rFonts w:cs="Verdana" w:ascii="Verdana" w:hAnsi="Verdana"/>
          <w:sz w:val="16"/>
          <w:szCs w:val="16"/>
        </w:rPr>
        <w:t xml:space="preserve"> – tito investují pouze do těch sektorů, kterým dobře rozumí – výsadní kupující zpravidla nakupují akcie podhodnocených firem a vycházejí přitom z předpokladu, že převzetím správy společnosti jsou schopni zvýšit její hodnotu</w:t>
      </w:r>
    </w:p>
    <w:p>
      <w:pPr>
        <w:pStyle w:val="Normal"/>
        <w:numPr>
          <w:ilvl w:val="2"/>
          <w:numId w:val="14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echnická strategie</w:t>
      </w:r>
      <w:r>
        <w:rPr>
          <w:rFonts w:cs="Verdana" w:ascii="Verdana" w:hAnsi="Verdana"/>
          <w:sz w:val="16"/>
          <w:szCs w:val="16"/>
        </w:rPr>
        <w:t xml:space="preserve"> – cílem je prognózování kdd cenových pohybů akcií, přičemž je ani tak nezajímá cenová úroveň, ale spíše cenové změny – ohodnocování zde již nehraje významnou roli</w:t>
      </w:r>
    </w:p>
    <w:p>
      <w:pPr>
        <w:pStyle w:val="Normal"/>
        <w:numPr>
          <w:ilvl w:val="2"/>
          <w:numId w:val="14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ční obchodníci</w:t>
      </w:r>
      <w:r>
        <w:rPr>
          <w:rFonts w:cs="Verdana" w:ascii="Verdana" w:hAnsi="Verdana"/>
          <w:sz w:val="16"/>
          <w:szCs w:val="16"/>
        </w:rPr>
        <w:t xml:space="preserve"> – snaží se obchodovat okamžitě po získání kursotvorné informace – v okamžiku rozšíření pozitivní informace nakupují akcie a naopak – jejich úspěch spočívá v tom, že jsou schopni získat informaci a odhadnout reakci trhu lépe než ostatní investoři – zpravidla nemají dostatek času pro systematické ohodnocování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e o emitentech cenných papírů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jišťují je specializované instituce např. Moody’s Investor Service, Standard and Poor’s Corporation, v ČR je to např. společnost Čekia nebo Czech Rating Agency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yto společnosti sestavují tzv. </w:t>
      </w:r>
      <w:r>
        <w:rPr>
          <w:rFonts w:cs="Verdana" w:ascii="Verdana" w:hAnsi="Verdana"/>
          <w:sz w:val="16"/>
          <w:szCs w:val="16"/>
          <w:u w:val="single"/>
        </w:rPr>
        <w:t>rating</w:t>
      </w:r>
      <w:r>
        <w:rPr>
          <w:rFonts w:cs="Verdana" w:ascii="Verdana" w:hAnsi="Verdana"/>
          <w:sz w:val="16"/>
          <w:szCs w:val="16"/>
        </w:rPr>
        <w:t xml:space="preserve"> – títmto způsobem jsou hodnoceny země, města, banky...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ílem je určit p-st, s jakou bude dluh dlužníka splacen věřiteli – tj. jen riziko nesplacení a nikoliv kvalitu investice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šem dostupné a zdarma jsou informace z výročních zpráv, které zveřejňuje každá a.s.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alším zdrojem jsou prospekty emitentů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– obsahují informace o emitentovi, rozbor jeho finanční situace, informace o emisi daných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>...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noho potřebných informací je k dispozici na internetu – kursy, statistiky obchodování...</w:t>
      </w:r>
    </w:p>
    <w:p>
      <w:pPr>
        <w:pStyle w:val="Normal"/>
        <w:ind w:left="108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Všeobecné ekonomické a finanční informace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 nezbytná znalost místních poměrů země, kde se bude investovat – každá ekonomika má své zvláštnosti a řídí se odlišnými zásadami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 potřebné zajímat se podrobné informace dané země – o makroekonomických nástrojích vlády, trendy, očekávaný vývoj jednotlivých odvětví...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 nezbytné sledovat vývoj inflace, peněžní zásoby, devizovou politiku, vývoj úrokových sazeb, hospodářský růst atd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double"/>
        </w:rPr>
      </w:pPr>
      <w:r>
        <w:rPr>
          <w:rFonts w:cs="Verdana" w:ascii="Verdana" w:hAnsi="Verdana"/>
          <w:b/>
          <w:sz w:val="20"/>
          <w:szCs w:val="20"/>
          <w:u w:val="double"/>
        </w:rPr>
        <w:t>DOKUMENTY PENĚŽNÍCH A KAPITÁLOVÝCH TRHŮ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double"/>
        </w:rPr>
      </w:pPr>
      <w:r>
        <w:rPr>
          <w:rFonts w:cs="Verdana" w:ascii="Verdana" w:hAnsi="Verdana"/>
          <w:b/>
          <w:sz w:val="20"/>
          <w:szCs w:val="20"/>
          <w:u w:val="double"/>
        </w:rPr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ROZDĚLTE CENNÉ PAPÍRY PODLE VŠECH ZNÁMÝCH HLEDISEK.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hlediska, podle kterých můžeme třídit CP, jsou nejrůznější povahy – základní kritérium je </w:t>
      </w:r>
      <w:r>
        <w:rPr>
          <w:rFonts w:cs="Verdana" w:ascii="Verdana" w:hAnsi="Verdana"/>
          <w:sz w:val="16"/>
          <w:szCs w:val="16"/>
          <w:u w:val="single"/>
        </w:rPr>
        <w:t>obsah hlavních práv, která zákon s cenným papírem spojuj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szCs w:val="16"/>
        </w:rPr>
        <w:t>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akcie, </w:t>
        <w:tab/>
        <w:tab/>
        <w:tab/>
      </w:r>
      <w:r>
        <w:rPr>
          <w:rFonts w:eastAsia="Symbol" w:cs="Symbol" w:ascii="Symbol" w:hAnsi="Symbol"/>
          <w:sz w:val="16"/>
          <w:szCs w:val="16"/>
        </w:rPr>
        <w:t></w:t>
      </w:r>
      <w:r>
        <w:rPr>
          <w:rFonts w:cs="Verdana" w:ascii="Verdana" w:hAnsi="Verdana"/>
          <w:sz w:val="16"/>
          <w:szCs w:val="16"/>
        </w:rPr>
        <w:t xml:space="preserve"> zatímní listy, </w:t>
        <w:tab/>
        <w:tab/>
        <w:tab/>
      </w:r>
      <w:r>
        <w:rPr>
          <w:rFonts w:eastAsia="Symbol" w:cs="Symbol" w:ascii="Symbol" w:hAnsi="Symbol"/>
          <w:sz w:val="16"/>
          <w:szCs w:val="16"/>
        </w:rPr>
        <w:t></w:t>
      </w:r>
      <w:r>
        <w:rPr>
          <w:rFonts w:cs="Verdana" w:ascii="Verdana" w:hAnsi="Verdana"/>
          <w:sz w:val="16"/>
          <w:szCs w:val="16"/>
        </w:rPr>
        <w:t xml:space="preserve"> podílové listy,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szCs w:val="16"/>
        </w:rPr>
        <w:t>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dluhopisy, vč. vkladových certifikátů a pokladničních poukázek,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szCs w:val="16"/>
        </w:rPr>
        <w:t>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vestiční kupóny (platily dočasně jen do ukončení kupónové privatizace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szCs w:val="16"/>
        </w:rPr>
        <w:t>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kupóny,</w:t>
        <w:tab/>
        <w:tab/>
      </w:r>
      <w:r>
        <w:rPr>
          <w:rFonts w:eastAsia="Symbol" w:cs="Symbol" w:ascii="Symbol" w:hAnsi="Symbol"/>
          <w:sz w:val="16"/>
          <w:szCs w:val="16"/>
        </w:rPr>
        <w:t></w:t>
      </w:r>
      <w:r>
        <w:rPr>
          <w:rFonts w:cs="Verdana" w:ascii="Verdana" w:hAnsi="Verdana"/>
          <w:sz w:val="16"/>
          <w:szCs w:val="16"/>
        </w:rPr>
        <w:t xml:space="preserve"> směnky,</w:t>
        <w:tab/>
        <w:tab/>
        <w:tab/>
      </w:r>
      <w:r>
        <w:rPr>
          <w:rFonts w:eastAsia="Symbol" w:cs="Symbol" w:ascii="Symbol" w:hAnsi="Symbol"/>
          <w:sz w:val="16"/>
          <w:szCs w:val="16"/>
        </w:rPr>
        <w:t></w:t>
      </w:r>
      <w:r>
        <w:rPr>
          <w:rFonts w:cs="Verdana" w:ascii="Verdana" w:hAnsi="Verdana"/>
          <w:sz w:val="16"/>
          <w:szCs w:val="16"/>
        </w:rPr>
        <w:t xml:space="preserve"> šeky,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sz w:val="16"/>
          <w:szCs w:val="16"/>
        </w:rPr>
        <w:t>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estovní šeky,</w:t>
        <w:tab/>
        <w:tab/>
      </w:r>
      <w:r>
        <w:rPr>
          <w:rFonts w:eastAsia="Symbol" w:cs="Symbol" w:ascii="Symbol" w:hAnsi="Symbol"/>
          <w:sz w:val="16"/>
          <w:szCs w:val="16"/>
        </w:rPr>
        <w:t></w:t>
      </w:r>
      <w:r>
        <w:rPr>
          <w:rFonts w:cs="Verdana" w:ascii="Verdana" w:hAnsi="Verdana"/>
          <w:sz w:val="16"/>
          <w:szCs w:val="16"/>
        </w:rPr>
        <w:t xml:space="preserve"> náložné listy, vč. konosamentů,</w:t>
        <w:tab/>
      </w:r>
      <w:r>
        <w:rPr>
          <w:rFonts w:eastAsia="Symbol" w:cs="Symbol" w:ascii="Symbol" w:hAnsi="Symbol"/>
          <w:sz w:val="16"/>
          <w:szCs w:val="16"/>
        </w:rPr>
        <w:t></w:t>
      </w:r>
      <w:r>
        <w:rPr>
          <w:rFonts w:cs="Verdana" w:ascii="Verdana" w:hAnsi="Verdana"/>
          <w:sz w:val="16"/>
          <w:szCs w:val="16"/>
        </w:rPr>
        <w:t xml:space="preserve"> skladištní listy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 xml:space="preserve">třídění </w:t>
      </w:r>
      <w:r>
        <w:rPr>
          <w:rFonts w:cs="Verdana" w:ascii="Verdana" w:hAnsi="Verdana"/>
          <w:b/>
          <w:sz w:val="16"/>
          <w:szCs w:val="16"/>
          <w:u w:val="single"/>
        </w:rPr>
        <w:t>CP</w:t>
      </w:r>
      <w:r>
        <w:rPr>
          <w:rFonts w:cs="Verdana" w:ascii="Verdana" w:hAnsi="Verdana"/>
          <w:sz w:val="16"/>
          <w:szCs w:val="16"/>
          <w:u w:val="single"/>
        </w:rPr>
        <w:t xml:space="preserve"> z hlediska podoby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dobou rozumíme technické provedení </w:t>
      </w:r>
      <w:r>
        <w:rPr>
          <w:rFonts w:cs="Verdana" w:ascii="Verdana" w:hAnsi="Verdana"/>
          <w:b/>
          <w:sz w:val="16"/>
          <w:szCs w:val="16"/>
        </w:rPr>
        <w:t>CP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ozlišujeme pak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listinné</w:t>
      </w:r>
      <w:r>
        <w:rPr>
          <w:rFonts w:cs="Verdana" w:ascii="Verdana" w:hAnsi="Verdana"/>
          <w:sz w:val="16"/>
          <w:szCs w:val="16"/>
        </w:rPr>
        <w:t xml:space="preserve"> a </w:t>
      </w:r>
      <w:r>
        <w:rPr>
          <w:rFonts w:cs="Verdana" w:ascii="Verdana" w:hAnsi="Verdana"/>
          <w:b/>
          <w:sz w:val="16"/>
          <w:szCs w:val="16"/>
        </w:rPr>
        <w:t>zaknihované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listinný CP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</w:p>
    <w:p>
      <w:pPr>
        <w:pStyle w:val="Normal"/>
        <w:ind w:left="705" w:hanging="345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= </w:t>
        <w:tab/>
        <w:t xml:space="preserve">jeho podstata je zachycena na samostatném hmotném nosiči a tuto specifikoval emitent </w:t>
      </w:r>
      <w:r>
        <w:rPr>
          <w:rFonts w:cs="Verdana" w:ascii="Verdana" w:hAnsi="Verdana"/>
          <w:b/>
          <w:sz w:val="16"/>
          <w:szCs w:val="16"/>
        </w:rPr>
        <w:t>CP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zaknihovaný CP</w:t>
      </w:r>
    </w:p>
    <w:p>
      <w:pPr>
        <w:pStyle w:val="Normal"/>
        <w:ind w:left="705" w:hanging="34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 xml:space="preserve">dematerializovaný </w:t>
      </w:r>
      <w:r>
        <w:rPr>
          <w:rFonts w:cs="Verdana" w:ascii="Verdana" w:hAnsi="Verdana"/>
          <w:b/>
          <w:sz w:val="16"/>
          <w:szCs w:val="16"/>
        </w:rPr>
        <w:t>CP</w:t>
      </w:r>
    </w:p>
    <w:p>
      <w:pPr>
        <w:pStyle w:val="Normal"/>
        <w:ind w:left="705" w:hanging="345"/>
        <w:jc w:val="both"/>
        <w:rPr/>
      </w:pPr>
      <w:r>
        <w:rPr>
          <w:rFonts w:cs="Verdana" w:ascii="Verdana" w:hAnsi="Verdana"/>
          <w:sz w:val="16"/>
          <w:szCs w:val="16"/>
        </w:rPr>
        <w:t>=</w:t>
        <w:tab/>
        <w:t>jeho podstata je zachycena pouze v zákonem stanovené evidenci, specifikaci činí ten, kdo vede tuto evidenci, a sice na základě požadavku emitenta</w:t>
      </w:r>
    </w:p>
    <w:p>
      <w:pPr>
        <w:pStyle w:val="Normal"/>
        <w:ind w:left="705" w:hanging="34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 xml:space="preserve">zákonem stanovenou evidencí je evidence vedené střediskem </w:t>
      </w:r>
      <w:r>
        <w:rPr>
          <w:rFonts w:cs="Verdana" w:ascii="Verdana" w:hAnsi="Verdana"/>
          <w:b/>
          <w:sz w:val="16"/>
          <w:szCs w:val="16"/>
        </w:rPr>
        <w:t xml:space="preserve">CP </w:t>
      </w:r>
      <w:r>
        <w:rPr>
          <w:rFonts w:cs="Verdana" w:ascii="Verdana" w:hAnsi="Verdana"/>
          <w:sz w:val="16"/>
          <w:szCs w:val="16"/>
        </w:rPr>
        <w:t xml:space="preserve">na účtu majitelů a v registru emitentů </w:t>
      </w:r>
      <w:r>
        <w:rPr>
          <w:rFonts w:cs="Verdana" w:ascii="Verdana" w:hAnsi="Verdana"/>
          <w:b/>
          <w:sz w:val="16"/>
          <w:szCs w:val="16"/>
        </w:rPr>
        <w:t>CP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 xml:space="preserve">v zaknihované podobě lze vydávat jen některé druhy </w:t>
      </w:r>
      <w:r>
        <w:rPr>
          <w:rFonts w:cs="Verdana" w:ascii="Verdana" w:hAnsi="Verdana"/>
          <w:b/>
          <w:sz w:val="16"/>
          <w:szCs w:val="16"/>
        </w:rPr>
        <w:t>CP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 xml:space="preserve">třídění </w:t>
      </w:r>
      <w:r>
        <w:rPr>
          <w:rFonts w:cs="Verdana" w:ascii="Verdana" w:hAnsi="Verdana"/>
          <w:b/>
          <w:sz w:val="16"/>
          <w:szCs w:val="16"/>
          <w:u w:val="single"/>
        </w:rPr>
        <w:t>CP</w:t>
      </w:r>
      <w:r>
        <w:rPr>
          <w:rFonts w:cs="Verdana" w:ascii="Verdana" w:hAnsi="Verdana"/>
          <w:sz w:val="16"/>
          <w:szCs w:val="16"/>
          <w:u w:val="single"/>
        </w:rPr>
        <w:t xml:space="preserve"> podle formy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 hlediska formy rozlišujeme cenné papíry </w:t>
      </w:r>
      <w:r>
        <w:rPr>
          <w:rFonts w:cs="Verdana" w:ascii="Verdana" w:hAnsi="Verdana"/>
          <w:b/>
          <w:sz w:val="16"/>
          <w:szCs w:val="16"/>
        </w:rPr>
        <w:t>na doručitele</w:t>
      </w:r>
      <w:r>
        <w:rPr>
          <w:rFonts w:cs="Verdana" w:ascii="Verdana" w:hAnsi="Verdana"/>
          <w:sz w:val="16"/>
          <w:szCs w:val="16"/>
        </w:rPr>
        <w:t xml:space="preserve"> (majitele), </w:t>
      </w:r>
      <w:r>
        <w:rPr>
          <w:rFonts w:cs="Verdana" w:ascii="Verdana" w:hAnsi="Verdana"/>
          <w:b/>
          <w:sz w:val="16"/>
          <w:szCs w:val="16"/>
        </w:rPr>
        <w:t>na řad</w:t>
      </w:r>
      <w:r>
        <w:rPr>
          <w:rFonts w:cs="Verdana" w:ascii="Verdana" w:hAnsi="Verdana"/>
          <w:sz w:val="16"/>
          <w:szCs w:val="16"/>
        </w:rPr>
        <w:t xml:space="preserve"> a </w:t>
      </w:r>
      <w:r>
        <w:rPr>
          <w:rFonts w:cs="Verdana" w:ascii="Verdana" w:hAnsi="Verdana"/>
          <w:b/>
          <w:sz w:val="16"/>
          <w:szCs w:val="16"/>
        </w:rPr>
        <w:t>na jméno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pravidla záleží na emitentovi, kterou formu zvolí (některé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lze ale vydávat pouze v jedné formě)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CP na doručitele</w:t>
      </w:r>
    </w:p>
    <w:p>
      <w:pPr>
        <w:pStyle w:val="Normal"/>
        <w:ind w:left="705" w:hanging="345"/>
        <w:jc w:val="both"/>
        <w:rPr/>
      </w:pPr>
      <w:r>
        <w:rPr>
          <w:rFonts w:cs="Verdana" w:ascii="Verdana" w:hAnsi="Verdana"/>
          <w:sz w:val="16"/>
          <w:szCs w:val="16"/>
        </w:rPr>
        <w:t>=</w:t>
        <w:tab/>
        <w:t>osoba, které patří práva spojená s 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ení uvedena v textu listiny</w:t>
      </w:r>
    </w:p>
    <w:p>
      <w:pPr>
        <w:pStyle w:val="Normal"/>
        <w:ind w:left="705" w:hanging="34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 xml:space="preserve">oprávněnou osobou je držitel listiny a k převodu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dochází předáním listiny nabyvateli</w:t>
      </w:r>
    </w:p>
    <w:p>
      <w:pPr>
        <w:pStyle w:val="Normal"/>
        <w:ind w:left="705" w:hanging="34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>práva spojená s 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může vykonávat ten, kdo listinu drží (kdo ji předloží) – této osobě je také zavázaná strana povinna plnit</w:t>
      </w:r>
    </w:p>
    <w:p>
      <w:pPr>
        <w:pStyle w:val="Normal"/>
        <w:ind w:left="705" w:hanging="345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CP na řad</w:t>
      </w:r>
      <w:r>
        <w:rPr>
          <w:rFonts w:cs="Verdana" w:ascii="Verdana" w:hAnsi="Verdana"/>
          <w:sz w:val="16"/>
          <w:szCs w:val="16"/>
          <w:u w:val="single"/>
        </w:rPr>
        <w:t xml:space="preserve"> (rubopis) = </w:t>
      </w:r>
      <w:r>
        <w:rPr>
          <w:rFonts w:cs="Verdana" w:ascii="Verdana" w:hAnsi="Verdana"/>
          <w:b/>
          <w:sz w:val="16"/>
          <w:szCs w:val="16"/>
          <w:u w:val="single"/>
        </w:rPr>
        <w:t>ordrepapíry</w:t>
      </w:r>
    </w:p>
    <w:p>
      <w:pPr>
        <w:pStyle w:val="Normal"/>
        <w:ind w:left="705" w:hanging="34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>emitent nebo majitel může jejich převoditelnost omezit</w:t>
      </w:r>
    </w:p>
    <w:p>
      <w:pPr>
        <w:pStyle w:val="Normal"/>
        <w:ind w:left="705" w:hanging="345"/>
        <w:jc w:val="both"/>
        <w:rPr/>
      </w:pPr>
      <w:r>
        <w:rPr>
          <w:rFonts w:cs="Verdana" w:ascii="Verdana" w:hAnsi="Verdana"/>
          <w:sz w:val="16"/>
          <w:szCs w:val="16"/>
        </w:rPr>
        <w:t>=</w:t>
        <w:tab/>
        <w:t>osoba oprávněná uplatňovat práva spojená s 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musí být uvedena v textu listiny</w:t>
      </w:r>
    </w:p>
    <w:p>
      <w:pPr>
        <w:pStyle w:val="Normal"/>
        <w:ind w:left="705" w:hanging="345"/>
        <w:jc w:val="both"/>
        <w:rPr/>
      </w:pPr>
      <w:r>
        <w:rPr>
          <w:rFonts w:cs="Verdana" w:ascii="Verdana" w:hAnsi="Verdana"/>
          <w:sz w:val="16"/>
          <w:szCs w:val="16"/>
        </w:rPr>
        <w:t>=</w:t>
        <w:tab/>
        <w:t xml:space="preserve">práva se převádějí zvláštním písemným prohlášením na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>, které se označuje jako rubopis nebo indosament</w:t>
      </w:r>
    </w:p>
    <w:p>
      <w:pPr>
        <w:pStyle w:val="Normal"/>
        <w:ind w:left="705" w:hanging="345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= </w:t>
        <w:tab/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na řad dělíme dále na </w:t>
      </w:r>
      <w:r>
        <w:rPr>
          <w:rFonts w:cs="Verdana" w:ascii="Verdana" w:hAnsi="Verdana"/>
          <w:b/>
          <w:sz w:val="16"/>
          <w:szCs w:val="16"/>
        </w:rPr>
        <w:t>zákonné</w:t>
      </w:r>
      <w:r>
        <w:rPr>
          <w:rFonts w:cs="Verdana" w:ascii="Verdana" w:hAnsi="Verdana"/>
          <w:sz w:val="16"/>
          <w:szCs w:val="16"/>
        </w:rPr>
        <w:t xml:space="preserve"> a </w:t>
      </w:r>
      <w:r>
        <w:rPr>
          <w:rFonts w:cs="Verdana" w:ascii="Verdana" w:hAnsi="Verdana"/>
          <w:b/>
          <w:sz w:val="16"/>
          <w:szCs w:val="16"/>
        </w:rPr>
        <w:t>ostatní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ákonné – přímo ze zákona převoditelné rubopisem – nemusí obsahovat doložku „na řad“</w:t>
      </w:r>
    </w:p>
    <w:p>
      <w:pPr>
        <w:pStyle w:val="Normal"/>
        <w:ind w:left="1068" w:firstLine="708"/>
        <w:jc w:val="both"/>
        <w:rPr/>
      </w:pPr>
      <w:r>
        <w:rPr>
          <w:rFonts w:cs="Verdana" w:ascii="Verdana" w:hAnsi="Verdana"/>
          <w:sz w:val="16"/>
          <w:szCs w:val="16"/>
        </w:rPr>
        <w:t>směnky, šeky, zatímní listy, akcie, dluhopisy, podílové listy</w:t>
      </w:r>
    </w:p>
    <w:p>
      <w:pPr>
        <w:pStyle w:val="Normal"/>
        <w:ind w:left="1068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de je změnit na rektapapír doložkou „nikoliv na řad“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statní – musí obsahovat doložku „na řad“</w:t>
      </w:r>
    </w:p>
    <w:p>
      <w:pPr>
        <w:pStyle w:val="Normal"/>
        <w:ind w:left="177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př. skladištní listy, konosamenty, náložné listy</w:t>
      </w:r>
    </w:p>
    <w:p>
      <w:pPr>
        <w:pStyle w:val="Normal"/>
        <w:ind w:left="705" w:hanging="34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je jasné, že rubopis nelze provádět u zaknihovaných </w:t>
      </w:r>
      <w:r>
        <w:rPr>
          <w:rFonts w:cs="Verdana" w:ascii="Verdana" w:hAnsi="Verdana"/>
          <w:b/>
          <w:sz w:val="16"/>
          <w:szCs w:val="16"/>
        </w:rPr>
        <w:t>CP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 xml:space="preserve">CP na jméno </w:t>
      </w:r>
      <w:r>
        <w:rPr>
          <w:rFonts w:cs="Verdana" w:ascii="Verdana" w:hAnsi="Verdana"/>
          <w:sz w:val="16"/>
          <w:szCs w:val="16"/>
          <w:u w:val="single"/>
        </w:rPr>
        <w:t>=</w:t>
      </w:r>
      <w:r>
        <w:rPr>
          <w:rFonts w:cs="Verdana" w:ascii="Verdana" w:hAnsi="Verdana"/>
          <w:b/>
          <w:sz w:val="16"/>
          <w:szCs w:val="16"/>
          <w:u w:val="single"/>
        </w:rPr>
        <w:t xml:space="preserve"> rektapapíry</w:t>
      </w:r>
    </w:p>
    <w:p>
      <w:pPr>
        <w:pStyle w:val="Normal"/>
        <w:ind w:left="705" w:hanging="34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>jejich převoditelnost může být vyloučena, a to buď přímo zákonem (investiční kupóny), nebo emitentem (dluhopisy na jméno)</w:t>
      </w:r>
    </w:p>
    <w:p>
      <w:pPr>
        <w:pStyle w:val="Normal"/>
        <w:ind w:left="705" w:hanging="34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= </w:t>
        <w:tab/>
        <w:t xml:space="preserve">práva lze převádět (pokud vůbec) pouze občanskoprávní cestou – dohodou o postoupení práv písemnou formou, která musí být podepsána majitelem, postupníkem i postupitelem 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 xml:space="preserve">třídění </w:t>
      </w:r>
      <w:r>
        <w:rPr>
          <w:rFonts w:cs="Verdana" w:ascii="Verdana" w:hAnsi="Verdana"/>
          <w:b/>
          <w:sz w:val="16"/>
          <w:szCs w:val="16"/>
          <w:u w:val="single"/>
        </w:rPr>
        <w:t>CP</w:t>
      </w:r>
      <w:r>
        <w:rPr>
          <w:rFonts w:cs="Verdana" w:ascii="Verdana" w:hAnsi="Verdana"/>
          <w:sz w:val="16"/>
          <w:szCs w:val="16"/>
          <w:u w:val="single"/>
        </w:rPr>
        <w:t xml:space="preserve"> podle oběhuschopnosti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CP cirkulační a ukládac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Verdana" w:ascii="Verdana" w:hAnsi="Verdana"/>
          <w:sz w:val="16"/>
          <w:szCs w:val="16"/>
        </w:rPr>
        <w:t>cirkulační = mohou bez větších formalit měnit svého majitele (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na doručitele a na řa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kládací = mohou obíhat jen pozvolna, vzhledem k formálnostem převodu práv s nimi spojených (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na jméno)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CP zastupitelné a nezastupitelné</w:t>
      </w:r>
    </w:p>
    <w:p>
      <w:pPr>
        <w:pStyle w:val="Normal"/>
        <w:ind w:first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oto rozlišování je důležité pro veřejnou obchodovatelnost </w:t>
      </w:r>
      <w:r>
        <w:rPr>
          <w:rFonts w:cs="Verdana" w:ascii="Verdana" w:hAnsi="Verdana"/>
          <w:b/>
          <w:sz w:val="16"/>
          <w:szCs w:val="16"/>
        </w:rPr>
        <w:t>C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stupitelné =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stejného druhu vydané stejnou osobou ve stejné formě, z nichž plynou jejich majitelům stejná práva a povinnosti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ohou to být akcie, zatímní listy, dluhopisy, podílové listy, investiční kupóny, kupó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ezastupitelné = ostatní </w:t>
      </w:r>
      <w:r>
        <w:rPr>
          <w:rFonts w:cs="Verdana" w:ascii="Verdana" w:hAnsi="Verdana"/>
          <w:b/>
          <w:sz w:val="16"/>
          <w:szCs w:val="16"/>
        </w:rPr>
        <w:t>CP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CP obchodovatelné a neobchodovatelné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bchodování s 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je podnikání, jehož předmětem je koupě a prodej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anebo obstarání kopě nebo prodeje </w:t>
      </w:r>
      <w:r>
        <w:rPr>
          <w:rFonts w:cs="Verdana" w:ascii="Verdana" w:hAnsi="Verdana"/>
          <w:b/>
          <w:sz w:val="16"/>
          <w:szCs w:val="16"/>
        </w:rPr>
        <w:t>C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bchodovatelné = takové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>, které mohou rychle měnit osobu svého majitele (zpravidla cirkulační)</w:t>
      </w:r>
    </w:p>
    <w:p>
      <w:pPr>
        <w:pStyle w:val="Normal"/>
        <w:tabs>
          <w:tab w:val="clear" w:pos="708"/>
          <w:tab w:val="left" w:pos="1260" w:leader="none"/>
        </w:tabs>
        <w:ind w:left="212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bchodovatelné </w:t>
      </w:r>
      <w:r>
        <w:rPr>
          <w:rFonts w:cs="Verdana" w:ascii="Verdana" w:hAnsi="Verdana"/>
          <w:b/>
          <w:sz w:val="16"/>
          <w:szCs w:val="16"/>
        </w:rPr>
        <w:t xml:space="preserve">CP </w:t>
      </w:r>
      <w:r>
        <w:rPr>
          <w:rFonts w:cs="Verdana" w:ascii="Verdana" w:hAnsi="Verdana"/>
          <w:sz w:val="16"/>
          <w:szCs w:val="16"/>
        </w:rPr>
        <w:t xml:space="preserve">můžeme dále členit na </w:t>
      </w:r>
      <w:r>
        <w:rPr>
          <w:rFonts w:cs="Verdana" w:ascii="Verdana" w:hAnsi="Verdana"/>
          <w:b/>
          <w:sz w:val="16"/>
          <w:szCs w:val="16"/>
        </w:rPr>
        <w:t xml:space="preserve">veřejně obchodovatelné </w:t>
      </w:r>
      <w:r>
        <w:rPr>
          <w:rFonts w:cs="Verdana" w:ascii="Verdana" w:hAnsi="Verdana"/>
          <w:sz w:val="16"/>
          <w:szCs w:val="16"/>
        </w:rPr>
        <w:t xml:space="preserve">a </w:t>
      </w:r>
      <w:r>
        <w:rPr>
          <w:rFonts w:cs="Verdana" w:ascii="Verdana" w:hAnsi="Verdana"/>
          <w:b/>
          <w:sz w:val="16"/>
          <w:szCs w:val="16"/>
        </w:rPr>
        <w:t>neveřejně obchodovatelné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 xml:space="preserve">veřejně obchodovatelné = lze s nimi obchodovat na burze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nebo na jiném organizovaném trhu s povolením (např. zatímní listy, akcie, dluhopisy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eveřejně obchodovatelné = lze s nimi obchodovat, ale ne na veřejném trhu (např. směnky, šeky, skladištní listy..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eobchodovatelné =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na jméno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CP vydávané hromadně a nehromadně</w:t>
      </w:r>
    </w:p>
    <w:p>
      <w:pPr>
        <w:pStyle w:val="Normal"/>
        <w:ind w:first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ériové a kusové </w:t>
      </w:r>
      <w:r>
        <w:rPr>
          <w:rFonts w:cs="Verdana" w:ascii="Verdana" w:hAnsi="Verdana"/>
          <w:b/>
          <w:sz w:val="16"/>
          <w:szCs w:val="16"/>
        </w:rPr>
        <w:t>C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ydávané hromadně = takto lze vydávat pouze zastupitelné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, podle zákona o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jde o vydání v počtu vyšším než 1000k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ydávané nehromadně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ostatní třídění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</w:rPr>
        <w:tab/>
      </w:r>
      <w:r>
        <w:rPr>
          <w:rFonts w:cs="Verdana" w:ascii="Verdana" w:hAnsi="Verdana"/>
          <w:b/>
          <w:sz w:val="16"/>
          <w:szCs w:val="16"/>
          <w:u w:val="single"/>
        </w:rPr>
        <w:t>z hlediska hospodářského důvod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abstraktní =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>, ve kterých není uváděn hospodářský důvod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měnky, šeky – záleží na důvodu vzniku závazk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kauzální =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>, které hospodářský důvod uvádějí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ie, zatímní listy, dluhopis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b/>
          <w:sz w:val="16"/>
          <w:szCs w:val="16"/>
          <w:u w:val="single"/>
        </w:rPr>
        <w:t>podle práva, o němž jsou zříze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hlavní (základní) = zřízeny o hlavním právu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>
          <w:rFonts w:cs="Verdana" w:ascii="Verdana" w:hAnsi="Verdana"/>
          <w:sz w:val="16"/>
          <w:szCs w:val="16"/>
        </w:rPr>
        <w:t>akcie, dluhopisy, podílové lis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edlejší (podružné) = zřizovány k právu na jednotlivé opakující se výnos, které vyplývají ze základního práva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upóny vydávané k </w:t>
      </w:r>
      <w:r>
        <w:rPr>
          <w:rFonts w:cs="Verdana" w:ascii="Verdana" w:hAnsi="Verdana"/>
          <w:b/>
          <w:sz w:val="16"/>
          <w:szCs w:val="16"/>
        </w:rPr>
        <w:t>CP</w:t>
      </w:r>
    </w:p>
    <w:p>
      <w:pPr>
        <w:pStyle w:val="Normal"/>
        <w:tabs>
          <w:tab w:val="clear" w:pos="708"/>
          <w:tab w:val="left" w:pos="1260" w:leader="none"/>
        </w:tabs>
        <w:ind w:left="2124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 xml:space="preserve">kupóny se vydávají k uplatnění práva na výnos z akcie, zatímního listu, dluhopisu nebo podílového listu, jde o </w:t>
      </w:r>
      <w:r>
        <w:rPr>
          <w:rFonts w:cs="Verdana" w:ascii="Verdana" w:hAnsi="Verdana"/>
          <w:b/>
          <w:i/>
          <w:sz w:val="12"/>
          <w:szCs w:val="12"/>
        </w:rPr>
        <w:t>CP</w:t>
      </w:r>
      <w:r>
        <w:rPr>
          <w:rFonts w:cs="Verdana" w:ascii="Verdana" w:hAnsi="Verdana"/>
          <w:i/>
          <w:sz w:val="12"/>
          <w:szCs w:val="12"/>
        </w:rPr>
        <w:t xml:space="preserve"> na doručitele – nevydávají se samostatně, ale v kupónovém archu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b/>
          <w:sz w:val="16"/>
          <w:szCs w:val="16"/>
          <w:u w:val="single"/>
        </w:rPr>
        <w:t>podle emiten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ukromé = jde o subjekt soukromého práva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eřejné = subjekt veřejného práva 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státní dluhopisy, komunální obligac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</w:rPr>
        <w:tab/>
      </w:r>
      <w:r>
        <w:rPr>
          <w:rFonts w:cs="Verdana" w:ascii="Verdana" w:hAnsi="Verdana"/>
          <w:b/>
          <w:sz w:val="16"/>
          <w:szCs w:val="16"/>
          <w:u w:val="single"/>
        </w:rPr>
        <w:t>podle charakteru práva ztělesněného v C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ěcněprávní = ztělesňují věcné právo, zejména vlastnické, popř. i zástavní právo ke zboží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kladní listy, náložné lis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bligační = ztělesňují právo závazkové (pohledávku) 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většina </w:t>
      </w:r>
      <w:r>
        <w:rPr>
          <w:rFonts w:cs="Verdana" w:ascii="Verdana" w:hAnsi="Verdana"/>
          <w:b/>
          <w:sz w:val="16"/>
          <w:szCs w:val="16"/>
        </w:rPr>
        <w:t>CP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2160" w:hanging="360"/>
        <w:jc w:val="both"/>
        <w:rPr/>
      </w:pP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na peněžní plnění – peněžitá pohledávk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2160" w:hanging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na zboží – právo na vydání zbož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2160" w:hanging="360"/>
        <w:jc w:val="both"/>
        <w:rPr/>
      </w:pP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proměnitelné – nárok na výměnu za jiný </w:t>
      </w:r>
      <w:r>
        <w:rPr>
          <w:rFonts w:cs="Verdana" w:ascii="Verdana" w:hAnsi="Verdana"/>
          <w:b/>
          <w:sz w:val="16"/>
          <w:szCs w:val="16"/>
        </w:rPr>
        <w:t>C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ílnické = ztělesňují právo účasti na podnikání nebo na majetku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ie, zatímní listy, podílové list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b/>
          <w:sz w:val="16"/>
          <w:szCs w:val="16"/>
          <w:u w:val="single"/>
        </w:rPr>
        <w:t>podle účinků vydání C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konstitutivní = vydání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je podmínkou vzniku práv s 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spojených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ětšina </w:t>
      </w:r>
      <w:r>
        <w:rPr>
          <w:rFonts w:cs="Verdana" w:ascii="Verdana" w:hAnsi="Verdana"/>
          <w:b/>
          <w:sz w:val="16"/>
          <w:szCs w:val="16"/>
        </w:rPr>
        <w:t>C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Verdana" w:ascii="Verdana" w:hAnsi="Verdana"/>
          <w:sz w:val="16"/>
          <w:szCs w:val="16"/>
        </w:rPr>
        <w:t>deklaratorní = v 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se jen ztělesňuje právo, které existovalo již před jeho vydáním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ie a zatímní list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</w:rPr>
        <w:tab/>
      </w:r>
      <w:r>
        <w:rPr>
          <w:rFonts w:cs="Verdana" w:ascii="Verdana" w:hAnsi="Verdana"/>
          <w:b/>
          <w:sz w:val="16"/>
          <w:szCs w:val="16"/>
          <w:u w:val="single"/>
        </w:rPr>
        <w:t>podle ekonomického významu jaký má CP pro jeho majit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platební a úvěrové 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směnky a še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CP </w:t>
      </w:r>
      <w:r>
        <w:rPr>
          <w:rFonts w:cs="Verdana" w:ascii="Verdana" w:hAnsi="Verdana"/>
          <w:sz w:val="16"/>
          <w:szCs w:val="16"/>
        </w:rPr>
        <w:t>ukládací = slouží k bezpečnému uložení peněžních prostředků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>
          <w:rFonts w:cs="Verdana" w:ascii="Verdana" w:hAnsi="Verdana"/>
          <w:sz w:val="16"/>
          <w:szCs w:val="16"/>
        </w:rPr>
        <w:t>dluhopisy, vkladové listy, podílové lis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spekulační = poskytují nárok na podíl na zisku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akcie</w:t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Cenné papíry na zboží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540"/>
        <w:jc w:val="both"/>
        <w:rPr/>
      </w:pPr>
      <w:r>
        <w:rPr>
          <w:rFonts w:cs="Verdana" w:ascii="Verdana" w:hAnsi="Verdana"/>
          <w:sz w:val="16"/>
          <w:szCs w:val="16"/>
        </w:rPr>
        <w:t xml:space="preserve">skladištní list =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>, s nímž je spojeno právo požadovat vydání skladované věci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540"/>
        <w:jc w:val="both"/>
        <w:rPr/>
      </w:pPr>
      <w:r>
        <w:rPr>
          <w:rFonts w:cs="Verdana" w:ascii="Verdana" w:hAnsi="Verdana"/>
          <w:sz w:val="16"/>
          <w:szCs w:val="16"/>
        </w:rPr>
        <w:t xml:space="preserve">náložný list =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>, s nímž je spojeno právo požadovat na dopravci vydání zásilky v souladu s obsahem náložného listu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5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onosament = zvláštní druh náložného listu –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, s nímž je spojen závazek dopravce vydat náklad převzatý k námořní přepravě, pokud mu bude vydán konosament a na něm potvrzeno přijetí nákladu 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POPIŠTE DLUHOPISY Z HLEDISKA ROZDĚLENÍ, NÁLEŽITOSTÍ, HOSPODÁŘSKÉHO VYUŽITÍ, VÝPOČTŮ VÝNOSŮ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Dluhopis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16"/>
          <w:szCs w:val="16"/>
        </w:rPr>
        <w:t>=</w:t>
        <w:tab/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>, s nimiž je spojeno právo majitele požadovat splácení dlužné částky ve jmenovité hodnotě uvedené v dluhopisu + na vyplácení výnosů z nich určitému datu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>jsou upraveny zákonem o dluhopisech, v </w:t>
      </w:r>
      <w:r>
        <w:rPr>
          <w:rFonts w:cs="Verdana" w:ascii="Verdana" w:hAnsi="Verdana"/>
          <w:b/>
          <w:sz w:val="16"/>
          <w:szCs w:val="16"/>
        </w:rPr>
        <w:t>OZ</w:t>
      </w:r>
      <w:r>
        <w:rPr>
          <w:rFonts w:cs="Verdana" w:ascii="Verdana" w:hAnsi="Verdana"/>
          <w:sz w:val="16"/>
          <w:szCs w:val="16"/>
        </w:rPr>
        <w:t xml:space="preserve"> a v Zákoně o </w:t>
      </w:r>
      <w:r>
        <w:rPr>
          <w:rFonts w:cs="Verdana" w:ascii="Verdana" w:hAnsi="Verdana"/>
          <w:b/>
          <w:sz w:val="16"/>
          <w:szCs w:val="16"/>
        </w:rPr>
        <w:t>CP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>za druh dluhopisu je považována rovněž směnka a še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 xml:space="preserve">matematicky relativně velmi dobře popsatelné </w:t>
      </w:r>
      <w:r>
        <w:rPr>
          <w:rFonts w:cs="Verdana" w:ascii="Verdana" w:hAnsi="Verdana"/>
          <w:b/>
          <w:sz w:val="16"/>
          <w:szCs w:val="16"/>
        </w:rPr>
        <w:t>CP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16"/>
          <w:szCs w:val="16"/>
        </w:rPr>
        <w:t>=</w:t>
        <w:tab/>
        <w:t xml:space="preserve">považovány za jedny z nejbezpečnějších finančních investic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rFonts w:cs="Verdana" w:ascii="Verdana" w:hAnsi="Verdana"/>
          <w:sz w:val="16"/>
          <w:szCs w:val="16"/>
        </w:rPr>
        <w:t xml:space="preserve"> relativně nižší výnos (1,4%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>jsou obchodovány v závislosti na době splatnosti na trzích peněžních i kapitálových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výnos z dluhopis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n zákonem stanovené způsob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vná úroková sazba, podíl na zisku, rozdíl mezi jeho nominální hodnotou a jeho nižším emisním kurzem, slosovatelná prémie, pohyblivá úroková sazb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povinné náležitosti dluhopis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značení emiten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ázev dluhopisu a jeho číselné označ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menovitou (nominální) hodnotu – v CZK min. 1000,- nebo výše, ale vždy v celých tisících nebo v cizí měně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působ stanovení výnos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hlášení emitenta, že dluží nominální hodnotu dluhopisu jeho majite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ávazek emitenta splatit dluhopis v určitém terminu, vyplácet výnos ve stanovených termínech, způsob těchto výplat a určení platebního mís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 xml:space="preserve">u dluhopisů na jméno či na řad, jméno jejich prvního majitel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um vydání dluhopisu a otisk podpisů představitelů emiten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 xml:space="preserve">údaj o rozhodnutí </w:t>
      </w:r>
      <w:r>
        <w:rPr>
          <w:rFonts w:cs="Verdana" w:ascii="Verdana" w:hAnsi="Verdana"/>
          <w:b/>
          <w:sz w:val="16"/>
          <w:szCs w:val="16"/>
        </w:rPr>
        <w:t>MF</w:t>
      </w:r>
      <w:r>
        <w:rPr>
          <w:rFonts w:cs="Verdana" w:ascii="Verdana" w:hAnsi="Verdana"/>
          <w:sz w:val="16"/>
          <w:szCs w:val="16"/>
        </w:rPr>
        <w:t xml:space="preserve"> o povolení emise dluhopisů, pokud to zákon vyžaduj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rozdělení dluhopis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rátkodobé dlužní úpis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vládní pokladniční poukázk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  <w:tab w:val="left" w:pos="1800" w:leader="none"/>
        </w:tabs>
        <w:ind w:left="180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ydává stát (emitent) pro krytí pokladního schodku státního rozpočt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  <w:tab w:val="left" w:pos="1800" w:leader="none"/>
        </w:tabs>
        <w:ind w:left="180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sou bezrizikové – podstata emitenta a krátkodobá splatnost (od několika týdnů do 1 roku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  <w:tab w:val="left" w:pos="1800" w:leader="none"/>
        </w:tabs>
        <w:ind w:left="180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 ČR jsou v oběhu 3 typy – státní, ČNB a FN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  <w:tab w:val="left" w:pos="1800" w:leader="none"/>
        </w:tabs>
        <w:ind w:left="180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ukázky v ČR jsou v zaknihované podobě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  <w:tab w:val="left" w:pos="1800" w:leader="none"/>
        </w:tabs>
        <w:ind w:left="1800" w:hanging="360"/>
        <w:jc w:val="both"/>
        <w:rPr/>
      </w:pPr>
      <w:r>
        <w:rPr>
          <w:rFonts w:cs="Verdana" w:ascii="Verdana" w:hAnsi="Verdana"/>
          <w:sz w:val="16"/>
          <w:szCs w:val="16"/>
        </w:rPr>
        <w:t>jsou emitovány pod nominální hodnotu, takže výnos investora je dán rozdílem mezi nominální a emisní ceno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  <w:tab w:val="left" w:pos="1800" w:leader="none"/>
        </w:tabs>
        <w:ind w:left="180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OČNÍ VÝNOS = </w:t>
      </w:r>
      <w:r>
        <w:rPr>
          <w:rFonts w:cs="Verdana" w:ascii="Verdana" w:hAnsi="Verdana"/>
          <w:sz w:val="16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ind w:left="144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D = diskont daný rozdílem mezi nominální a tržní hodnotou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ind w:left="144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F = nominální hodnot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ind w:left="144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t = počet dní po splatnost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depozitní certifikát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1800" w:hanging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vydávají jednotlivé banky ve snaze získat krátkodobé zdroj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1800" w:hanging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mají dobu splatnosti obvykle do 1 rok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1800" w:hanging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výnosová míra je o něco vyšší než u </w:t>
      </w:r>
      <w:r>
        <w:rPr>
          <w:rFonts w:cs="Verdana" w:ascii="Verdana" w:hAnsi="Verdana"/>
          <w:b/>
          <w:sz w:val="16"/>
          <w:szCs w:val="16"/>
        </w:rPr>
        <w:t>VPP</w:t>
      </w:r>
      <w:r>
        <w:rPr>
          <w:rFonts w:cs="Verdana" w:ascii="Verdana" w:hAnsi="Verdana"/>
          <w:sz w:val="16"/>
          <w:szCs w:val="16"/>
        </w:rPr>
        <w:t>, a to vzhledem k relativně vyšší rizikovosti a nižší likviditě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komerční papír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1800" w:hanging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vlastní směnky, které obvykle vydávají velké korporac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1800" w:hanging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splatnost je obvykle do 9ti měsíc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louhodobé dlužní úpisy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jich splatnost překračuje 1 rok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je velmi obtížné systematicky je rozdělit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xpanze ve vývoji jednotlivých druhů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rozdělení podle emitent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luhopisy veřejného sektor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munální obligac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ankovní dluhopis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luhopisy korporac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rozdělení podle výnos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luhopisy s pevným výnose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luhopisy s proměnlivým výnose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luhopisy kombinované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rozdělení podle objemu emis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ériové dluhopisy (státní, firemní...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usové dluhopisy (směnky)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podrobněji lze výše uvedené a další zvláštní druhy specifikovat následovně:</w:t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Prioritní a vyměnitelné dluhopis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 xml:space="preserve">může vydávat jen </w:t>
      </w:r>
      <w:r>
        <w:rPr>
          <w:rFonts w:cs="Verdana" w:ascii="Verdana" w:hAnsi="Verdana"/>
          <w:b/>
          <w:sz w:val="16"/>
          <w:szCs w:val="16"/>
        </w:rPr>
        <w:t>a.s.</w:t>
      </w:r>
      <w:r>
        <w:rPr>
          <w:rFonts w:cs="Verdana" w:ascii="Verdana" w:hAnsi="Verdana"/>
          <w:sz w:val="16"/>
          <w:szCs w:val="16"/>
        </w:rPr>
        <w:t xml:space="preserve"> a jen do výše poloviny svého základního jmění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 xml:space="preserve">je s nimi spojeno přednostní právo upisování nově vydávané akcie společnosti, je-li v době splatnosti dluhopisu zvyšováno základní jmění </w:t>
      </w:r>
      <w:r>
        <w:rPr>
          <w:rFonts w:cs="Verdana" w:ascii="Verdana" w:hAnsi="Verdana"/>
          <w:b/>
          <w:sz w:val="16"/>
          <w:szCs w:val="16"/>
        </w:rPr>
        <w:t>a.s.</w:t>
      </w:r>
      <w:r>
        <w:rPr>
          <w:rFonts w:cs="Verdana" w:ascii="Verdana" w:hAnsi="Verdana"/>
          <w:sz w:val="16"/>
          <w:szCs w:val="16"/>
        </w:rPr>
        <w:t xml:space="preserve"> upisováním akcií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oto právo předchází i přednostní právo dosavadních akcionářů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yměnitelné = právo žádat výměnu dluhopisu za akcii společnosti nebo jiný dluhopis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Sběrné dluhopis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 celkové nominální hodnotě takového dluhopisu se podílejí majitelé určitou částkou nebo určitým počtem kusů, aniž je jim přiděleno pořadové číslo těchto dluhopisů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 emisních podmínkách musí být stanoveno, kdy vydá emitent majiteli konkrétní kusy dluhopisů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Státní dluhopis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ydává stá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 xml:space="preserve">činnost spojenou se správou a splácením zabezpečuje </w:t>
      </w:r>
      <w:r>
        <w:rPr>
          <w:rFonts w:cs="Verdana" w:ascii="Verdana" w:hAnsi="Verdana"/>
          <w:b/>
          <w:sz w:val="16"/>
          <w:szCs w:val="16"/>
        </w:rPr>
        <w:t>MF</w:t>
      </w:r>
      <w:r>
        <w:rPr>
          <w:rFonts w:cs="Verdana" w:ascii="Verdana" w:hAnsi="Verdana"/>
          <w:sz w:val="16"/>
          <w:szCs w:val="16"/>
        </w:rPr>
        <w:t xml:space="preserve"> nebo subjekt jím pověřený (banka, obchodník s 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Komunální dluhopisy (obligace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ydává banka, aby z výtěžku poskytla úvěr obci, která o jejich vydání požádala, nebo které vydává obec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 obou případech za splnění závazků z obligací ručí obec celým svým majetkem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Hypotéční zástavní list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ohou vydávat jen banky, které k tomu získají oprávnění </w:t>
      </w:r>
      <w:r>
        <w:rPr>
          <w:rFonts w:cs="Verdana" w:ascii="Verdana" w:hAnsi="Verdana"/>
          <w:b/>
          <w:sz w:val="16"/>
          <w:szCs w:val="16"/>
        </w:rPr>
        <w:t>MF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árok na proplacení jmenovité hodnoty je u nich zajištěn zástavním právem na nemovitostech (hypotéka) – zapíše se do katastru nemovitost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ýtěžek s prodeje používá emitent k poskytování stavebních půjček (hypotéka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kud by emitent včas nesplatil jmenovitou hodnotu mohou majitelé </w:t>
      </w:r>
      <w:r>
        <w:rPr>
          <w:rFonts w:cs="Verdana" w:ascii="Verdana" w:hAnsi="Verdana"/>
          <w:b/>
          <w:sz w:val="16"/>
          <w:szCs w:val="16"/>
        </w:rPr>
        <w:t>HZL</w:t>
      </w:r>
      <w:r>
        <w:rPr>
          <w:rFonts w:cs="Verdana" w:ascii="Verdana" w:hAnsi="Verdana"/>
          <w:sz w:val="16"/>
          <w:szCs w:val="16"/>
        </w:rPr>
        <w:t xml:space="preserve"> uspokojit své pohledávky výtěžkem z prodeje zastavených nemovitost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Výpočty výnosů z dluhopisů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vně úročené dluhopisy – majitel dostává úrok stanovený jako % z nominální ceny ve stanovených termínech po celou dobu životnosti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měnlivě úročené = úrok se skládá z proměnlivé části (odráží situaci na trhu) a fixní části (předem stanoveno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eúročené = emitent nevyplácí výnos průběžně, dluhopis se ale prodává za nižší než nominální cenu a v době splatnosti majitel obdrží celou nominální hodnotu – rozdíl mezi prodejní a nominální hodnotou představuje výnos z držení takového dluhopis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čistý výnos</w:t>
      </w:r>
      <w:r>
        <w:rPr>
          <w:rFonts w:cs="Verdana" w:ascii="Verdana" w:hAnsi="Verdana"/>
          <w:sz w:val="16"/>
          <w:szCs w:val="16"/>
        </w:rPr>
        <w:t xml:space="preserve"> = suma výnosů mínus investice (původní cena obligac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výnosové procento do dospělosti obligac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  <w:t xml:space="preserve">C </w:t>
      </w:r>
      <w:r>
        <w:rPr>
          <w:rFonts w:cs="Verdana" w:ascii="Verdana" w:hAnsi="Verdana"/>
          <w:i/>
          <w:sz w:val="12"/>
          <w:szCs w:val="12"/>
        </w:rPr>
        <w:t xml:space="preserve">= roční kupónová platba, </w:t>
      </w:r>
      <w:r>
        <w:rPr>
          <w:rFonts w:cs="Verdana" w:ascii="Verdana" w:hAnsi="Verdana"/>
          <w:b/>
          <w:i/>
          <w:sz w:val="12"/>
          <w:szCs w:val="12"/>
        </w:rPr>
        <w:t xml:space="preserve">NH </w:t>
      </w:r>
      <w:r>
        <w:rPr>
          <w:rFonts w:cs="Verdana" w:ascii="Verdana" w:hAnsi="Verdana"/>
          <w:i/>
          <w:sz w:val="12"/>
          <w:szCs w:val="12"/>
        </w:rPr>
        <w:t>= nominální hodnota,</w:t>
      </w:r>
      <w:r>
        <w:rPr>
          <w:rFonts w:cs="Verdana" w:ascii="Verdana" w:hAnsi="Verdana"/>
          <w:b/>
          <w:i/>
          <w:sz w:val="12"/>
          <w:szCs w:val="12"/>
        </w:rPr>
        <w:t xml:space="preserve"> t </w:t>
      </w:r>
      <w:r>
        <w:rPr>
          <w:rFonts w:cs="Verdana" w:ascii="Verdana" w:hAnsi="Verdana"/>
          <w:i/>
          <w:sz w:val="12"/>
          <w:szCs w:val="12"/>
        </w:rPr>
        <w:t xml:space="preserve">= počet let do doby splatnosti, </w:t>
      </w:r>
      <w:r>
        <w:rPr>
          <w:rFonts w:cs="Verdana" w:ascii="Verdana" w:hAnsi="Verdana"/>
          <w:b/>
          <w:i/>
          <w:sz w:val="12"/>
          <w:szCs w:val="12"/>
        </w:rPr>
        <w:t xml:space="preserve">P </w:t>
      </w:r>
      <w:r>
        <w:rPr>
          <w:rFonts w:cs="Verdana" w:ascii="Verdana" w:hAnsi="Verdana"/>
          <w:i/>
          <w:sz w:val="12"/>
          <w:szCs w:val="12"/>
        </w:rPr>
        <w:t>= cena obligace,</w:t>
      </w:r>
      <w:r>
        <w:rPr>
          <w:rFonts w:cs="Verdana" w:ascii="Verdana" w:hAnsi="Verdana"/>
          <w:b/>
          <w:i/>
          <w:sz w:val="12"/>
          <w:szCs w:val="1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i/>
          <w:sz w:val="12"/>
          <w:szCs w:val="12"/>
        </w:rPr>
        <w:t>r</w:t>
      </w:r>
      <w:r>
        <w:rPr>
          <w:rFonts w:cs="Verdana" w:ascii="Verdana" w:hAnsi="Verdana"/>
          <w:i/>
          <w:sz w:val="12"/>
          <w:szCs w:val="12"/>
        </w:rPr>
        <w:t xml:space="preserve"> = výnos do doby splatnost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POPIŠTE ZVLÁŠTNÍ DRUHY DLUHOPISŮ – SMĚNKY, ŠEKY, HYPOTEČNÍ ZÁSTAVNÍ LISTY, DEPOZITNÍ CERTIFIKÁTY (Z HLEDISKA HOSPODÁŘSKÉHO VYUŽITÍ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Hypotéční zástavní listy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ohou vydávat jen banky, které k tomu získají oprávnění </w:t>
      </w:r>
      <w:r>
        <w:rPr>
          <w:rFonts w:cs="Verdana" w:ascii="Verdana" w:hAnsi="Verdana"/>
          <w:b/>
          <w:sz w:val="16"/>
          <w:szCs w:val="16"/>
        </w:rPr>
        <w:t>MF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árok na proplacení jmenovité hodnoty je u nich zajištěn zástavním právem na nemovitostech (hypotéka) – zapíše se do katastru nemovitostí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ýtěžek s prodeje používá emitent k poskytování stavebních půjček (hypotéka)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kud by emitent včas nesplatil jmenovitou hodnotu mohou majitelé </w:t>
      </w:r>
      <w:r>
        <w:rPr>
          <w:rFonts w:cs="Verdana" w:ascii="Verdana" w:hAnsi="Verdana"/>
          <w:b/>
          <w:sz w:val="16"/>
          <w:szCs w:val="16"/>
        </w:rPr>
        <w:t>HZL</w:t>
      </w:r>
      <w:r>
        <w:rPr>
          <w:rFonts w:cs="Verdana" w:ascii="Verdana" w:hAnsi="Verdana"/>
          <w:sz w:val="16"/>
          <w:szCs w:val="16"/>
        </w:rPr>
        <w:t xml:space="preserve"> uspokojit své pohledávky výtěžkem z prodeje zastavených nemovitost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depozitní certifikát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vydávají jednotlivé banky ve snaze získat krátkodobé zdro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mají dobu splatnosti obvykle do 1 rok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výnosová míra je o něco vyšší než u </w:t>
      </w:r>
      <w:r>
        <w:rPr>
          <w:rFonts w:cs="Verdana" w:ascii="Verdana" w:hAnsi="Verdana"/>
          <w:b/>
          <w:sz w:val="16"/>
          <w:szCs w:val="16"/>
        </w:rPr>
        <w:t>VPP</w:t>
      </w:r>
      <w:r>
        <w:rPr>
          <w:rFonts w:cs="Verdana" w:ascii="Verdana" w:hAnsi="Verdana"/>
          <w:sz w:val="16"/>
          <w:szCs w:val="16"/>
        </w:rPr>
        <w:t>, a to vzhledem k relativně vyšší rizikovosti a nižší likviditě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Směnky a še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 xml:space="preserve">patří mezi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cirkulační, obchodovatelné, nikoliv však veřejně obchodovatelné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sou zákonnými orderpapíry a ztělesňují nárok na peněžité plně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Směn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P vystavený ve formě stanovené zákonem, který obsahuj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 xml:space="preserve">buď bezpodmínečný příkaz zaplatit určitou sumu (směnečná suma) osobě ve směnce uvedené (remitent) – tzv. </w:t>
      </w:r>
      <w:r>
        <w:rPr>
          <w:rFonts w:cs="Verdana" w:ascii="Verdana" w:hAnsi="Verdana"/>
          <w:b/>
          <w:sz w:val="16"/>
          <w:szCs w:val="16"/>
        </w:rPr>
        <w:t xml:space="preserve">směnka cizí </w:t>
      </w: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b/>
          <w:sz w:val="16"/>
          <w:szCs w:val="16"/>
        </w:rPr>
        <w:t>„trata“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 xml:space="preserve">nebo bezpodmínečný příslib zaplatit směnečnou sumu osobě ve směnce uvedené (tzv. </w:t>
      </w:r>
      <w:r>
        <w:rPr>
          <w:rFonts w:cs="Verdana" w:ascii="Verdana" w:hAnsi="Verdana"/>
          <w:b/>
          <w:sz w:val="16"/>
          <w:szCs w:val="16"/>
        </w:rPr>
        <w:t>směnka vlastní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Š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P vystavený ve formě stanovené zákonem, který obsahuje bezpodmínečný příkaz adresovaný osobě, u niž má výstavce pohledávku (konto), zaplatit určitou peněžitou sumu osobě v šeku uvedené nebo doručiteli šek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P typu poukazu, kterým výstavce (šekovatel) přikazuje peněžnímu ústavu (šekovníkovi), aby k tíži pohledávky, kterou u něj má, vyplatil určité osobě určitou peněžitou částk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indosament šeku = majitel šeku převádějící šek na jiného majite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remitent šeku = osoba uvedená na šeku, tj. ten, komu má být ze šeku placen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Hospodářský význa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měnky</w:t>
      </w:r>
      <w:r>
        <w:rPr>
          <w:rFonts w:cs="Verdana" w:ascii="Verdana" w:hAnsi="Verdana"/>
          <w:sz w:val="16"/>
          <w:szCs w:val="16"/>
        </w:rPr>
        <w:t xml:space="preserve"> slouží jako platební nástroj (plní funkci peněz), zejména však jako nástroj k zajištění pohledávek nebo úvěru, a mohou být samostatným předmětem bankovních obchodů (eskont a reeskont směnek, bankovní inkaso, dokumentární akreditiv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měnku lze v obchodním styku použít ke třem základním účelům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o platidlo za účelem splnění závazk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am, kde je rozvinutý bankovní obchod se směnkami ve formě tzv. </w:t>
      </w:r>
      <w:r>
        <w:rPr>
          <w:rFonts w:cs="Verdana" w:ascii="Verdana" w:hAnsi="Verdana"/>
          <w:b/>
          <w:sz w:val="16"/>
          <w:szCs w:val="16"/>
        </w:rPr>
        <w:t>eskontu směnek</w:t>
      </w:r>
      <w:r>
        <w:rPr>
          <w:rFonts w:cs="Verdana" w:ascii="Verdana" w:hAnsi="Verdana"/>
          <w:sz w:val="16"/>
          <w:szCs w:val="16"/>
        </w:rPr>
        <w:t xml:space="preserve"> = převod směnky na banku za úplatu před splatností směnky, banka si strhává úroky za dobu do splatnost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o prostředek placení sloužící zajištění plnění peněžitého závazk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ejčastěj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ožňuje rychlejší vydobytí pohledávk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užívá se, když je cena splatná až za určitou dobu po dodání zboží nebo služb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o nástroj pro získání hotových peněz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>není v současnosti její hlavní funkc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hospodářský význam </w:t>
      </w:r>
      <w:r>
        <w:rPr>
          <w:rFonts w:cs="Verdana" w:ascii="Verdana" w:hAnsi="Verdana"/>
          <w:b/>
          <w:sz w:val="16"/>
          <w:szCs w:val="16"/>
        </w:rPr>
        <w:t>šeků</w:t>
      </w:r>
      <w:r>
        <w:rPr>
          <w:rFonts w:cs="Verdana" w:ascii="Verdana" w:hAnsi="Verdana"/>
          <w:sz w:val="16"/>
          <w:szCs w:val="16"/>
        </w:rPr>
        <w:t xml:space="preserve"> spočívá zejména v možnosti širokého bezhotovostního platebního styk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šek lze využí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o platební prostředek místo hotových peněz při nákupech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 výběru hotových peněz z konta u bank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ko nástroj bezhotovostního převodu z účtu na účet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Eskontní (směnečný) úvěr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rátkodobý úvěr, který poskytuje banka předložiteli směnky prostřednictvím odkoupení směnky před její splatnost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16"/>
          <w:szCs w:val="16"/>
        </w:rPr>
        <w:t>banka poskytuje protihodnotu směnky po odečtení určitého úroku za dobu splatnosti směnky, tzv. diskontu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ýhody pro klienta: nižší náklady než u jiných úvěrů, okamžité získání prostředků (nemusí čekat až na splatnost, nejsou nutné dodatečné záruky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POPIŠTE AKCIE – ROZDĚLENÍ, NÁLEŽITOSTI, HOSPODÁŘSKÉ VYUŽITÍ, VÝPOČTY VÝNOSŮ, VČ. DIVIDENDOVÉ STRATEGIE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Akci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>majetkový cenný papír, osvědčující jeho držiteli podíl na základním jmění akciové společnosti (a.s. to umožňuje shromáždit velké množství kapitálu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přitažlivost </w:t>
      </w:r>
      <w:r>
        <w:rPr>
          <w:rFonts w:cs="Verdana" w:ascii="Verdana" w:hAnsi="Verdana"/>
          <w:b/>
          <w:i/>
          <w:sz w:val="16"/>
          <w:szCs w:val="16"/>
        </w:rPr>
        <w:t>a.s.</w:t>
      </w:r>
      <w:r>
        <w:rPr>
          <w:rFonts w:cs="Verdana" w:ascii="Verdana" w:hAnsi="Verdana"/>
          <w:i/>
          <w:sz w:val="16"/>
          <w:szCs w:val="16"/>
        </w:rPr>
        <w:t xml:space="preserve"> jako právní formy je dána omezeným ručením akcionářů a rozložením rizika mezi velký počet investorů – akcionářů – akcionářem se může stát kdokoliv tím, že si koupí akcii (podmínkou je veřejná obchodovatelnost akcií dané společnosti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>akcie veřejných společností mají charakter vysoce likvidních prostředků, protože je lze za poměrně nízkých transakčních nákladů přeměnit na disponibilní finanční prostředk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 xml:space="preserve">jsou upraveny </w:t>
      </w:r>
      <w:r>
        <w:rPr>
          <w:rFonts w:cs="Verdana" w:ascii="Verdana" w:hAnsi="Verdana"/>
          <w:b/>
          <w:sz w:val="16"/>
          <w:szCs w:val="16"/>
        </w:rPr>
        <w:t>OZ</w:t>
      </w:r>
      <w:r>
        <w:rPr>
          <w:rFonts w:cs="Verdana" w:ascii="Verdana" w:hAnsi="Verdana"/>
          <w:sz w:val="16"/>
          <w:szCs w:val="16"/>
        </w:rPr>
        <w:t xml:space="preserve"> a Zákonem o cenných papírech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práva vyplývající z vlastnictví akc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ávo podílet se na řízení </w:t>
      </w:r>
      <w:r>
        <w:rPr>
          <w:rFonts w:cs="Verdana" w:ascii="Verdana" w:hAnsi="Verdana"/>
          <w:b/>
          <w:sz w:val="16"/>
          <w:szCs w:val="16"/>
        </w:rPr>
        <w:t xml:space="preserve">a.s. </w:t>
      </w:r>
      <w:r>
        <w:rPr>
          <w:rFonts w:cs="Verdana" w:ascii="Verdana" w:hAnsi="Verdana"/>
          <w:sz w:val="16"/>
          <w:szCs w:val="16"/>
        </w:rPr>
        <w:t>(upřesněno ve stanovách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čet hlasů akcionáře na valné hromadě se řídí jmenovitou hodnotou akcie (každý akcionář má tolik hlasů, kolik odpovídá podílu jmenovité hodnoty jeho akcií na základním jmění akciové společnost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ávo na podíl na zisku (tzv. dividendu)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 té části zisku, kterou valná hromada určila k rozděl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ávo na podíl na likvidačním zůstatku při zániku společnost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podoba a obsahové náležitosti akc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ohou být v listinné nebo dematerializované (zaknihované) podobě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náležitosti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akcie musí podle </w:t>
      </w:r>
      <w:r>
        <w:rPr>
          <w:rFonts w:cs="Verdana" w:ascii="Verdana" w:hAnsi="Verdana"/>
          <w:b/>
          <w:sz w:val="16"/>
          <w:szCs w:val="16"/>
        </w:rPr>
        <w:t>OZ</w:t>
      </w:r>
      <w:r>
        <w:rPr>
          <w:rFonts w:cs="Verdana" w:ascii="Verdana" w:hAnsi="Verdana"/>
          <w:sz w:val="16"/>
          <w:szCs w:val="16"/>
        </w:rPr>
        <w:t xml:space="preserve"> obsahova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bchodní jméno a sídlo společno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číselné označení akcie a její jmenovitou hodnot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>označení, zda je na majitele nebo na jméno a je-li na jméno pak jméno akcionář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ýše základního jmění a počet akcií v době vydání akc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>datum vydání a - podpisy 2 členů představenstva oprávněných podepisova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podoba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lasickou podobu akcie tvoří plášť a kupónový arch s talónem</w:t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lášť: </w:t>
        <w:tab/>
        <w:t>název a.s., místo registrace, výše základního jmění, převoditelnost, počet akcií, podpisy členů představenstva, nominál, datum emise</w:t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ch:</w:t>
        <w:tab/>
        <w:t>10-30 kupónů (k inkasu dividendy), název a.s.,pořadové číslo, datum inkasa dividendy, průkaz sloužící k vydání nového kupónového archu</w:t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hodnota a cena (kurs) akcie</w:t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jc w:val="both"/>
        <w:rPr/>
      </w:pPr>
      <w:r>
        <w:rPr>
          <w:rFonts w:cs="Verdana" w:ascii="Verdana" w:hAnsi="Verdana"/>
          <w:sz w:val="16"/>
          <w:szCs w:val="16"/>
        </w:rPr>
        <w:t xml:space="preserve">u akcií rozlišujem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nominální (jmenovitou) hodnotu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eněžitá částka, která je na akcii uvedena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kud nejsou veřejně obchodovatelné, nemusí mít akcie jedné společnosti všechny stejnou jmenovitou hodnot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učet jmenovitých hodnot akcií se musí rovnat hodnotě základního jměn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žádný zákon nepředepisuje její min. hodnot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emisní kurs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něžní částka, za kterou emitent vydává akci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misní kurs nemůže být nižší než jmenovitá hodnota akcie s výjimkou zaměstnaneckých akcií – zpravidla je vyšš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ladný rozdíl mezi jmenovitou hodnotou a emisním kursem akcie se označuje jako emisní ážio a slouží k vytvoření rezervního fondu při vzniku </w:t>
      </w:r>
      <w:r>
        <w:rPr>
          <w:rFonts w:cs="Verdana" w:ascii="Verdana" w:hAnsi="Verdana"/>
          <w:b/>
          <w:sz w:val="16"/>
          <w:szCs w:val="16"/>
        </w:rPr>
        <w:t>a.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ržní cenu (kurs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nožství peněz, za jaké je možno akcii prodat nebo nakoupi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ursem akcie je pak cena, za kterou se akcie prodává a kupuje na veřejném trhu, pokud je předmětem veřejného obchodová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rozdělení akcií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hledisko ztělesněného práv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akcie kmenová (obyčejná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 xml:space="preserve">vlastníci mají všechna práva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yplácení dividend a jejich výše závisí na rozhodnutí valné hromad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prioritní akc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 s nimi spojeno přednostní právo týkající se dividendy (např. ze zisku se vyplácejí nejprve dividendy náležející těmto akciím a až pak ostatním anebo je na tyto dividendy ze zisku vyhrazeno vyšší procento než kolik náleží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bjem akcií tohoto druhu nesmí překročit 50% základního kapitál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hledisko převoditelnosti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akcie na majitele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 převodu dochází pouhým předáním, společnost nezná stávající akcionář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akcie na jméno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ede se kniha akcionář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 převodu dochází prostřednictvím indosamentu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olečnost musí vydat k takovému převodu souhla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hledisko termínu akci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staré (zakladatelské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 xml:space="preserve">mladé (nové, navyšující základní jmění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ají stejná práva, jen mohou mít v prvním roce menší dividend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hledisko sídla akciové společnosti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tuzemské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cizozemské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hledisko kursové hodnot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těžké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ysoký kur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 zpřístupnění těchto akcií širší veřejnosti se využívá štěpení „split“ na nižší nominál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střed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ůměrný kurs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lehké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ízký kur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hledisko obchodovatelnosti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veřejně obchodovatelné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bchodovatelné na burze nebo na mezibankovním trhu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veřejně neobchodovatelné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hledisko počtu držených akcií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velkoakcionář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rží kontrolní balík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drobní akcionář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lší druhy akcií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povinné</w:t>
      </w:r>
      <w:r>
        <w:rPr>
          <w:rFonts w:cs="Verdana" w:ascii="Verdana" w:hAnsi="Verdana"/>
          <w:sz w:val="16"/>
          <w:szCs w:val="16"/>
        </w:rPr>
        <w:t xml:space="preserve"> – pro členy správních rad (ručí se s nimi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drobné a lidové</w:t>
      </w:r>
      <w:r>
        <w:rPr>
          <w:rFonts w:cs="Verdana" w:ascii="Verdana" w:hAnsi="Verdana"/>
          <w:sz w:val="16"/>
          <w:szCs w:val="16"/>
        </w:rPr>
        <w:t xml:space="preserve"> – velké množství akcií o nízké nominální hodnotě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požitkové</w:t>
      </w:r>
      <w:r>
        <w:rPr>
          <w:rFonts w:cs="Verdana" w:ascii="Verdana" w:hAnsi="Verdana"/>
          <w:sz w:val="16"/>
          <w:szCs w:val="16"/>
        </w:rPr>
        <w:t xml:space="preserve"> – akcie se vrátí a požitky majiteli zůstanou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dvojčata</w:t>
      </w:r>
      <w:r>
        <w:rPr>
          <w:rFonts w:cs="Verdana" w:ascii="Verdana" w:hAnsi="Verdana"/>
          <w:sz w:val="16"/>
          <w:szCs w:val="16"/>
        </w:rPr>
        <w:t xml:space="preserve"> – pokud dojde k fúzi dvou společností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úrokové</w:t>
      </w:r>
      <w:r>
        <w:rPr>
          <w:rFonts w:cs="Verdana" w:ascii="Verdana" w:hAnsi="Verdana"/>
          <w:sz w:val="16"/>
          <w:szCs w:val="16"/>
        </w:rPr>
        <w:t xml:space="preserve"> – až do 10% základního jmění, výnos i ve ztrátovém roce (v ČR nepovoleno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výpočet výnosů z akci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>investice do akcií přinášejí tyto druhy výnosů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vidend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apitálový výnos – souvisí s růstem ceny akcie během doby její držb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říjmy z prodeje nebo realizace předkupních práv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b/>
          <w:sz w:val="16"/>
          <w:szCs w:val="16"/>
          <w:u w:val="single"/>
        </w:rPr>
        <w:t>výnos při držení po omezenou dobu</w:t>
      </w:r>
      <w:r>
        <w:rPr>
          <w:rFonts w:cs="Verdana" w:ascii="Verdana" w:hAnsi="Verdana"/>
          <w:b/>
          <w:sz w:val="16"/>
          <w:szCs w:val="16"/>
        </w:rPr>
        <w:t xml:space="preserve"> 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předpokladem je znalost každoročních příjmů z akcie </w:t>
      </w:r>
      <w:r>
        <w:rPr>
          <w:rFonts w:cs="Verdana" w:ascii="Verdana" w:hAnsi="Verdana"/>
          <w:b/>
          <w:sz w:val="16"/>
          <w:szCs w:val="16"/>
        </w:rPr>
        <w:t>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v úvahu se musí brát i prodejní cena v budoucn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b/>
          <w:i/>
          <w:sz w:val="12"/>
          <w:szCs w:val="12"/>
        </w:rPr>
        <w:t xml:space="preserve">PV </w:t>
      </w:r>
      <w:r>
        <w:rPr>
          <w:rFonts w:cs="Verdana" w:ascii="Verdana" w:hAnsi="Verdana"/>
          <w:i/>
          <w:sz w:val="12"/>
          <w:szCs w:val="12"/>
        </w:rPr>
        <w:t xml:space="preserve">= kupní cena akcie, </w:t>
      </w:r>
      <w:r>
        <w:rPr>
          <w:rFonts w:cs="Verdana" w:ascii="Verdana" w:hAnsi="Verdana"/>
          <w:b/>
          <w:i/>
          <w:sz w:val="12"/>
          <w:szCs w:val="12"/>
        </w:rPr>
        <w:t xml:space="preserve">D </w:t>
      </w:r>
      <w:r>
        <w:rPr>
          <w:rFonts w:cs="Verdana" w:ascii="Verdana" w:hAnsi="Verdana"/>
          <w:i/>
          <w:sz w:val="12"/>
          <w:szCs w:val="12"/>
        </w:rPr>
        <w:t>= roční dividenda z akcie,</w:t>
      </w:r>
      <w:r>
        <w:rPr>
          <w:rFonts w:cs="Verdana" w:ascii="Verdana" w:hAnsi="Verdana"/>
          <w:b/>
          <w:i/>
          <w:sz w:val="12"/>
          <w:szCs w:val="12"/>
        </w:rPr>
        <w:t xml:space="preserve"> t </w:t>
      </w:r>
      <w:r>
        <w:rPr>
          <w:rFonts w:cs="Verdana" w:ascii="Verdana" w:hAnsi="Verdana"/>
          <w:i/>
          <w:sz w:val="12"/>
          <w:szCs w:val="12"/>
        </w:rPr>
        <w:t xml:space="preserve">= počet let držení, </w:t>
      </w:r>
      <w:r>
        <w:rPr>
          <w:rFonts w:cs="Verdana" w:ascii="Verdana" w:hAnsi="Verdana"/>
          <w:b/>
          <w:i/>
          <w:sz w:val="12"/>
          <w:szCs w:val="12"/>
        </w:rPr>
        <w:t xml:space="preserve">P </w:t>
      </w:r>
      <w:r>
        <w:rPr>
          <w:rFonts w:cs="Verdana" w:ascii="Verdana" w:hAnsi="Verdana"/>
          <w:i/>
          <w:sz w:val="12"/>
          <w:szCs w:val="12"/>
        </w:rPr>
        <w:t>= cena obligace,</w:t>
      </w:r>
      <w:r>
        <w:rPr>
          <w:rFonts w:cs="Verdana" w:ascii="Verdana" w:hAnsi="Verdana"/>
          <w:b/>
          <w:i/>
          <w:sz w:val="12"/>
          <w:szCs w:val="1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i/>
          <w:sz w:val="12"/>
          <w:szCs w:val="12"/>
        </w:rPr>
        <w:tab/>
        <w:t>r</w:t>
      </w:r>
      <w:r>
        <w:rPr>
          <w:rFonts w:cs="Verdana" w:ascii="Verdana" w:hAnsi="Verdana"/>
          <w:i/>
          <w:sz w:val="12"/>
          <w:szCs w:val="12"/>
        </w:rPr>
        <w:t xml:space="preserve"> = výno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b/>
          <w:sz w:val="16"/>
          <w:szCs w:val="16"/>
          <w:u w:val="single"/>
        </w:rPr>
        <w:t>výnos při nekonečném drž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</w:rPr>
        <w:tab/>
      </w:r>
      <w:r>
        <w:rPr>
          <w:rFonts w:cs="Verdana" w:ascii="Verdana" w:hAnsi="Verdana"/>
          <w:b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</m:oMath>
      <w:r>
        <w:rPr>
          <w:rFonts w:cs="Verdana" w:ascii="Verdana" w:hAnsi="Verdana"/>
          <w:b/>
          <w:sz w:val="16"/>
          <w:szCs w:val="16"/>
        </w:rPr>
        <w:tab/>
      </w:r>
      <w:r>
        <w:rPr>
          <w:rFonts w:cs="Verdana" w:ascii="Verdana" w:hAnsi="Verdana"/>
          <w:b/>
          <w:i/>
          <w:sz w:val="12"/>
          <w:szCs w:val="12"/>
        </w:rPr>
        <w:tab/>
        <w:t>g</w:t>
      </w:r>
      <w:r>
        <w:rPr>
          <w:rFonts w:cs="Verdana" w:ascii="Verdana" w:hAnsi="Verdana"/>
          <w:i/>
          <w:sz w:val="12"/>
          <w:szCs w:val="12"/>
        </w:rPr>
        <w:t xml:space="preserve"> = očekávané tempo růstu dividend v budoucnost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Dividendová politik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anovení podílu mezi vyplaceným a zadrženým ziskem (dividendový výplatní poměr) a očekávaný vývoj tohoto podílu v budoucnost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zhodování o tom, kolik z dosaženého zisku bude vyplaceno mezi akcionáře patří mezi STRATEGICKÁ ROZHODNUTÍ, která pak ovlivňují následující ekonomii společnost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videndy jsou vypláceny v různých formách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eněžní dividendy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nejčastější form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vypláceny zpravidla jednorázově po skončení obchodního rok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kciové dividendy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ejsou vypláceny v peněžních prostředcích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ionář zdarma získává nové akcie společnosti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elkový počet obíhajících akcií se tak zvýší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poklesne jejich tržní cena (štěpení akcií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majetkové dividendy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ypláceny akcionářům v nefinanční formě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kcionář získává zdarma buď výrobky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ebo nárok na bezplatné využití služb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pětný odkup akcie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užití v situaci, kdy má </w:t>
      </w:r>
      <w:r>
        <w:rPr>
          <w:rFonts w:cs="Verdana" w:ascii="Verdana" w:hAnsi="Verdana"/>
          <w:b/>
          <w:sz w:val="16"/>
          <w:szCs w:val="16"/>
        </w:rPr>
        <w:t>a.s.</w:t>
      </w:r>
      <w:r>
        <w:rPr>
          <w:rFonts w:cs="Verdana" w:ascii="Verdana" w:hAnsi="Verdana"/>
          <w:sz w:val="16"/>
          <w:szCs w:val="16"/>
        </w:rPr>
        <w:t xml:space="preserve"> nadbytek finančních prostředků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nemá pro ně investiční příležitost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lkový počet obíhajících akcií se sníží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e dochází i k odlivu části aktiv společnost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ab/>
        <w:t>Firmy procházejí určitým životním cyklem, který je ovlivňován ekonomickým růstem, stupněm konkurence, dosažitelností zdrojů atd. Jednotlivé fáze životního cyklu ovlivňují růst zisku, výši a formu vyplácených dividend, výši kapitálových investic atd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ab/>
        <w:t xml:space="preserve">Malé firmy </w:t>
      </w:r>
      <w:r>
        <w:rPr>
          <w:rFonts w:cs="Verdana" w:ascii="Verdana" w:hAnsi="Verdana"/>
          <w:b/>
          <w:sz w:val="16"/>
          <w:szCs w:val="16"/>
        </w:rPr>
        <w:t>v počáteční fázi</w:t>
      </w:r>
      <w:r>
        <w:rPr>
          <w:rFonts w:cs="Verdana" w:ascii="Verdana" w:hAnsi="Verdana"/>
          <w:sz w:val="16"/>
          <w:szCs w:val="16"/>
        </w:rPr>
        <w:t xml:space="preserve"> nevyplácejí žádné dividendy, protože potřebují  veškerý dosažený zisk reinvestovat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Pokud je fa úspěšná na trhu, posune se </w:t>
      </w:r>
      <w:r>
        <w:rPr>
          <w:rFonts w:cs="Verdana" w:ascii="Verdana" w:hAnsi="Verdana"/>
          <w:b/>
          <w:sz w:val="16"/>
          <w:szCs w:val="16"/>
        </w:rPr>
        <w:t>do druhé fáze</w:t>
      </w:r>
      <w:r>
        <w:rPr>
          <w:rFonts w:cs="Verdana" w:ascii="Verdana" w:hAnsi="Verdana"/>
          <w:sz w:val="16"/>
          <w:szCs w:val="16"/>
        </w:rPr>
        <w:t>. V počátku této fáze fa zpravidla vyplácí akciové dividendy a až ke konci začne vyplácet nízké peněžní dividendy (5-10%) s cílem informovat investory o ziskovosti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Při přesunu firmy </w:t>
      </w:r>
      <w:r>
        <w:rPr>
          <w:rFonts w:cs="Verdana" w:ascii="Verdana" w:hAnsi="Verdana"/>
          <w:b/>
          <w:sz w:val="16"/>
          <w:szCs w:val="16"/>
        </w:rPr>
        <w:t>do třetí fáze</w:t>
      </w:r>
      <w:r>
        <w:rPr>
          <w:rFonts w:cs="Verdana" w:ascii="Verdana" w:hAnsi="Verdana"/>
          <w:sz w:val="16"/>
          <w:szCs w:val="16"/>
        </w:rPr>
        <w:t xml:space="preserve"> je růstová míra stále pozitivní, ale míra růstu se začíná zpomalovat, protože nastal příliv konkurence, která stlačuje ziskovou marži. Dividendový výplatní poměr se zvyšuje na 25-40%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>Ve čtvrté fázi</w:t>
      </w:r>
      <w:r>
        <w:rPr>
          <w:rFonts w:cs="Verdana" w:ascii="Verdana" w:hAnsi="Verdana"/>
          <w:sz w:val="16"/>
          <w:szCs w:val="16"/>
        </w:rPr>
        <w:t xml:space="preserve"> životního cyklu se růstová míra firmy vrací na průměrnou úroveň růstu celé ekonomiky, příp. může dojít k poklesu a úpadku společnosti.Výše výplaty dividend zde závisí na obchodní strategii firm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Firmy v první a druhé fázi jsou považovány za velmi rizikové a investor nemůže s jistotou vědět, zda se růstová očekávání naplní. Pokud však chceme investovat do vysoce růstové firmy s vysokým potenciálním ziskem, pak musíme investovat v první nebo druhé fázi životního cyklu fy (tato strategie investování nese i velké riziko vysokých ztrát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CHARAKTERIZUJTE DERIVÁTY A SROVNEJTE JE S CENNÝMI PAPÍRY. PROVEĎTE ROZDĚLENÍ DERIVÁTŮ A UVEĎTE SITUACE, VE KTERÝCH SE POUŽÍVAJÍ.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0"/>
          <w:szCs w:val="20"/>
          <w:u w:val="double"/>
        </w:rPr>
      </w:pPr>
      <w:r>
        <w:rPr>
          <w:rFonts w:cs="Verdana" w:ascii="Verdana" w:hAnsi="Verdana"/>
          <w:b/>
          <w:color w:val="FF0000"/>
          <w:sz w:val="20"/>
          <w:szCs w:val="20"/>
          <w:u w:val="doub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Finanční derivát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 xml:space="preserve">nové druhy finančních nástrojů, které jsou odvozeny od klasických </w:t>
      </w:r>
      <w:r>
        <w:rPr>
          <w:rFonts w:cs="Verdana" w:ascii="Verdana" w:hAnsi="Verdana"/>
          <w:b/>
          <w:sz w:val="16"/>
          <w:szCs w:val="16"/>
        </w:rPr>
        <w:t>CP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16"/>
          <w:szCs w:val="16"/>
        </w:rPr>
        <w:t>=</w:t>
        <w:tab/>
        <w:t>vznikly v reakci na potřebu nových finančních řešení v prostředí pohyblivých měnových kursů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16"/>
          <w:szCs w:val="16"/>
        </w:rPr>
        <w:t>=</w:t>
        <w:tab/>
        <w:t xml:space="preserve">nejedná se vždy o „jiný druh“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formálně podobný např. obligaci, mnohdy to může být např. smlouva, postup při nákupu či prodeji ap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>deriváty představují také jakési „obchody s obchody“ – vznikají na základě smluv o budoucích obchodech s akciemi, obligacemi, podílovými list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>smlouvy, které jsou obvykle součástí každého obchodu s deriváty, obsahují obvykle ujednání o tom, kdy, co a za kolik bude prodáno či koupeno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>deriváty lze rozdělit do tří skupin:</w:t>
        <w:tab/>
        <w:t>termínované kontrakt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>opc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>warant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Termínované kontrakt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Forward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>kontrakt mezi kupujícím a prodávajícím na prodej a nákup určitého aktiva v budoucnost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na se dohodne v okamžiku sjednání kontrakt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ze takto zajišťovat např. budoucí cash-flow, nebo stabilitu současného portfolia investo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př. termínovaný kontrakt na akci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Futur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ntrakt, který zavazuje učinit nebo převzít dodávku sjednaného množství aktiva ve stanoveném čase za cenu dohodnutou na burz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bchoduje se s nimi na zvláštních termínových burzách pod dohledem stát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na je zde určována veřejnou dražbou – futures je tedy veřejný kontrakt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Swap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>dohoda dvou zúčastněných stran o vzájemných platbách, které se vesměs opakuj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hoda obsahuje výčet měn, úroky a časový harmonogram plateb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Kupní opc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ává vlastníkovi právo koupit určité aktivum za určitou cenu v jistém čas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le toho, zda v okamžiku prodeje aktivum vlastní nebo ne, rozeznáváme kryté a nekryté opc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př. pokud investor předpokládá vzestup ceny určitých akcií, ale z jakýchkoli důvodů je nemíní nakoupit, může se rozhodnout pro nákup kupní opce dané akcie – koupě opce mu umožní profitovat při vzestupu kursu dané akcie bez povinnosti jejího zakoup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Nejběžnější důvody pro nákup kupních opcí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cílení pákového efektu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na opce je podstatně nižší než hodnota podkladového aktiva (akcie)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upí opcí získáme možnost velkého zisku v případě vzestupu cen akcií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iž její malý vzrůst může několikanásobně zvětšit hodnotu opce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nížení rizika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elikost rizika je zde vždy známa a je rovná výši prémie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mezení blokace kapitálu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alizace zisku z hodnoty a budoucího vzestupu cen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Verdana" w:hAnsi="Verdana" w:cs="Verdan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-1481455</wp:posOffset>
                </wp:positionV>
                <wp:extent cx="4000500" cy="400050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4000680"/>
                          <a:chOff x="0" y="0"/>
                          <a:chExt cx="4000680" cy="400068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NALÝZA CENNÝCH PAPÍRŮ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7200"/>
                            <a:ext cx="876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KCIE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457200"/>
                            <a:ext cx="876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LUHOPISY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457200"/>
                            <a:ext cx="876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STATNÍ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14400"/>
                            <a:ext cx="53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ligace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53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měnky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914400"/>
                            <a:ext cx="53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šeky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110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inanční analýza bonity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ANALÝZ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UNDAMENTÁLNÍ</w:t>
                              </w:r>
                            </w:p>
                          </w:txbxContent>
                        </wps:txbx>
                        <wps:bodyPr wrap="square" lIns="0" rIns="0" tIns="6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9432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ANALÝZ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ECHNICKÁ</w:t>
                              </w:r>
                            </w:p>
                          </w:txbxContent>
                        </wps:txbx>
                        <wps:bodyPr wrap="square" lIns="0" rIns="0" tIns="6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9432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EORIE EFEK-TIVNÍCH TRHŮ</w:t>
                              </w:r>
                            </w:p>
                          </w:txbxContent>
                        </wps:txbx>
                        <wps:bodyPr wrap="square" lIns="0" rIns="0" tIns="6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9432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ANALÝZ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SYCHOLOGICKÁ</w:t>
                              </w:r>
                            </w:p>
                          </w:txbxContent>
                        </wps:txbx>
                        <wps:bodyPr wrap="square" lIns="0" rIns="0" tIns="6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globáln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nalýza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4004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větvov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nalýza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4004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nalý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olečností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vliv reálného výstupu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vliv fiskální politi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vliv peněžní nabíd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vliv úrokových saze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vliv inf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vliv mezin. pohybu kapitá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vliv polit. a ek. šoků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857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- cyklická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neutrál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antyciklická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85768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dividendový diskontní mod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ziskový mod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bilanční mod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model cash-fl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model kontingentních nárok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historické mode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finanční analý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914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INANČNÍ MOD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odnot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nominál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- účetn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substituč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likvidač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reprodukč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substanční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640" y="343080"/>
                            <a:ext cx="25812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5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4050" y="15"/>
                                </a:lnTo>
                                <a:lnTo>
                                  <a:pt x="4065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823680"/>
                            <a:ext cx="13334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135">
                                <a:moveTo>
                                  <a:pt x="0" y="135"/>
                                </a:moveTo>
                                <a:lnTo>
                                  <a:pt x="0" y="0"/>
                                </a:lnTo>
                                <a:lnTo>
                                  <a:pt x="2100" y="0"/>
                                </a:lnTo>
                                <a:lnTo>
                                  <a:pt x="2100" y="1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3560"/>
                            <a:ext cx="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5">
                                <a:moveTo>
                                  <a:pt x="0" y="3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695160"/>
                            <a:ext cx="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5">
                                <a:moveTo>
                                  <a:pt x="0" y="3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147320"/>
                            <a:ext cx="6573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150">
                                <a:moveTo>
                                  <a:pt x="1035" y="0"/>
                                </a:moveTo>
                                <a:lnTo>
                                  <a:pt x="1035" y="150"/>
                                </a:lnTo>
                                <a:lnTo>
                                  <a:pt x="0" y="150"/>
                                </a:lnTo>
                                <a:lnTo>
                                  <a:pt x="5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1233000"/>
                            <a:ext cx="2286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90">
                                <a:moveTo>
                                  <a:pt x="360" y="390"/>
                                </a:moveTo>
                                <a:lnTo>
                                  <a:pt x="0" y="3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200" y="690120"/>
                            <a:ext cx="72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5">
                                <a:moveTo>
                                  <a:pt x="0" y="10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0120"/>
                            <a:ext cx="720" cy="112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0">
                                <a:moveTo>
                                  <a:pt x="0" y="17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83312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28800"/>
                            <a:ext cx="32068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0" h="157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5050" y="7"/>
                                </a:lnTo>
                                <a:lnTo>
                                  <a:pt x="5050" y="15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82880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280960"/>
                            <a:ext cx="22604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0" h="181">
                                <a:moveTo>
                                  <a:pt x="0" y="181"/>
                                </a:moveTo>
                                <a:lnTo>
                                  <a:pt x="5" y="0"/>
                                </a:lnTo>
                                <a:lnTo>
                                  <a:pt x="3560" y="0"/>
                                </a:lnTo>
                                <a:lnTo>
                                  <a:pt x="356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17188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28600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4320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74320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74320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-116.65pt;width:315pt;height:315pt" coordorigin="7740,-2333" coordsize="6300,6300">
                <v:shape id="shape_0" fillcolor="white" stroked="t" o:allowincell="f" style="position:absolute;left:9001;top:-2333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NALÝZA CENNÝCH PAPÍR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921;top:-1613;width:13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KC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960;top:-1613;width:13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LUHOPIS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940;top:-1613;width:13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STATNÍ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361;top:-893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liga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441;top:-893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měnk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400;top:-893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šek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700;top:-173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inanční analýza bonit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40;top:727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ANALÝZ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UNDAMENTÁLN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361;top:727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ANALÝZ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ECHNICK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980;top:727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EORIE EFEK-TIVNÍCH TRH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601;top:727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ANALÝZ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SYCHOLOGICK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40;top:144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globální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nalý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180;top:144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větvov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nalý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620;top:144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nalýz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olečnost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40;top:2167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vliv reálného výstupu 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vliv fiskální politik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vliv peněžní nabídk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vliv úrokových saze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vliv inflac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vliv mezin. pohybu kapitálu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vliv polit. a ek. šok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361;top:216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- cyklická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neutráln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antyciklick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620;top:2167;width:16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dividendový diskontní mod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ziskový mod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bilanční mod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model cash-flo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model kontingentních nárok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historické mode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finanční analýz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420;top:2707;width:14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INANČNÍ MODE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odnota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nomináln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- účetní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substitučn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likvidačn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reprodukčn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substančn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4065,150" path="m0,150l0,0l4050,15l4065,150e" stroked="t" o:allowincell="f" style="position:absolute;left:8590;top:-1793;width:4064;height:1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100,135" path="m0,135l0,0l2100,0l2100,135e" stroked="t" o:allowincell="f" style="position:absolute;left:9805;top:-1036;width:2099;height:1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345" path="m0,345l0,0e" stroked="t" o:allowincell="f" style="position:absolute;left:10620;top:-1981;width:0;height:34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345" path="m0,345l0,0e" stroked="t" o:allowincell="f" style="position:absolute;left:10860;top:-1238;width:0;height:34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35,150" path="m1035,0l1035,150l0,150l5,8e" stroked="t" o:allowincell="f" style="position:absolute;left:10856;top:-526;width:1034;height:1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60,390" path="m360,390l0,390l0,0e" stroked="t" o:allowincell="f" style="position:absolute;left:11335;top:-391;width:359;height:3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1065" path="m0,1065l0,0e" stroked="t" o:allowincell="f" style="position:absolute;left:12656;top:-1246;width:0;height:10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1770" path="m0,1770l0,0e" stroked="t" o:allowincell="f" style="position:absolute;left:8590;top:-1246;width:0;height:176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180" path="m0,180l0,0e" stroked="t" o:allowincell="f" style="position:absolute;left:10106;top:554;width:0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50,157" path="m0,150l0,0l5050,7l5050,157e" stroked="t" o:allowincell="f" style="position:absolute;left:8281;top:547;width:5049;height:15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180" path="m0,180l0,0e" stroked="t" o:allowincell="f" style="position:absolute;left:11699;top:547;width:0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560,181" path="m0,181l5,0l3560,0l3560,165e" stroked="t" o:allowincell="f" style="position:absolute;left:8090;top:1259;width:3559;height:18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180" path="m0,180l0,0e" stroked="t" o:allowincell="f" style="position:absolute;left:8281;top:1087;width:0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180" path="m0,180l0,0e" stroked="t" o:allowincell="f" style="position:absolute;left:9899;top:1267;width:0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180" path="m0,180l0,0e" stroked="t" o:allowincell="f" style="position:absolute;left:9900;top:1987;width:0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180" path="m0,180l0,0e" stroked="t" o:allowincell="f" style="position:absolute;left:11699;top:1987;width:0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180" path="m0,180l0,0e" stroked="t" o:allowincell="f" style="position:absolute;left:8099;top:1987;width:0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problémem akcionářů je stanovení prodejních a nákupních okamžiků s cílem dosažení max. zisku – kombinací prodeje akcií a současné koupě kupní opce lze dosáhnout zisku a současně mít možnost dalšího zisku v případě pokračujícího cenového trendu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Prodejní opce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lastník prodejní opce má právo prodat jisté aktivum za jistou cenu ve stanovené době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 každé opce existuje kupující a prodávající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upující platí vždy prodávajícímu cenu opce (tzv. prémii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aždá opce je platná po jistou dobu, po její uplynutí ztrácí platnost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apř. při předpokládaném poklesu ceny akcií je možné nákupem prodejní opce zajistit zisk vynaložením omezeného množství rizikového kapitálu – akcionář si tak třeba může pojistit své akcie proti očekávanému poklesu ceny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double"/>
        </w:rPr>
      </w:pPr>
      <w:r>
        <w:rPr>
          <w:rFonts w:cs="Verdana" w:ascii="Verdana" w:hAnsi="Verdana"/>
          <w:b/>
          <w:sz w:val="20"/>
          <w:szCs w:val="20"/>
          <w:u w:val="double"/>
        </w:rPr>
        <w:t>ANALÝZY CENNÝCH PAPÍRŮ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double"/>
        </w:rPr>
      </w:pPr>
      <w:r>
        <w:rPr>
          <w:rFonts w:cs="Verdana" w:ascii="Verdana" w:hAnsi="Verdana"/>
          <w:b/>
          <w:sz w:val="20"/>
          <w:szCs w:val="20"/>
          <w:u w:val="double"/>
        </w:rPr>
      </w:r>
    </w:p>
    <w:p>
      <w:pPr>
        <w:pStyle w:val="Normal"/>
        <w:numPr>
          <w:ilvl w:val="0"/>
          <w:numId w:val="21"/>
        </w:numPr>
        <w:ind w:left="540" w:hanging="54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PROVEĎTE SYSTEMATICKÉ ROZDĚLENÍ ANALÝZ CENNÝCH PAPÍRŮ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...základním motivem nákupu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je dosažení kapitálového zisku, čili především spekulace na zvýšení kurzů. Investor musí být schopen vybrat vhodné finanční instrumenty a ve „správnou“ dobu provést příslušnou transakci.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Zodpovědnějšímu a profesionálnějšímu rozhodování slouží různé metody analýz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>...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IE (budou rozebrány podrobněji v dalších otázkách)</w:t>
      </w:r>
    </w:p>
    <w:p>
      <w:pPr>
        <w:pStyle w:val="Normal"/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>investice do akcií považovány za nejsložitější a nejrizikovější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LUHOPISY </w:t>
      </w:r>
    </w:p>
    <w:p>
      <w:pPr>
        <w:pStyle w:val="Normal"/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>analýzy dluhopisů a jejich trhů nejsou tak bohaté na metody jako je tomu u akcií – tvoří je dvě skupiny metod: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lobální analýza národních a mezinárodních ekonomik</w:t>
      </w:r>
    </w:p>
    <w:p>
      <w:pPr>
        <w:pStyle w:val="Normal"/>
        <w:ind w:left="70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ílem je prognózovat budoucí úrokový vývoj</w:t>
      </w:r>
    </w:p>
    <w:p>
      <w:pPr>
        <w:pStyle w:val="Normal"/>
        <w:ind w:left="70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úrokové sazby mají totiž dopad na pohyb kapitálu tj. taky na kurzy </w:t>
      </w:r>
      <w:r>
        <w:rPr>
          <w:rFonts w:cs="Verdana" w:ascii="Verdana" w:hAnsi="Verdana"/>
          <w:b/>
          <w:sz w:val="16"/>
          <w:szCs w:val="16"/>
        </w:rPr>
        <w:t>CP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nalýza jednotlivých dluhopisů</w:t>
      </w:r>
    </w:p>
    <w:p>
      <w:pPr>
        <w:pStyle w:val="Normal"/>
        <w:ind w:left="70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jde především o výpočty cen dluhopisů </w:t>
      </w:r>
    </w:p>
    <w:p>
      <w:pPr>
        <w:pStyle w:val="Normal"/>
        <w:ind w:left="70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j. stanovení </w:t>
      </w:r>
      <w:r>
        <w:rPr>
          <w:rFonts w:cs="Verdana" w:ascii="Verdana" w:hAnsi="Verdana"/>
          <w:b/>
          <w:sz w:val="16"/>
          <w:szCs w:val="16"/>
        </w:rPr>
        <w:t xml:space="preserve">SH </w:t>
      </w:r>
      <w:r>
        <w:rPr>
          <w:rFonts w:cs="Verdana" w:ascii="Verdana" w:hAnsi="Verdana"/>
          <w:sz w:val="16"/>
          <w:szCs w:val="16"/>
        </w:rPr>
        <w:t>všech budoucích příjmů plynoucích z držení dluhopisu</w:t>
      </w:r>
    </w:p>
    <w:p>
      <w:pPr>
        <w:pStyle w:val="Normal"/>
        <w:ind w:left="70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ále se zaměřuje na porovnávání nominálního zúročení, doby splatnosti, pořizovacích nákladů... ...rizika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  <w:lang w:val="en-US" w:eastAsia="en-US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5995</wp:posOffset>
                </wp:positionH>
                <wp:positionV relativeFrom="paragraph">
                  <wp:posOffset>1371600</wp:posOffset>
                </wp:positionV>
                <wp:extent cx="262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108pt" to="683.8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5995</wp:posOffset>
                </wp:positionH>
                <wp:positionV relativeFrom="paragraph">
                  <wp:posOffset>1471930</wp:posOffset>
                </wp:positionV>
                <wp:extent cx="2628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115.9pt" to="683.8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5995</wp:posOffset>
                </wp:positionH>
                <wp:positionV relativeFrom="paragraph">
                  <wp:posOffset>1485900</wp:posOffset>
                </wp:positionV>
                <wp:extent cx="2628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117pt" to="683.8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1"/>
        </w:numPr>
        <w:ind w:left="540" w:hanging="540"/>
        <w:jc w:val="both"/>
        <w:rPr/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POPIŠTE PODSTATU FUNDAMENTÁLNÍ ODVĚTVOVÉ ANALÝZY V KONTEXTU S ANALÝZOU GLOBÁLNÍ A JEDNOTLIVÝCH SPOLEČNOSTÍ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ie jsou narozdíl od dluhopisů považovány za rizikovější investice a to proto, že jsou kurzy akcií pohyblivější a častěji dochází k jejich výkyvům, ale taky proto, že budoucí výnosy akcií (dividendy) většinou nejsou známy předem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zhledem k tomu, že hlavním důvodem nákupu akcií je spekulace na zvýšení jejich kursů, podmínkou úspěšných transakcí je nalezení těch akcií, které jsou v aktuálním čase podhodnoceny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účelem těchto analýz je možnost získat na kapitálovém trhu konkurenční výhodu před jinými investory, ale nelze je brát jako zaručený nástroj k zajištění toho, aby byly všechny transakce na kapitálovém trhu úspěšné – pokaždé totiž do procesu rozhodování vstupuje celá řada faktorů, které mají vliv na vlastní úsudek investora, jako např. zkušenosti, celkové znalosti..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Fundamentální analýza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720" w:hanging="360"/>
        <w:jc w:val="both"/>
        <w:rPr/>
      </w:pPr>
      <w:r>
        <w:rPr>
          <w:rFonts w:cs="Verdana" w:ascii="Verdana" w:hAnsi="Verdana"/>
          <w:sz w:val="16"/>
          <w:szCs w:val="16"/>
        </w:rPr>
        <w:t>zaměřuje se na odhad veškerých faktorů, které mohou mít v budoucnu vliv na vývoj kurzů akcií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dná se především o odhad celkového vývoje ekonomiky, odvětví a konkrétní společnosti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odely jsou založeny na fundamentálních datech jako jsou tržby, očekávaný růst zisku a dividend, finanční analýza atd.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720" w:hanging="360"/>
        <w:jc w:val="both"/>
        <w:rPr/>
      </w:pPr>
      <w:r>
        <w:rPr>
          <w:rFonts w:cs="Verdana" w:ascii="Verdana" w:hAnsi="Verdana"/>
          <w:sz w:val="16"/>
          <w:szCs w:val="16"/>
        </w:rPr>
        <w:t>kurzy akcií jsou podle fundamentalistů determinovány očekávanou ekonomickou pozicí firmy – základním cílem je proto vyhodnotit současný obchodní stav a budoucí perspektivu společnosti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720" w:hanging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podstatné je zjistit správnost ocenění akcie – analytik stanoví pomocí některého z modelů její </w:t>
      </w:r>
      <w:r>
        <w:rPr>
          <w:rFonts w:cs="Verdana" w:ascii="Verdana" w:hAnsi="Verdana"/>
          <w:b/>
          <w:sz w:val="16"/>
          <w:szCs w:val="16"/>
        </w:rPr>
        <w:t>vnitřní hodnotu</w:t>
      </w:r>
      <w:r>
        <w:rPr>
          <w:rFonts w:cs="Verdana" w:ascii="Verdana" w:hAnsi="Verdana"/>
          <w:sz w:val="16"/>
          <w:szCs w:val="16"/>
        </w:rPr>
        <w:t xml:space="preserve"> a tu srovnává s tržní cenou – zjišťuje, které akcie jsou podhodnoceny, nadhodnoceny a které jsou oceněny správně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Teorie vnitřní hodnoty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naží se o ohodnocení akcie nezávisle na její stávající tržní ceně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rmativní koncepce, v jejímž rámci jde o zjištění ceny, za níž by se měla prodat v případě normálního ocenění na normálním trhu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kutečný akciový kurz neustále osciluje kolem této její vnitřní hodnoty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té se fundamentalisté zaměří na kvalitu finančního hospodaření firmy a prognózu jejího budoucího vývoje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ýsledek této analýzy nemusí být objektivní – významnou úlohu v rozhodování mají zkušenosti analytika, jeho postoj ke zjištěným údajům, jeho subjektivní odhady a cit pro situace a její trendy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le všech faktorů, které mají vliv na kurzy akcií, můžeme fundamentální analýzu rozdělit do tří úrovní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Globální analýza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dná se o vliv určitých makroekonomických veličin na akciové kurzy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ýznamnou roli má především reálný výstup ekonomiky HDP, peněžní nabídka a úrokové sazby... ...změny ve vládních výdajích, změny cenové hladiny, reálný zisk korporací...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př. se zde zkoumá vztah mezi reálným výstupem ekonomiky a akciovými kurzy:</w:t>
      </w:r>
    </w:p>
    <w:p>
      <w:pPr>
        <w:pStyle w:val="Normal"/>
        <w:numPr>
          <w:ilvl w:val="2"/>
          <w:numId w:val="2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ývoj akciových kurzů má jiný význam v dlouhém období a ve střednědobém horizontu</w:t>
      </w:r>
    </w:p>
    <w:p>
      <w:pPr>
        <w:pStyle w:val="Normal"/>
        <w:numPr>
          <w:ilvl w:val="2"/>
          <w:numId w:val="2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le výsledků světových ekonomik bylo zjištěno, že v dlouhém období kopírují kurzy akcií hospodářský vývoj</w:t>
      </w:r>
    </w:p>
    <w:p>
      <w:pPr>
        <w:pStyle w:val="Normal"/>
        <w:numPr>
          <w:ilvl w:val="2"/>
          <w:numId w:val="2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e středně dlouhém období bylo zjištěno, že vývoj kurzů o několik měsíců předbíhá vývoj reálné ekonomiky</w:t>
      </w:r>
    </w:p>
    <w:p>
      <w:pPr>
        <w:pStyle w:val="Normal"/>
        <w:numPr>
          <w:ilvl w:val="2"/>
          <w:numId w:val="2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iový trh je proto považován za jeden ze spolehlivějších indikátorů pro předpovědi změny jednotlivých fází hospodářského cyklu</w:t>
      </w:r>
    </w:p>
    <w:p>
      <w:pPr>
        <w:pStyle w:val="Normal"/>
        <w:numPr>
          <w:ilvl w:val="2"/>
          <w:numId w:val="2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ůsledky pro investory – investoři se nerozhodují podle současné situace, ale podle jimi očekávaného ekonomického vývoje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Odvětvová analýza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koumání jednotlivých odvětví v ekonomice – každé je totiž jinak citlivé na hospodářský vývoj, je jinak regulováno státem, má různé perspektivy dalšího vývoje a odlišují se i míry zisku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zornost je věnována zejména:</w:t>
      </w:r>
    </w:p>
    <w:p>
      <w:pPr>
        <w:pStyle w:val="Normal"/>
        <w:numPr>
          <w:ilvl w:val="2"/>
          <w:numId w:val="2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dentifikaci charakteristických znaků odvětví </w:t>
      </w:r>
    </w:p>
    <w:p>
      <w:pPr>
        <w:pStyle w:val="Normal"/>
        <w:numPr>
          <w:ilvl w:val="2"/>
          <w:numId w:val="2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nózování vývoje jednotlivých společností (cyklická, anticyklická a neutrální odvětví)</w:t>
      </w:r>
    </w:p>
    <w:p>
      <w:pPr>
        <w:pStyle w:val="Normal"/>
        <w:numPr>
          <w:ilvl w:val="2"/>
          <w:numId w:val="2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dvětvová struktura (monopolní, oligopolní, konkurenční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Analýza jednotlivých společností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ředstavuje jednak proces výpočtu vnitřní hodnoty firmy a její srovnání s tržní cenou, ale také finanční analýzu a následný odhad dalšího vývoje této společnosti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etody: vnitřní hodnota, likvidační hodnota, reprodukční, účetní..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le toho, jakým způsobem se postupuje, rozdělujeme finanční analýzu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Verdana" w:ascii="Verdana" w:hAnsi="Verdana"/>
          <w:sz w:val="16"/>
          <w:szCs w:val="16"/>
        </w:rPr>
        <w:t>„</w:t>
      </w:r>
      <w:r>
        <w:rPr>
          <w:rFonts w:cs="Verdana" w:ascii="Verdana" w:hAnsi="Verdana"/>
          <w:sz w:val="16"/>
          <w:szCs w:val="16"/>
        </w:rPr>
        <w:t xml:space="preserve">shora“ – globální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rFonts w:cs="Verdana" w:ascii="Verdana" w:hAnsi="Verdana"/>
          <w:sz w:val="16"/>
          <w:szCs w:val="16"/>
        </w:rPr>
        <w:t xml:space="preserve"> odvětvová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rFonts w:cs="Verdana" w:ascii="Verdana" w:hAnsi="Verdana"/>
          <w:sz w:val="16"/>
          <w:szCs w:val="16"/>
        </w:rPr>
        <w:t xml:space="preserve"> analýza jednotlivých společností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„</w:t>
      </w:r>
      <w:r>
        <w:rPr>
          <w:rFonts w:cs="Verdana" w:ascii="Verdana" w:hAnsi="Verdana"/>
          <w:sz w:val="16"/>
          <w:szCs w:val="16"/>
        </w:rPr>
        <w:t xml:space="preserve">zdola“ – analýza jednotlivých společností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rFonts w:cs="Verdana" w:ascii="Verdana" w:hAnsi="Verdana"/>
          <w:sz w:val="16"/>
          <w:szCs w:val="16"/>
        </w:rPr>
        <w:t xml:space="preserve"> odvětvová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rFonts w:cs="Verdana" w:ascii="Verdana" w:hAnsi="Verdana"/>
          <w:sz w:val="16"/>
          <w:szCs w:val="16"/>
        </w:rPr>
        <w:t xml:space="preserve"> globální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21"/>
        </w:numPr>
        <w:ind w:left="540" w:hanging="54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PROVEĎTE VÝČET METOD, KTERÉ SE POUŽÍVAJÍ PŘI ANALÝZÁCH JEDNOTLIVÝCH AKCIOVÝCH TITULŮ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ak to teda fakt nevim... ...co třeba zkusit mluvit o třináctce? ;-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21"/>
        </w:numPr>
        <w:ind w:left="540" w:hanging="54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PROVEĎTE VÝPOČET VNITŘNÍ HODNOTY AKCIE POMOCÍ ZVOLENÉ METODY A PODROBTE VÝSLEDEK KRITICKÉMU ROZBORU.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podle dividendových diskontních modelů (analýza jednotlivých společností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je vnitřní hodnota akcie </w:t>
      </w:r>
      <w:r>
        <w:rPr>
          <w:rFonts w:cs="Verdana" w:ascii="Verdana" w:hAnsi="Verdana"/>
          <w:b/>
          <w:sz w:val="16"/>
          <w:szCs w:val="16"/>
        </w:rPr>
        <w:t xml:space="preserve">VH </w:t>
      </w:r>
      <w:r>
        <w:rPr>
          <w:rFonts w:cs="Verdana" w:ascii="Verdana" w:hAnsi="Verdana"/>
          <w:sz w:val="16"/>
          <w:szCs w:val="16"/>
        </w:rPr>
        <w:t xml:space="preserve">rovna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učtu současné hodnoty budoucích dividend získaných na konci každého roku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lus současné hodnotě očekávané prodejní ceny v n-tém období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12"/>
          <w:szCs w:val="12"/>
        </w:rPr>
        <w:t>P</w:t>
      </w:r>
      <w:r>
        <w:rPr>
          <w:rFonts w:cs="Verdana" w:ascii="Verdana" w:hAnsi="Verdana"/>
          <w:b/>
          <w:i/>
          <w:sz w:val="12"/>
          <w:szCs w:val="12"/>
          <w:vertAlign w:val="subscript"/>
        </w:rPr>
        <w:t>n</w:t>
      </w:r>
      <w:r>
        <w:rPr>
          <w:rFonts w:cs="Verdana" w:ascii="Verdana" w:hAnsi="Verdana"/>
          <w:b/>
          <w:i/>
          <w:sz w:val="12"/>
          <w:szCs w:val="12"/>
        </w:rPr>
        <w:t xml:space="preserve"> </w:t>
      </w:r>
      <w:r>
        <w:rPr>
          <w:rFonts w:cs="Verdana" w:ascii="Verdana" w:hAnsi="Verdana"/>
          <w:i/>
          <w:sz w:val="12"/>
          <w:szCs w:val="12"/>
        </w:rPr>
        <w:t xml:space="preserve">= očekávaná cena, </w:t>
      </w:r>
      <w:r>
        <w:rPr>
          <w:rFonts w:cs="Verdana" w:ascii="Verdana" w:hAnsi="Verdana"/>
          <w:b/>
          <w:i/>
          <w:sz w:val="12"/>
          <w:szCs w:val="12"/>
        </w:rPr>
        <w:t>k</w:t>
      </w:r>
      <w:r>
        <w:rPr>
          <w:rFonts w:cs="Verdana" w:ascii="Verdana" w:hAnsi="Verdana"/>
          <w:i/>
          <w:sz w:val="12"/>
          <w:szCs w:val="12"/>
        </w:rPr>
        <w:t xml:space="preserve"> = požadovaný výnos, </w:t>
      </w:r>
      <w:r>
        <w:rPr>
          <w:rFonts w:cs="Verdana" w:ascii="Verdana" w:hAnsi="Verdana"/>
          <w:b/>
          <w:i/>
          <w:sz w:val="12"/>
          <w:szCs w:val="12"/>
        </w:rPr>
        <w:t>D</w:t>
      </w:r>
      <w:r>
        <w:rPr>
          <w:rFonts w:cs="Verdana" w:ascii="Verdana" w:hAnsi="Verdana"/>
          <w:b/>
          <w:i/>
          <w:sz w:val="12"/>
          <w:szCs w:val="12"/>
          <w:vertAlign w:val="subscript"/>
        </w:rPr>
        <w:t>1</w:t>
      </w:r>
      <w:r>
        <w:rPr>
          <w:rFonts w:cs="Verdana" w:ascii="Verdana" w:hAnsi="Verdana"/>
          <w:i/>
          <w:sz w:val="12"/>
          <w:szCs w:val="12"/>
        </w:rPr>
        <w:t xml:space="preserve"> = očekávaná dividenda na konci prvního roku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o </w:t>
      </w:r>
      <w:r>
        <w:rPr>
          <w:rFonts w:cs="Verdana" w:ascii="Verdana" w:hAnsi="Verdana"/>
          <w:b/>
          <w:sz w:val="16"/>
          <w:szCs w:val="16"/>
        </w:rPr>
        <w:t>P</w:t>
      </w:r>
      <w:r>
        <w:rPr>
          <w:rFonts w:cs="Verdana" w:ascii="Verdana" w:hAnsi="Verdana"/>
          <w:b/>
          <w:sz w:val="16"/>
          <w:szCs w:val="16"/>
          <w:vertAlign w:val="subscript"/>
        </w:rPr>
        <w:t>n</w:t>
      </w:r>
      <w:r>
        <w:rPr>
          <w:rFonts w:cs="Verdana" w:ascii="Verdana" w:hAnsi="Verdana"/>
          <w:sz w:val="16"/>
          <w:szCs w:val="16"/>
        </w:rPr>
        <w:t xml:space="preserve"> = O platí:</w:t>
        <w:tab/>
        <w:t xml:space="preserve">  </w:t>
      </w:r>
      <w:r>
        <w:rPr>
          <w:rFonts w:cs="Verdana" w:ascii="Verdana" w:hAnsi="Verdana"/>
          <w:sz w:val="16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 konstantní růst dividend:</w:t>
        <w:tab/>
      </w:r>
      <w:r>
        <w:rPr>
          <w:rFonts w:cs="Verdana" w:ascii="Verdana" w:hAnsi="Verdana"/>
          <w:sz w:val="16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Verdana" w:ascii="Verdana" w:hAnsi="Verdana"/>
          <w:sz w:val="16"/>
          <w:szCs w:val="16"/>
        </w:rPr>
        <w:t xml:space="preserve">  Gordonův model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12"/>
          <w:szCs w:val="12"/>
        </w:rPr>
        <w:t>g</w:t>
      </w:r>
      <w:r>
        <w:rPr>
          <w:rFonts w:cs="Verdana" w:ascii="Verdana" w:hAnsi="Verdana"/>
          <w:i/>
          <w:sz w:val="12"/>
          <w:szCs w:val="12"/>
        </w:rPr>
        <w:t>=růstová míra dividend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Příklad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ie se prodává za 96,- Kč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videnda v prvním roce se očekává 10,- Kč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žadovaný výnos 20%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čekávaný růst dividend 50%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Verdana" w:ascii="Verdana" w:hAnsi="Verdana"/>
          <w:sz w:val="16"/>
          <w:szCs w:val="16"/>
        </w:rPr>
        <w:t xml:space="preserve">= </w:t>
      </w:r>
      <w:r>
        <w:rPr>
          <w:rFonts w:cs="Verdana" w:ascii="Verdana" w:hAnsi="Verdana"/>
          <w:b/>
          <w:sz w:val="16"/>
          <w:szCs w:val="16"/>
          <w:u w:val="double"/>
        </w:rPr>
        <w:t>66,- Kč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6,- Kč je její hodnota, 96,- Kč je její hodnota na trhu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akcie je nadhodnocená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PRODAT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ordonův model je použitelný pouze pro ohodnocování těch akcií, jejichž růstová míra není vyšší než růstová míra celé ekonomiky – nejlépe se hodí pro ty akciové podniky, které se nachází ve fázi dospělosti, přičemž současně vyplácejí volné cash-flow ve formě dividend.</w:t>
      </w:r>
    </w:p>
    <w:p>
      <w:pPr>
        <w:pStyle w:val="Normal"/>
        <w:ind w:firstLine="5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ordonův model je velmi jednoduchým přístupem, ale je značně citlivý na vstupní výdaje. které se týkají růstové míry – vychází se zde z předpokladu, že má společnost konstantní očekávanou míru růstu dividend. Většina firem ale prochází životním cyklem, ve kterém jej jejich růst nelineární. Růstová míra je zpravidla vyšší v počátečních fázích životního cyklu a později postupně klesá. Je proto vhodnější použít vícestupňové dividendové diskontní modely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21"/>
        </w:numPr>
        <w:ind w:left="540" w:hanging="54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POPIŠTE HISTORII VZNIKU TECHNICKÉ ANALÝZY A PODMÍNKY ZA KTERÝCH BYLA POPRVÉ DEFINOVÁNA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Technická analýza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rozdíl od fundamentalistů hrají podle technických analytiků určující roli při analýzách akcií především minulé ceny a objemy obchodů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ýchodiskem technické analýzy jsou publikovaná tržní data – tržní ceny jednotlivých akcií, indexy, objemy obchodů a technické indikátory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vním předpokladem je, že tržní ceny jsou determinovány vztahem mezi nabídkou a poptávkou a reflektují optimismus nebo pesimismus tržních participantů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techničtí analytici jsou přesvědčeni, že investoři při svém rozhodování na akciovém trhu využívají velkého množství faktorů vč. těch, které nemají žádný vztah k fundamentálním informacím – např. pověsti nebo irelevantní informace – pak ale nemůže nikdo vytvořit odpovídající fundamentální model pro stanovení vnitřní hodnoty akcie a naopak tržní data nám pomohou více, protože umožňují stanovit trend v tržní psychologii)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ruhým předpokladem je hypotéza, že akciové kurzy vykazují trendní charakter chování – tj. kursové změny jsou na sobě závislé a nejsou nahodilé – změna trendu je pak způsobena posunem nabídky a poptávky – takové změny mohou být včas identifikovány prostřednictvím studia historických cen a objemu obchodů 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noho grafických formací (znázornění kursového průběhu) se pravidelně opakuje a umožňují tak prognózy kursového vývoje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anovení vnitřní hodnoty je podle techniků složité až nemožné – zkoumán je trh sám bez ohledu na vnější vlivy „analytiky vlastně ani nezajímá s čím obchodují“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360" w:hanging="360"/>
        <w:jc w:val="both"/>
        <w:rPr/>
      </w:pPr>
      <w:r>
        <w:rPr>
          <w:rFonts w:cs="Verdana" w:ascii="Verdana" w:hAnsi="Verdana"/>
          <w:sz w:val="16"/>
          <w:szCs w:val="16"/>
        </w:rPr>
        <w:t>hlavním cílem je zde prognózování krátkodobých cenových pohybů individuálních akcií nebo akciových indexů, přičemž je ani tak nezajímá cenová úroveň, ale spíše cenové změny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Charles H. Dow</w:t>
      </w:r>
    </w:p>
    <w:p>
      <w:pPr>
        <w:pStyle w:val="Normal"/>
        <w:numPr>
          <w:ilvl w:val="1"/>
          <w:numId w:val="2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kladatel technické analýzy</w:t>
      </w:r>
    </w:p>
    <w:p>
      <w:pPr>
        <w:pStyle w:val="Normal"/>
        <w:numPr>
          <w:ilvl w:val="1"/>
          <w:numId w:val="2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ydavatel časopisu Dow-Jones-Industrial-Average </w:t>
      </w:r>
      <w:r>
        <w:rPr>
          <w:rFonts w:cs="Verdana" w:ascii="Verdana" w:hAnsi="Verdana"/>
          <w:b/>
          <w:sz w:val="16"/>
          <w:szCs w:val="16"/>
        </w:rPr>
        <w:t>DJIA</w:t>
      </w:r>
    </w:p>
    <w:p>
      <w:pPr>
        <w:pStyle w:val="Normal"/>
        <w:numPr>
          <w:ilvl w:val="1"/>
          <w:numId w:val="2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ublikoval své technické hypotézy akciových trhů</w:t>
      </w:r>
    </w:p>
    <w:p>
      <w:pPr>
        <w:pStyle w:val="Normal"/>
        <w:numPr>
          <w:ilvl w:val="1"/>
          <w:numId w:val="2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le jeho teorie se většina akcií chová na akciových trzích podobným způsobem a jen velmi málo vykazuje jiné chování</w:t>
      </w:r>
    </w:p>
    <w:p>
      <w:pPr>
        <w:pStyle w:val="Normal"/>
        <w:numPr>
          <w:ilvl w:val="1"/>
          <w:numId w:val="2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ato myšlenka dává možnost znázornit celkový trh pomocí dvou indexů:</w:t>
      </w:r>
    </w:p>
    <w:p>
      <w:pPr>
        <w:pStyle w:val="Normal"/>
        <w:numPr>
          <w:ilvl w:val="2"/>
          <w:numId w:val="2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w-Jones-Industrial-Average obsahující 30 významných akcií průmyslových společností</w:t>
      </w:r>
    </w:p>
    <w:p>
      <w:pPr>
        <w:pStyle w:val="Normal"/>
        <w:numPr>
          <w:ilvl w:val="2"/>
          <w:numId w:val="2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w-Jones-Rail-Average obsahující 12 akcií dopravních společností (byl později ještě doplněn)</w:t>
      </w:r>
    </w:p>
    <w:p>
      <w:pPr>
        <w:pStyle w:val="Normal"/>
        <w:numPr>
          <w:ilvl w:val="1"/>
          <w:numId w:val="2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yto indexy odrážejí všechny relevantní informace – jejich změnu zohledňují tržní účastníci a vede ke změně tržního chování – představují nefalšovaný obraz tržní situace</w:t>
      </w:r>
    </w:p>
    <w:p>
      <w:pPr>
        <w:pStyle w:val="Normal"/>
        <w:numPr>
          <w:ilvl w:val="1"/>
          <w:numId w:val="2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hyb akciových kursů se skládá ze tří komponentů:</w:t>
      </w:r>
    </w:p>
    <w:p>
      <w:pPr>
        <w:pStyle w:val="Normal"/>
        <w:numPr>
          <w:ilvl w:val="2"/>
          <w:numId w:val="2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imární trend – rozsáhlé vzestupné nebo sestupné pohyby s trváním od 1 do několika let</w:t>
      </w:r>
    </w:p>
    <w:p>
      <w:pPr>
        <w:pStyle w:val="Normal"/>
        <w:numPr>
          <w:ilvl w:val="2"/>
          <w:numId w:val="2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ekundární trend – méně významná krátkodobá kolísání s trváním od 3 měsíců do jednoho roku</w:t>
      </w:r>
    </w:p>
    <w:p>
      <w:pPr>
        <w:pStyle w:val="Normal"/>
        <w:numPr>
          <w:ilvl w:val="2"/>
          <w:numId w:val="2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rciální trend – krátkodobé fluktuace v časovém horizontu několika dnů – bezvýznamné</w:t>
      </w:r>
    </w:p>
    <w:p>
      <w:pPr>
        <w:pStyle w:val="Normal"/>
        <w:numPr>
          <w:ilvl w:val="1"/>
          <w:numId w:val="2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ásledné chování akciových kursů se dá odvodit z minulé tržní situace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22225</wp:posOffset>
                </wp:positionV>
                <wp:extent cx="3543300" cy="14084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408320"/>
                          <a:chOff x="0" y="0"/>
                          <a:chExt cx="3543480" cy="140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408320"/>
                          </a:xfrm>
                        </wpg:grpSpPr>
                        <wps:wsp>
                          <wps:cNvSpPr/>
                          <wps:spPr>
                            <a:xfrm>
                              <a:off x="212760" y="1144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247760"/>
                              <a:ext cx="1409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0" h="15">
                                  <a:moveTo>
                                    <a:pt x="222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213840"/>
                              <a:ext cx="1384200" cy="9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0" h="1530">
                                  <a:moveTo>
                                    <a:pt x="2055" y="0"/>
                                  </a:moveTo>
                                  <a:cubicBezTo>
                                    <a:pt x="2045" y="137"/>
                                    <a:pt x="2180" y="803"/>
                                    <a:pt x="1995" y="825"/>
                                  </a:cubicBezTo>
                                  <a:cubicBezTo>
                                    <a:pt x="1810" y="847"/>
                                    <a:pt x="1065" y="103"/>
                                    <a:pt x="945" y="135"/>
                                  </a:cubicBezTo>
                                  <a:cubicBezTo>
                                    <a:pt x="825" y="167"/>
                                    <a:pt x="1340" y="930"/>
                                    <a:pt x="1275" y="1020"/>
                                  </a:cubicBezTo>
                                  <a:cubicBezTo>
                                    <a:pt x="1210" y="1110"/>
                                    <a:pt x="677" y="615"/>
                                    <a:pt x="555" y="675"/>
                                  </a:cubicBezTo>
                                  <a:cubicBezTo>
                                    <a:pt x="433" y="735"/>
                                    <a:pt x="603" y="1305"/>
                                    <a:pt x="540" y="1380"/>
                                  </a:cubicBezTo>
                                  <a:cubicBezTo>
                                    <a:pt x="477" y="1455"/>
                                    <a:pt x="270" y="1100"/>
                                    <a:pt x="180" y="1125"/>
                                  </a:cubicBezTo>
                                  <a:cubicBezTo>
                                    <a:pt x="90" y="1150"/>
                                    <a:pt x="37" y="1446"/>
                                    <a:pt x="0" y="153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6080" y="1256760"/>
                              <a:ext cx="2286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Č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TRŽ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E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14480"/>
                              <a:ext cx="2286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FF0000"/>
                                    <w:lang w:val="cs-CZ" w:bidi="ar-SA"/>
                                  </w:rPr>
                                  <w:t>BYČ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FF0000"/>
                                    <w:lang w:val="cs-CZ" w:bidi="ar-SA"/>
                                  </w:rPr>
                                  <w:t>TR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27080" y="114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1247760"/>
                            <a:ext cx="1409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0" h="15">
                                <a:moveTo>
                                  <a:pt x="2220" y="0"/>
                                </a:move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256760"/>
                            <a:ext cx="2286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TRŽN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723960"/>
                            <a:ext cx="457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 xml:space="preserve">MEDVĚD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>TR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1440" y="68040"/>
                            <a:ext cx="117144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5" h="1680">
                                <a:moveTo>
                                  <a:pt x="0" y="275"/>
                                </a:moveTo>
                                <a:cubicBezTo>
                                  <a:pt x="45" y="245"/>
                                  <a:pt x="200" y="0"/>
                                  <a:pt x="270" y="95"/>
                                </a:cubicBezTo>
                                <a:cubicBezTo>
                                  <a:pt x="340" y="190"/>
                                  <a:pt x="333" y="800"/>
                                  <a:pt x="420" y="845"/>
                                </a:cubicBezTo>
                                <a:cubicBezTo>
                                  <a:pt x="507" y="890"/>
                                  <a:pt x="723" y="280"/>
                                  <a:pt x="795" y="365"/>
                                </a:cubicBezTo>
                                <a:cubicBezTo>
                                  <a:pt x="867" y="450"/>
                                  <a:pt x="760" y="1285"/>
                                  <a:pt x="855" y="1355"/>
                                </a:cubicBezTo>
                                <a:cubicBezTo>
                                  <a:pt x="950" y="1425"/>
                                  <a:pt x="1275" y="748"/>
                                  <a:pt x="1365" y="785"/>
                                </a:cubicBezTo>
                                <a:cubicBezTo>
                                  <a:pt x="1455" y="822"/>
                                  <a:pt x="1333" y="1480"/>
                                  <a:pt x="1395" y="1580"/>
                                </a:cubicBezTo>
                                <a:cubicBezTo>
                                  <a:pt x="1457" y="1680"/>
                                  <a:pt x="1665" y="1370"/>
                                  <a:pt x="1740" y="1385"/>
                                </a:cubicBezTo>
                                <a:cubicBezTo>
                                  <a:pt x="1815" y="1400"/>
                                  <a:pt x="1823" y="1611"/>
                                  <a:pt x="1845" y="16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.75pt;width:279pt;height:110.95pt" coordorigin="1260,35" coordsize="5580,2219">
                <v:group id="shape_0" style="position:absolute;left:1260;top:35;width:2700;height:2219">
                  <v:line id="shape_0" from="1595,215" to="1595,20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2220,15" path="m2220,0l0,15e" stroked="t" o:allowincell="f" style="position:absolute;left:1597;top:2000;width:2219;height:1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80,1530" path="m2055,0c2045,137,2180,803,1995,825c1810,847,1065,103,945,135c825,167,1340,930,1275,1020c1210,1110,677,615,555,675c433,735,603,1305,540,1380c477,1455,270,1100,180,1125c90,1150,37,1446,0,1530e" stroked="t" o:allowincell="f" style="position:absolute;left:1657;top:372;width:2179;height:1529;mso-wrap-style:none;v-text-anchor:middle">
                    <v:fill o:detectmouseclick="t" on="false"/>
                    <v:stroke color="red" weight="19080" joinstyle="round" endcap="flat"/>
                    <w10:wrap type="square"/>
                  </v:shape>
                  <v:shape id="shape_0" stroked="f" o:allowincell="f" style="position:absolute;left:3601;top:2014;width:359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Č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60;top:35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TRŽNÍ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E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20;top:215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FF0000"/>
                              <w:lang w:val="cs-CZ" w:bidi="ar-SA"/>
                            </w:rPr>
                            <w:t>BYČÍ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FF0000"/>
                              <w:lang w:val="cs-CZ" w:bidi="ar-SA"/>
                            </w:rPr>
                            <w:t>TR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4295,215" to="4295,20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220,15" path="m2220,0l0,15e" stroked="t" o:allowincell="f" style="position:absolute;left:4297;top:2000;width:2219;height: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6300;top:2014;width:35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61;top: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TRŽNÍ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1;top:1175;width:7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 xml:space="preserve">MEDVĚDÍ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>TR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845,1680" path="m0,275c45,245,200,0,270,95c340,190,333,800,420,845c507,890,723,280,795,365c867,450,760,1285,855,1355c950,1425,1275,748,1365,785c1455,822,1333,1480,1395,1580c1457,1680,1665,1370,1740,1385c1815,1400,1823,1611,1845,1670e" stroked="t" o:allowincell="f" style="position:absolute;left:4522;top:142;width:1844;height:1679;mso-wrap-style:none;v-text-anchor:middle">
                  <v:fill o:detectmouseclick="t" on="false"/>
                  <v:stroke color="blue" weight="1908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jakmile kurzový vzestup dosáhne vyšší úrovně, než je předchozí úroveň a každý pokles je zastaven navyšší než předchozí úrovni, pak je tento primární trend vzestupný – mluvíme o </w:t>
      </w:r>
      <w:r>
        <w:rPr>
          <w:rFonts w:cs="Verdana" w:ascii="Verdana" w:hAnsi="Verdana"/>
          <w:b/>
          <w:sz w:val="16"/>
          <w:szCs w:val="16"/>
        </w:rPr>
        <w:t>býčím trhu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imární trend vykazuje pokles, pokud každý pokles kursu je hlubší než předchozí úroveň a každý vzestup nepřekročí předchozí úroveň – mluvímo o </w:t>
      </w:r>
      <w:r>
        <w:rPr>
          <w:rFonts w:cs="Verdana" w:ascii="Verdana" w:hAnsi="Verdana"/>
          <w:b/>
          <w:sz w:val="16"/>
          <w:szCs w:val="16"/>
        </w:rPr>
        <w:t>medvědím trhu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1"/>
          <w:numId w:val="2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bjem obchodů potvrzuje trend</w:t>
      </w:r>
    </w:p>
    <w:p>
      <w:pPr>
        <w:pStyle w:val="Normal"/>
        <w:numPr>
          <w:ilvl w:val="2"/>
          <w:numId w:val="2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 býčího trhu objemy obchodů stoupají, stoupají-li kursy a naopak</w:t>
      </w:r>
    </w:p>
    <w:p>
      <w:pPr>
        <w:pStyle w:val="Normal"/>
        <w:numPr>
          <w:ilvl w:val="2"/>
          <w:numId w:val="2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 medvědího trhu objemy obchodů stoupají, klesají-li kursy a naopak</w:t>
      </w:r>
    </w:p>
    <w:p>
      <w:pPr>
        <w:pStyle w:val="Normal"/>
        <w:numPr>
          <w:ilvl w:val="1"/>
          <w:numId w:val="21"/>
        </w:numPr>
        <w:jc w:val="both"/>
        <w:rPr>
          <w:rFonts w:ascii="Verdana" w:hAnsi="Verdana" w:cs="Verdan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00</wp:posOffset>
                </wp:positionH>
                <wp:positionV relativeFrom="paragraph">
                  <wp:posOffset>412115</wp:posOffset>
                </wp:positionV>
                <wp:extent cx="1524000" cy="762000"/>
                <wp:effectExtent l="9525" t="9525" r="10160" b="1016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762120"/>
                          <a:chOff x="0" y="0"/>
                          <a:chExt cx="1523880" cy="762120"/>
                        </a:xfrm>
                      </wpg:grpSpPr>
                      <wps:wsp>
                        <wps:cNvSpPr/>
                        <wps:spPr>
                          <a:xfrm>
                            <a:off x="395640" y="266760"/>
                            <a:ext cx="1128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8">
                                <a:moveTo>
                                  <a:pt x="1777" y="0"/>
                                </a:move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40" y="33120"/>
                            <a:ext cx="8380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>DOW 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>PŘI BÝČÍM TRH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485640"/>
                            <a:ext cx="1080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23">
                                <a:moveTo>
                                  <a:pt x="1702" y="0"/>
                                </a:moveTo>
                                <a:lnTo>
                                  <a:pt x="0" y="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388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1200">
                                <a:moveTo>
                                  <a:pt x="2400" y="0"/>
                                </a:moveTo>
                                <a:cubicBezTo>
                                  <a:pt x="2330" y="117"/>
                                  <a:pt x="2090" y="633"/>
                                  <a:pt x="1980" y="705"/>
                                </a:cubicBezTo>
                                <a:cubicBezTo>
                                  <a:pt x="1870" y="777"/>
                                  <a:pt x="1817" y="433"/>
                                  <a:pt x="1740" y="435"/>
                                </a:cubicBezTo>
                                <a:cubicBezTo>
                                  <a:pt x="1663" y="437"/>
                                  <a:pt x="1585" y="717"/>
                                  <a:pt x="1515" y="720"/>
                                </a:cubicBezTo>
                                <a:cubicBezTo>
                                  <a:pt x="1445" y="723"/>
                                  <a:pt x="1392" y="450"/>
                                  <a:pt x="1320" y="450"/>
                                </a:cubicBezTo>
                                <a:cubicBezTo>
                                  <a:pt x="1248" y="450"/>
                                  <a:pt x="1152" y="725"/>
                                  <a:pt x="1080" y="720"/>
                                </a:cubicBezTo>
                                <a:cubicBezTo>
                                  <a:pt x="1008" y="715"/>
                                  <a:pt x="987" y="360"/>
                                  <a:pt x="885" y="420"/>
                                </a:cubicBezTo>
                                <a:cubicBezTo>
                                  <a:pt x="783" y="480"/>
                                  <a:pt x="573" y="1000"/>
                                  <a:pt x="465" y="1080"/>
                                </a:cubicBezTo>
                                <a:cubicBezTo>
                                  <a:pt x="357" y="1160"/>
                                  <a:pt x="317" y="880"/>
                                  <a:pt x="240" y="900"/>
                                </a:cubicBezTo>
                                <a:cubicBezTo>
                                  <a:pt x="163" y="920"/>
                                  <a:pt x="50" y="1138"/>
                                  <a:pt x="0" y="12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32.45pt;width:120pt;height:60pt" coordorigin="300,649" coordsize="2400,1200">
                <v:shape id="shape_0" coordsize="1777,8" path="m1777,0l0,8e" stroked="t" o:allowincell="f" style="position:absolute;left:923;top:1069;width:1776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1283;top:701;width:131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>DOW 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>PŘI BÝČÍM TRH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702,23" path="m1702,0l0,23e" stroked="t" o:allowincell="f" style="position:absolute;left:923;top:1414;width:1701;height:2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400,1200" path="m2400,0c2330,117,2090,633,1980,705c1870,777,1817,433,1740,435c1663,437,1585,717,1515,720c1445,723,1392,450,1320,450c1248,450,1152,725,1080,720c1008,715,987,360,885,420c783,480,573,1000,465,1080c357,1160,317,880,240,900c163,920,50,1138,0,1200e" stroked="t" o:allowincell="f" style="position:absolute;left:300;top:649;width:2399;height:1199;mso-wrap-style:none;v-text-anchor:middle">
                  <v:fill o:detectmouseclick="t" on="false"/>
                  <v:stroke color="blue" weight="19080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důležitou roli zde hraje tzv. Dow Line, kterou získáme, když indexy v časovém období nejméně 2 týdnů kolísají v rozmezí max. 5% od dlouhodobé průměrné hodnoty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lidskými slovy: prostě tak, jak do toho ten trend vleze (teď při vzestupu) tak z toho taky vyleze (zase jako stoupající)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1"/>
          <w:numId w:val="21"/>
        </w:numPr>
        <w:pBdr>
          <w:bottom w:val="single" w:sz="6" w:space="1" w:color="000000"/>
        </w:pBd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měna trendu musí být potvrzena „průmyslovým“ i „železničním“ indexem – pokud nedojde k potvrzení trendu, pak se musí pohyb kursů a jejich další vývoj zvlášť pečlivě analyzovat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Teorie efektivních trhů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ředpokládá, že akciové kurzy jsou ovlivňovány očekávanými zisky, dividendami, rizikem a jinými faktory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fektivní trh = takový trh, který rychle absorbuje nové informace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rží cena na trhu představuje objektivní hodnotu, akcie jsou správně ohodnoceny a na trhu nelze najít podhodnocené nebo nadhodnocené tituly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jem efektivní tedy znamená efektivní zpracování nových informací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Psychologická analýza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ředpokládá kromě klasických kursotvorných faktorů také vliv masové psychologie, který je zřejmý zejména v krátkém období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ětšině investorů na kapitálovém trhu chybí příslušné vzdělání a zkušenosti, přesto obchodují s mnohdy úspěšně 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když ostatní říkají, že je něco výhodné, tito investoři to také koupí“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double"/>
        </w:rPr>
      </w:pPr>
      <w:r>
        <w:rPr>
          <w:rFonts w:cs="Verdana" w:ascii="Verdana" w:hAnsi="Verdana"/>
          <w:b/>
          <w:sz w:val="20"/>
          <w:szCs w:val="20"/>
          <w:u w:val="double"/>
        </w:rPr>
        <w:t>SESTAVENÍ A SPRÁVA PORTFOLIA CENNÝCH PAPÍRŮ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double"/>
        </w:rPr>
      </w:pPr>
      <w:r>
        <w:rPr>
          <w:rFonts w:cs="Verdana" w:ascii="Verdana" w:hAnsi="Verdana"/>
          <w:b/>
          <w:sz w:val="20"/>
          <w:szCs w:val="20"/>
          <w:u w:val="double"/>
        </w:rPr>
      </w:r>
    </w:p>
    <w:p>
      <w:pPr>
        <w:pStyle w:val="Normal"/>
        <w:numPr>
          <w:ilvl w:val="0"/>
          <w:numId w:val="21"/>
        </w:numPr>
        <w:ind w:left="540" w:hanging="54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POPIŠTĚ SELEKTIVNÍ TEORII MARKOWITZE S UVEDENÍM PODMÍNEK, ZA KTERÝCH JI VYSLOVIL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Portfolio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 xml:space="preserve">= </w:t>
        <w:tab/>
        <w:t>soubor, kombinace, sestava finančních investic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= </w:t>
        <w:tab/>
        <w:t>vytváří se proto, aby byla minimalizována rizika spojená s investováním a také proto, aby byl nalezen optimální poměr výnosů k riziků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Teorii portfolia vytvořil v letech 1952-9 </w:t>
      </w:r>
      <w:r>
        <w:rPr>
          <w:rFonts w:cs="Verdana" w:ascii="Verdana" w:hAnsi="Verdana"/>
          <w:sz w:val="16"/>
          <w:szCs w:val="16"/>
          <w:u w:val="single"/>
        </w:rPr>
        <w:t>Harry Markowitz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býval se zejména otázkou, zda součet dílčích rizik jednotlivých aktiv tvoří celkové riziko portfolia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ýsledkem jeho práce je odpověď na tuto otázku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ychází z těchto předpokladů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vestoři mají averzi k rizik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šichni investují v průměru na stejné období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jich rozhodování je ovlivňováno očekávanými užitk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xistují dokonalé kapitálové trh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 modelu dále vyplývá, že rizikovost celkového portfolia závisí na míře korelace pohybu výnosu jednotlivých aktiv v portfoliu – proto rozlišuje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tiva s tzv. pozitivně korelovanými výnosy – jejich výnos se pohybuje zcela identicky tj. se stejnou p-stí jejich očekávané výnosy rostou nebo klesají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 xml:space="preserve">aktiva s tzv. negativně korelovanými výnosy – pohyb jejich výnosů je inverzní – tato vlastnost je </w:t>
      </w:r>
      <w:r>
        <w:rPr>
          <w:rFonts w:cs="Verdana" w:ascii="Verdana" w:hAnsi="Verdana"/>
          <w:b/>
          <w:sz w:val="16"/>
          <w:szCs w:val="16"/>
        </w:rPr>
        <w:t>podmínkou pro sestavení vhodného portfolia</w:t>
      </w:r>
      <w:r>
        <w:rPr>
          <w:rFonts w:cs="Verdana" w:ascii="Verdana" w:hAnsi="Verdana"/>
          <w:sz w:val="16"/>
          <w:szCs w:val="16"/>
        </w:rPr>
        <w:t xml:space="preserve"> – tj. takového, u kterého platí, že šance na vysoký výnos u jedné investice nesmí být doprovázena šancí na výnos u druhé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-370205</wp:posOffset>
                </wp:positionV>
                <wp:extent cx="2171700" cy="182816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828080"/>
                          <a:chOff x="0" y="0"/>
                          <a:chExt cx="2171880" cy="1828080"/>
                        </a:xfrm>
                      </wpg:grpSpPr>
                      <wps:wsp>
                        <wps:cNvSpPr/>
                        <wps:spPr>
                          <a:xfrm>
                            <a:off x="365040" y="3430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476360"/>
                            <a:ext cx="1409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0" h="15">
                                <a:moveTo>
                                  <a:pt x="2220" y="0"/>
                                </a:move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442440"/>
                            <a:ext cx="1305000" cy="9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1530">
                                <a:moveTo>
                                  <a:pt x="2055" y="0"/>
                                </a:moveTo>
                                <a:cubicBezTo>
                                  <a:pt x="1825" y="90"/>
                                  <a:pt x="1017" y="284"/>
                                  <a:pt x="675" y="539"/>
                                </a:cubicBezTo>
                                <a:cubicBezTo>
                                  <a:pt x="333" y="794"/>
                                  <a:pt x="141" y="1324"/>
                                  <a:pt x="0" y="15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3440" y="1522800"/>
                            <a:ext cx="6094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IZIK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MĚRODATNÁ ODCHYLKA V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ČEKÁVANÝ VÝN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7960"/>
                            <a:ext cx="457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EFEKTIVNÍ HRAN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680" y="1071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7232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4946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914400"/>
                            <a:ext cx="1695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80520"/>
                            <a:ext cx="1695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571680"/>
                            <a:ext cx="1695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433080"/>
                            <a:ext cx="1305000" cy="9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1530">
                                <a:moveTo>
                                  <a:pt x="2055" y="0"/>
                                </a:moveTo>
                                <a:cubicBezTo>
                                  <a:pt x="1973" y="52"/>
                                  <a:pt x="1667" y="205"/>
                                  <a:pt x="1560" y="315"/>
                                </a:cubicBezTo>
                                <a:cubicBezTo>
                                  <a:pt x="1453" y="425"/>
                                  <a:pt x="1537" y="525"/>
                                  <a:pt x="1410" y="660"/>
                                </a:cubicBezTo>
                                <a:cubicBezTo>
                                  <a:pt x="1298" y="718"/>
                                  <a:pt x="988" y="582"/>
                                  <a:pt x="885" y="660"/>
                                </a:cubicBezTo>
                                <a:cubicBezTo>
                                  <a:pt x="782" y="738"/>
                                  <a:pt x="825" y="885"/>
                                  <a:pt x="795" y="1125"/>
                                </a:cubicBezTo>
                                <a:cubicBezTo>
                                  <a:pt x="718" y="1202"/>
                                  <a:pt x="542" y="1058"/>
                                  <a:pt x="420" y="1125"/>
                                </a:cubicBezTo>
                                <a:cubicBezTo>
                                  <a:pt x="298" y="1192"/>
                                  <a:pt x="87" y="1446"/>
                                  <a:pt x="0" y="15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69200">
                            <a:off x="113400" y="56520"/>
                            <a:ext cx="1305000" cy="9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1530">
                                <a:moveTo>
                                  <a:pt x="2055" y="0"/>
                                </a:moveTo>
                                <a:cubicBezTo>
                                  <a:pt x="1825" y="90"/>
                                  <a:pt x="1017" y="284"/>
                                  <a:pt x="675" y="539"/>
                                </a:cubicBezTo>
                                <a:cubicBezTo>
                                  <a:pt x="333" y="794"/>
                                  <a:pt x="141" y="1324"/>
                                  <a:pt x="0" y="15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69200">
                            <a:off x="294120" y="227880"/>
                            <a:ext cx="1305000" cy="9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1530">
                                <a:moveTo>
                                  <a:pt x="2055" y="0"/>
                                </a:moveTo>
                                <a:cubicBezTo>
                                  <a:pt x="1825" y="90"/>
                                  <a:pt x="1017" y="284"/>
                                  <a:pt x="675" y="539"/>
                                </a:cubicBezTo>
                                <a:cubicBezTo>
                                  <a:pt x="333" y="794"/>
                                  <a:pt x="141" y="1324"/>
                                  <a:pt x="0" y="15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5716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>INDIFERENČ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>KŘIVK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-29.15pt;width:171pt;height:144pt" coordorigin="7380,-583" coordsize="3420,2880">
                <v:line id="shape_0" from="7955,-43" to="7955,17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220,15" path="m2220,0l0,15e" stroked="t" o:allowincell="f" style="position:absolute;left:7957;top:1742;width:2219;height: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055,1530" path="m2055,0c1825,90,1017,284,675,539c333,794,141,1324,0,1530e" stroked="t" o:allowincell="f" style="position:absolute;left:8018;top:114;width:2054;height:1529;mso-wrap-style:none;v-text-anchor:middle">
                  <v:fill o:detectmouseclick="t" on="false"/>
                  <v:stroke color="red" weight="19080" joinstyle="round" endcap="flat"/>
                  <w10:wrap type="square"/>
                </v:shape>
                <v:shape id="shape_0" stroked="f" o:allowincell="f" style="position:absolute;left:9480;top:1815;width:95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IZIK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MĚRODATNÁ ODCHYLKA V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0;top:-22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ČEKÁVANÝ VÝN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81;top:75;width:71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EFEKTIVNÍ HRA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333333" stroked="t" o:allowincell="f" style="position:absolute;left:8167;top:1104;width:112;height:112;mso-wrap-style:none;v-text-anchor:middle">
                  <v:fill o:detectmouseclick="t" type="solid" color2="#cccccc"/>
                  <v:stroke color="black" weight="9360" joinstyle="miter" endcap="flat"/>
                  <w10:wrap type="square"/>
                </v:oval>
                <v:oval id="shape_0" fillcolor="#333333" stroked="t" o:allowincell="f" style="position:absolute;left:8707;top:556;width:112;height:112;mso-wrap-style:none;v-text-anchor:middle">
                  <v:fill o:detectmouseclick="t" type="solid" color2="#cccccc"/>
                  <v:stroke color="black" weight="9360" joinstyle="miter" endcap="flat"/>
                  <w10:wrap type="square"/>
                </v:oval>
                <v:oval id="shape_0" fillcolor="#333333" stroked="t" o:allowincell="f" style="position:absolute;left:9607;top:196;width:112;height:112;mso-wrap-style:none;v-text-anchor:middle">
                  <v:fill o:detectmouseclick="t" type="solid" color2="#cccccc"/>
                  <v:stroke color="black" weight="9360" joinstyle="miter" endcap="flat"/>
                  <w10:wrap type="square"/>
                </v:oval>
                <v:shape id="shape_0" stroked="f" o:allowincell="f" style="position:absolute;left:8099;top:857;width:26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39;top:16;width:26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39;top:317;width:26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055,1530" path="m2055,0c1973,52,1667,205,1560,315c1453,425,1537,525,1410,660c1298,718,988,582,885,660c782,738,825,885,795,1125c718,1202,542,1058,420,1125c298,1192,87,1446,0,1530e" stroked="t" o:allowincell="f" style="position:absolute;left:8002;top:99;width:2054;height:1529;mso-wrap-style:none;v-text-anchor:middle">
                  <v:fill o:detectmouseclick="t" on="false"/>
                  <v:stroke color="red" weight="19080" joinstyle="round" endcap="flat"/>
                  <w10:wrap type="square"/>
                </v:shape>
                <v:shape id="shape_0" coordsize="2055,1530" path="m2055,0c1825,90,1017,284,675,539c333,794,141,1324,0,1530e" stroked="t" o:allowincell="f" style="position:absolute;left:7559;top:-494;width:2054;height:1529;mso-wrap-style:none;v-text-anchor:middle;rotation:178">
                  <v:fill o:detectmouseclick="t" on="false"/>
                  <v:stroke color="blue" weight="9360" dashstyle="dash" joinstyle="round" endcap="flat"/>
                  <w10:wrap type="square"/>
                </v:shape>
                <v:shape id="shape_0" coordsize="2055,1530" path="m2055,0c1825,90,1017,284,675,539c333,794,141,1324,0,1530e" stroked="t" o:allowincell="f" style="position:absolute;left:7843;top:-224;width:2054;height:1529;mso-wrap-style:none;v-text-anchor:middle;rotation:178">
                  <v:fill o:detectmouseclick="t" on="false"/>
                  <v:stroke color="blue" weight="9360" dashstyle="dash" joinstyle="round" endcap="flat"/>
                  <w10:wrap type="square"/>
                </v:shape>
                <v:shape id="shape_0" stroked="f" o:allowincell="f" style="position:absolute;left:9721;top:-583;width:89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>INDIFERENČN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>KŘIVK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aktiva nekorelovaná – jejich výnosy nejsou v žádném vztahu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nížení celkového rizika portfolia lze provést kombinací takových aktiv, která nejsou pozitivně korelována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21"/>
        </w:numPr>
        <w:ind w:left="540" w:hanging="54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DEFINUJTE A ROZLIŠTE EFEKTIVNÍ, OPTIMÁLNÍ A TRŽNÍ PORTFOLIA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Efektivní portfolio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>každé portfolio, které má menší riziko než všechna ostatní portfolia se srovnatelným (stejným) očekávaným výnose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2286000" cy="152336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23520"/>
                          <a:chOff x="0" y="0"/>
                          <a:chExt cx="2286000" cy="1523520"/>
                        </a:xfrm>
                      </wpg:grpSpPr>
                      <wps:wsp>
                        <wps:cNvSpPr/>
                        <wps:spPr>
                          <a:xfrm>
                            <a:off x="365040" y="114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247760"/>
                            <a:ext cx="1409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0" h="15">
                                <a:moveTo>
                                  <a:pt x="2220" y="0"/>
                                </a:move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213840"/>
                            <a:ext cx="1305000" cy="9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1530">
                                <a:moveTo>
                                  <a:pt x="2055" y="0"/>
                                </a:moveTo>
                                <a:cubicBezTo>
                                  <a:pt x="1825" y="90"/>
                                  <a:pt x="1017" y="284"/>
                                  <a:pt x="675" y="539"/>
                                </a:cubicBezTo>
                                <a:cubicBezTo>
                                  <a:pt x="333" y="794"/>
                                  <a:pt x="141" y="1324"/>
                                  <a:pt x="0" y="15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3440" y="1294920"/>
                            <a:ext cx="60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MĚRODATNÁ ODCHYLKA V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ČEKÁVANÝ VÝN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6720"/>
                            <a:ext cx="457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EFEKTIVNÍ HRAN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65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4946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266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7232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4946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609120"/>
                            <a:ext cx="1695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380520"/>
                            <a:ext cx="1695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51920"/>
                            <a:ext cx="1695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609120"/>
                            <a:ext cx="1695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0" y="380520"/>
                            <a:ext cx="1695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15pt;width:180pt;height:119.95pt" coordorigin="0,143" coordsize="3600,2399">
                <v:line id="shape_0" from="575,323" to="575,21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220,15" path="m2220,0l0,15e" stroked="t" o:allowincell="f" style="position:absolute;left:577;top:2108;width:2219;height: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055,1530" path="m2055,0c1825,90,1017,284,675,539c333,794,141,1324,0,1530e" stroked="t" o:allowincell="f" style="position:absolute;left:637;top:480;width:2054;height:1529;mso-wrap-style:none;v-text-anchor:middle">
                  <v:fill o:detectmouseclick="t" on="false"/>
                  <v:stroke color="red" weight="19080" joinstyle="round" endcap="flat"/>
                  <w10:wrap type="square"/>
                </v:shape>
                <v:shape id="shape_0" stroked="f" o:allowincell="f" style="position:absolute;left:2100;top:2182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MĚRODATNÁ ODCHYLKA V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14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ČEKÁVANÝ VÝN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201;width:71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EFEKTIVNÍ HRA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333333" stroked="t" o:allowincell="f" style="position:absolute;left:900;top:1349;width:112;height:112;mso-wrap-style:none;v-text-anchor:middle">
                  <v:fill o:detectmouseclick="t" type="solid" color2="#cccccc"/>
                  <v:stroke color="black" weight="9360" joinstyle="miter" endcap="flat"/>
                  <w10:wrap type="square"/>
                </v:oval>
                <v:oval id="shape_0" fillcolor="#333333" stroked="t" o:allowincell="f" style="position:absolute;left:1327;top:922;width:112;height:112;mso-wrap-style:none;v-text-anchor:middle">
                  <v:fill o:detectmouseclick="t" type="solid" color2="#cccccc"/>
                  <v:stroke color="black" weight="9360" joinstyle="miter" endcap="flat"/>
                  <w10:wrap type="square"/>
                </v:oval>
                <v:oval id="shape_0" fillcolor="#333333" stroked="t" o:allowincell="f" style="position:absolute;left:2227;top:562;width:112;height:112;mso-wrap-style:none;v-text-anchor:middle">
                  <v:fill o:detectmouseclick="t" type="solid" color2="#cccccc"/>
                  <v:stroke color="black" weight="9360" joinstyle="miter" endcap="flat"/>
                  <w10:wrap type="square"/>
                </v:oval>
                <v:oval id="shape_0" fillcolor="#333333" stroked="t" o:allowincell="f" style="position:absolute;left:1327;top:1282;width:112;height:112;mso-wrap-style:none;v-text-anchor:middle">
                  <v:fill o:detectmouseclick="t" type="solid" color2="#cccccc"/>
                  <v:stroke color="black" weight="9360" joinstyle="miter" endcap="flat"/>
                  <w10:wrap type="square"/>
                </v:oval>
                <v:oval id="shape_0" fillcolor="#333333" stroked="t" o:allowincell="f" style="position:absolute;left:1867;top:922;width:112;height:112;mso-wrap-style:none;v-text-anchor:middle">
                  <v:fill o:detectmouseclick="t" type="solid" color2="#cccccc"/>
                  <v:stroke color="black" weight="9360" joinstyle="miter" endcap="flat"/>
                  <w10:wrap type="square"/>
                </v:oval>
                <v:shape id="shape_0" stroked="f" o:allowincell="f" style="position:absolute;left:899;top:1102;width:26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72;top:742;width:26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59;top:382;width:26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72;top:1102;width:26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12;top:742;width:26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ody A,C,E lze spojit křivkou, která se nazývá </w:t>
      </w:r>
      <w:r>
        <w:rPr>
          <w:rFonts w:cs="Verdana" w:ascii="Verdana" w:hAnsi="Verdana"/>
          <w:b/>
          <w:sz w:val="16"/>
          <w:szCs w:val="16"/>
        </w:rPr>
        <w:t>efektivní hranice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šechna portfolia, která na ní leží zajišťují ze všech ostatních nejvyšší výnos při dané úrovni rizika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šechna portfolia, která na ní leží představují také portfolia s minimálním rizikem při dané úrovni příjmů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nožina všech kombinací, kterou lze vytvořit z dostupných portfolií, má zpravidla deštníkový tvar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yplývá z toho, že lze v zásadě investovat třemi způsoby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vestovat k větším rizikům a očekávat vyšší výnos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vestovat do bezrizikových dokumentů 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mbinovat předchozí strategie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Optimální portfolio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>takové portfolio, které vykazuje nejvyšší poměr dodatečného výnosu k riziku</w:t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aždý investor má sklon k jiné míře rizika – pro znázornění této míry averze vůči riziku se používají tzv. indiferenční křivky </w:t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čím jsou křivky strmější, tím více averzního investora představují </w:t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naha investora by měla spočívat v nalezení shody mezi indiferenční křivkou a portfoliem, které je na efektivní hranic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bod </w:t>
      </w:r>
      <w:r>
        <w:rPr>
          <w:rFonts w:cs="Verdana" w:ascii="Verdana" w:hAnsi="Verdana"/>
          <w:b/>
          <w:sz w:val="16"/>
          <w:szCs w:val="16"/>
        </w:rPr>
        <w:t xml:space="preserve">B 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ředstavuje optimální portfolio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j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ejvyšší poměr dodatečného výnosu k riziku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*dodatečný výnos znamená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očekávaný výnos mínus úrok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ptimální portfolio by mělo obsahovat všechny možné druhy aktiv – cenné papíry (akcie, obligace), hotovost, aktiva domácí i zahraničí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Tržní portfolio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= </w:t>
        <w:tab/>
        <w:t>obsahuje každou z investic, které existují na kapitálovém trhu, a to v takových vzájemných proporcích, které odpovídají proporcím, v nichž je každá investice svou celkovou tržní hodnotou zastoupena na kapitálovém trhu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 dokonalém trhu je optimálním portfoliem tržní portfolio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1"/>
        </w:numPr>
        <w:ind w:left="540" w:hanging="54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VYSVĚTLETE A GRAFICKY ZNÁZORNĚTE VZNIK LINIE OPTIMÁLNÍHO PORTFOLIA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z. otázka č. 18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double"/>
        </w:rPr>
      </w:pPr>
      <w:r>
        <w:rPr>
          <w:rFonts w:cs="Verdana" w:ascii="Verdana" w:hAnsi="Verdana"/>
          <w:b/>
          <w:sz w:val="20"/>
          <w:szCs w:val="20"/>
          <w:u w:val="double"/>
        </w:rPr>
        <w:t>KOLEKTIVNÍ INVESTOVÁNÍ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double"/>
        </w:rPr>
      </w:pPr>
      <w:r>
        <w:rPr>
          <w:rFonts w:cs="Verdana" w:ascii="Verdana" w:hAnsi="Verdana"/>
          <w:b/>
          <w:sz w:val="20"/>
          <w:szCs w:val="20"/>
          <w:u w:val="double"/>
        </w:rPr>
      </w:r>
    </w:p>
    <w:p>
      <w:pPr>
        <w:pStyle w:val="Normal"/>
        <w:numPr>
          <w:ilvl w:val="0"/>
          <w:numId w:val="21"/>
        </w:numPr>
        <w:ind w:left="540" w:hanging="54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POPIŠTE DŮVODY KOLEKTIVNÍHO INVESTOVÁNÍ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Kolektivní investování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= </w:t>
        <w:tab/>
        <w:t>shromažďování peněžních prostředků od veřejnosti specializovaným subjektem a jejich následné investování do finančních instrumentů a movitých a nemovitých věcí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=</w:t>
        <w:tab/>
        <w:t>podstatou je snaha tyto finanční prostředky zhodnotit a zabezpečit proti riziku</w:t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  <w:u w:val="single"/>
        </w:rPr>
      </w:pPr>
      <w:r>
        <w:rPr>
          <w:rFonts w:cs="Verdana" w:ascii="Verdana" w:hAnsi="Verdana"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Příčiny kolektivního investování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verzifikace rizika – fond dokáže riziko rozložit daleko lépe než my investoři, už protože má daleko více prostředků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fesionalita správců fondu – odborníci, kteří mají odpovídající znalosti i možnost získání většího množství potřebných informací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úspora nákladů – snížené transakční náklady – obchodují ve velkém a tak mají různé poplatky o něco snížené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úspora času – správa portfolia je náročná na čas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 dále velký výběr fondů, vysoká likvidita, daňová výhodnost (1/2 roku) 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21"/>
        </w:numPr>
        <w:ind w:left="540" w:hanging="54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ZDŮRAZNĚTE VÝHODY A RIZIKA, KTERÉ TENTO ZPŮSOB INVESTOVÁNÍ PŘINÁŠÍ INDIVIDUÁLNÍM INVESTORŮM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z. otázka č. 20 jen to trochu přeformulovat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21"/>
        </w:numPr>
        <w:ind w:left="540" w:hanging="54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ROZDĚLTE FONDY PODLE VEŠKERÝCH KRITÉRIÍ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Dle převažujícího typu aktiv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j. podle toho, do jakých finančních instrumentů investují své peněžní prostředky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68" w:hanging="36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akciové fondy</w:t>
      </w:r>
      <w:r>
        <w:rPr>
          <w:rFonts w:cs="Verdana" w:ascii="Verdana" w:hAnsi="Verdana"/>
          <w:sz w:val="16"/>
          <w:szCs w:val="16"/>
        </w:rPr>
        <w:t xml:space="preserve"> – investují min. z 66% do akcií </w:t>
      </w:r>
    </w:p>
    <w:p>
      <w:pPr>
        <w:pStyle w:val="Normal"/>
        <w:ind w:left="708" w:first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ejvýnosnější, nejrizikovější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68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dluhopisové fondy</w:t>
      </w:r>
      <w:r>
        <w:rPr>
          <w:rFonts w:cs="Verdana" w:ascii="Verdana" w:hAnsi="Verdana"/>
          <w:sz w:val="16"/>
          <w:szCs w:val="16"/>
        </w:rPr>
        <w:t xml:space="preserve"> – většinu investují do dluhopisů, akcie nesmí překročit 10%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68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fondy smíšené</w:t>
      </w:r>
      <w:r>
        <w:rPr>
          <w:rFonts w:cs="Verdana" w:ascii="Verdana" w:hAnsi="Verdana"/>
          <w:sz w:val="16"/>
          <w:szCs w:val="16"/>
        </w:rPr>
        <w:t xml:space="preserve"> – mohou investovat bez omezení, nejsou stanoveny žádné limity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68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fondy peněžního trhu</w:t>
      </w:r>
      <w:r>
        <w:rPr>
          <w:rFonts w:cs="Verdana" w:ascii="Verdana" w:hAnsi="Verdana"/>
          <w:sz w:val="16"/>
          <w:szCs w:val="16"/>
        </w:rPr>
        <w:t xml:space="preserve"> – do jednoho roku, malá variantnost – jednoduché analýzy</w:t>
      </w:r>
    </w:p>
    <w:p>
      <w:pPr>
        <w:pStyle w:val="Normal"/>
        <w:ind w:left="106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minimální riziko, nízký výnos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68" w:hanging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fondy fondů</w:t>
      </w:r>
      <w:r>
        <w:rPr>
          <w:rFonts w:cs="Verdana" w:ascii="Verdana" w:hAnsi="Verdana"/>
          <w:sz w:val="16"/>
          <w:szCs w:val="16"/>
        </w:rPr>
        <w:t xml:space="preserve"> – když fond investuje do jiných fondů min. 66%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68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erivátové fondy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68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dexové fondy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68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ondy reálných aktiv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Dle teritoriálního zaměření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tiva mimo kategorii nesmí překročit 10% aktiv fondu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080" w:hanging="360"/>
        <w:jc w:val="both"/>
        <w:rPr/>
      </w:pPr>
      <w:r>
        <w:rPr>
          <w:rFonts w:cs="Verdana" w:ascii="Verdana" w:hAnsi="Verdana"/>
          <w:sz w:val="16"/>
          <w:szCs w:val="16"/>
        </w:rPr>
        <w:t>domácí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urozóna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vropa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everní Amerika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aponsko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merging markets (nové rozvíjející se trhy)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orld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Dle odvětví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šeobecně – bez odvětvové specializac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édia + komunikac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T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iotechnologi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nergetik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ondy zdravého životního stylu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dravotnictví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uroviny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Další druhy fondů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le míry regulace KCP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le investičního horizontu – fondy peněžního trhu x akciové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le reakce na změny trhu – aktivní (snaží se reagovat, změnit portfolio) x pasivní (např. indexové fondy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...a ještě další dělení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ondy nemovitostí – investují do nemovitostí ;-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ondy devizové – působí na trhu devizovém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Podle způsobu hospodaření s investovaným majetkem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důchodové fondy</w:t>
      </w:r>
      <w:r>
        <w:rPr>
          <w:rFonts w:cs="Verdana" w:ascii="Verdana" w:hAnsi="Verdana"/>
          <w:sz w:val="16"/>
          <w:szCs w:val="16"/>
        </w:rPr>
        <w:t xml:space="preserve"> – cílem je dosahování co nejvyšších výplat – veškeré výnosy fondů jsou vyplácen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růstové fondy</w:t>
      </w:r>
      <w:r>
        <w:rPr>
          <w:rFonts w:cs="Verdana" w:ascii="Verdana" w:hAnsi="Verdana"/>
          <w:sz w:val="16"/>
          <w:szCs w:val="16"/>
        </w:rPr>
        <w:t xml:space="preserve"> – výnosy jsou reinvestovány a majetek fondů se o tyto výnosy neustále zvyšují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smíšené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Podle způsobu vlastnictví investic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vlastnické fondy</w:t>
      </w:r>
      <w:r>
        <w:rPr>
          <w:rFonts w:cs="Verdana" w:ascii="Verdana" w:hAnsi="Verdana"/>
          <w:sz w:val="16"/>
          <w:szCs w:val="16"/>
        </w:rPr>
        <w:t xml:space="preserve"> – snaží se vlastnit majoritní část v příslušné investici a také jako majoritní vlastník vystupovat – ovlivňovat řízení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portfoliové fondy</w:t>
      </w:r>
      <w:r>
        <w:rPr>
          <w:rFonts w:cs="Verdana" w:ascii="Verdana" w:hAnsi="Verdana"/>
          <w:sz w:val="16"/>
          <w:szCs w:val="16"/>
        </w:rPr>
        <w:t xml:space="preserve"> – snaží se rozložit se do řady investic, na řízení se výrazněji nepodílí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Další variant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odvětvové fondy</w:t>
      </w:r>
      <w:r>
        <w:rPr>
          <w:rFonts w:cs="Verdana" w:ascii="Verdana" w:hAnsi="Verdana"/>
          <w:sz w:val="16"/>
          <w:szCs w:val="16"/>
        </w:rPr>
        <w:t xml:space="preserve"> – investují výhradně do vybraného odvětví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indexové fondy</w:t>
      </w:r>
      <w:r>
        <w:rPr>
          <w:rFonts w:cs="Verdana" w:ascii="Verdana" w:hAnsi="Verdana"/>
          <w:sz w:val="16"/>
          <w:szCs w:val="16"/>
        </w:rPr>
        <w:t xml:space="preserve"> – nesnaží se překonat akciový index, ale kopírují ho – nakupují </w:t>
      </w:r>
      <w:r>
        <w:rPr>
          <w:rFonts w:cs="Verdana" w:ascii="Verdana" w:hAnsi="Verdana"/>
          <w:b/>
          <w:sz w:val="16"/>
          <w:szCs w:val="16"/>
        </w:rPr>
        <w:t>CP</w:t>
      </w:r>
      <w:r>
        <w:rPr>
          <w:rFonts w:cs="Verdana" w:ascii="Verdana" w:hAnsi="Verdana"/>
          <w:sz w:val="16"/>
          <w:szCs w:val="16"/>
        </w:rPr>
        <w:t xml:space="preserve"> v přesně takovém poměru, jako jsou obsaženy ve srovnávacím akciovém indexu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garantované fondy</w:t>
      </w:r>
      <w:r>
        <w:rPr>
          <w:rFonts w:cs="Verdana" w:ascii="Verdana" w:hAnsi="Verdana"/>
          <w:sz w:val="16"/>
          <w:szCs w:val="16"/>
        </w:rPr>
        <w:t xml:space="preserve"> – garantují návratnost vložené investice</w:t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tabs>
          <w:tab w:val="clear" w:pos="708"/>
        </w:tabs>
        <w:ind w:left="1080" w:hanging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 xml:space="preserve">hedgeové fondy </w:t>
      </w:r>
      <w:r>
        <w:rPr>
          <w:rFonts w:cs="Verdana" w:ascii="Verdana" w:hAnsi="Verdana"/>
          <w:sz w:val="16"/>
          <w:szCs w:val="16"/>
        </w:rPr>
        <w:t xml:space="preserve">– obchodují s deriváty cenných papírů (používají se ke spekulacím, ne k zajištění rizika)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yslím, že docela důležité pojmy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nvestiční fond</w:t>
      </w:r>
      <w:r>
        <w:rPr>
          <w:rFonts w:cs="Verdana" w:ascii="Verdana" w:hAnsi="Verdana"/>
          <w:sz w:val="16"/>
          <w:szCs w:val="16"/>
        </w:rPr>
        <w:t xml:space="preserve"> = akciovka, kt. vzniká na základě povolení Komise pro CP, zakládá se na dobu neurčitou, nesmí změnit předmět podnikání, min. základní kapitál je 300tis. EUR – je jich málo fungovaly hlavně během kupónové privatizace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nvestiční společnost</w:t>
      </w:r>
      <w:r>
        <w:rPr>
          <w:rFonts w:cs="Verdana" w:ascii="Verdana" w:hAnsi="Verdana"/>
          <w:sz w:val="16"/>
          <w:szCs w:val="16"/>
        </w:rPr>
        <w:t xml:space="preserve"> = předmět podnikání: vytváření a obhospodařování PoF, obhospodařování IF na základě smlouvy; vznik na základě povolení KCP, min. ZK 125tis. EUR, max. 10mil. EUR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Podílové fondy</w:t>
      </w:r>
      <w:r>
        <w:rPr>
          <w:rFonts w:cs="Verdana" w:ascii="Verdana" w:hAnsi="Verdana"/>
          <w:sz w:val="16"/>
          <w:szCs w:val="16"/>
        </w:rPr>
        <w:t xml:space="preserve"> = není pr. osoba!!, soubor majetku, který náleží všem vlastníkům podílových listů PF, vzniká na základě povolení KCP, buď uzavřené nebo otevřené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double"/>
        </w:rPr>
      </w:pPr>
      <w:r>
        <w:rPr>
          <w:rFonts w:cs="Verdana" w:ascii="Verdana" w:hAnsi="Verdana"/>
          <w:b/>
          <w:sz w:val="20"/>
          <w:szCs w:val="20"/>
          <w:u w:val="double"/>
        </w:rPr>
        <w:t>PRÁVNÍ ZÁKLADNA KAPITÁLOVÉHO TRHU V ČR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double"/>
        </w:rPr>
      </w:pPr>
      <w:r>
        <w:rPr>
          <w:rFonts w:cs="Verdana" w:ascii="Verdana" w:hAnsi="Verdana"/>
          <w:b/>
          <w:sz w:val="20"/>
          <w:szCs w:val="20"/>
          <w:u w:val="double"/>
        </w:rPr>
      </w:r>
    </w:p>
    <w:p>
      <w:pPr>
        <w:pStyle w:val="Normal"/>
        <w:numPr>
          <w:ilvl w:val="0"/>
          <w:numId w:val="21"/>
        </w:numPr>
        <w:ind w:left="540" w:hanging="54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UVEĎTE STRUKTURU ZÁKONODÁRSTVÍ V ČR VZTAHUJÍCÍ SE KE KAPITÁLOVÉMU TRHU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Základní právní předpisy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ákon o cenných papírech 591/92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ákon o dluhopisech 530/90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ákon o investičních společnostech a investičních fondech 248/92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ákon o burze cenných papírů 214/92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bchodní zákoník 513/91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bčanský zákoník 40/64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ákon o podmínkách převodu majetku státu na jiné osoby (zákon o velké privatizaci) 12/91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ákon o Komisi pro cenné papíry a o změně a doplnění dalších zákonů 15/98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ší právní předpisy – Vyhlášky MF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ákon o bankách 21/92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ákon o České národní bance 6/93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ákon směnečný a šekový 191/50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ředpisy Burzy cenných papírů Praha, a.s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double"/>
        </w:rPr>
      </w:pPr>
      <w:r>
        <w:rPr>
          <w:rFonts w:cs="Verdana" w:ascii="Verdana" w:hAnsi="Verdana"/>
          <w:b/>
          <w:sz w:val="20"/>
          <w:szCs w:val="20"/>
          <w:u w:val="double"/>
        </w:rPr>
        <w:t>TRHY CENNÝCH PAPÍRŮ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double"/>
        </w:rPr>
      </w:pPr>
      <w:r>
        <w:rPr>
          <w:rFonts w:cs="Verdana" w:ascii="Verdana" w:hAnsi="Verdana"/>
          <w:b/>
          <w:sz w:val="20"/>
          <w:szCs w:val="20"/>
          <w:u w:val="double"/>
        </w:rPr>
      </w:r>
    </w:p>
    <w:p>
      <w:pPr>
        <w:pStyle w:val="Normal"/>
        <w:numPr>
          <w:ilvl w:val="0"/>
          <w:numId w:val="21"/>
        </w:numPr>
        <w:ind w:left="540" w:hanging="54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UVEĎTE ROZDĚLENÍ TRHŮ CENNÝCH PAPÍRŮ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21"/>
        </w:numPr>
        <w:ind w:left="540" w:hanging="54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POPIŠTE VEŘEJNÝ TRH S CENNÝMI PAPÍRY V ČR S UVEDENÍM JEHO SEGMENTŮ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21"/>
        </w:numPr>
        <w:ind w:left="540" w:hanging="54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POPIŠTE ORGANIZAČNÍ STRUKTURU BCPP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21"/>
        </w:numPr>
        <w:ind w:left="540" w:hanging="54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VYSVĚTLETE PRŮBĚH OBCHODU NA BCPP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21"/>
        </w:numPr>
        <w:ind w:left="540" w:hanging="54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VYSVĚTLETE OBCHODOVÁNÍ NA RM-S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21"/>
        </w:numPr>
        <w:ind w:left="540" w:hanging="54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OBJASNĚTE ÚLOHU SCP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204"/>
        </w:tabs>
        <w:ind w:left="32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24"/>
        </w:tabs>
        <w:ind w:left="39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44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64"/>
        </w:tabs>
        <w:ind w:left="53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84"/>
        </w:tabs>
        <w:ind w:left="60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04"/>
        </w:tabs>
        <w:ind w:left="68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24"/>
        </w:tabs>
        <w:ind w:left="75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44"/>
        </w:tabs>
        <w:ind w:left="8244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3"/>
      <w:numFmt w:val="bullet"/>
      <w:lvlText w:val="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Verdana" w:hAnsi="Verdana" w:cs="Verdana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776"/>
        </w:tabs>
        <w:ind w:left="1776" w:hanging="360"/>
      </w:pPr>
      <w:rPr>
        <w:rFonts w:ascii="Verdana" w:hAnsi="Verdana" w:cs="Verdana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Verdana" w:hAnsi="Verdana" w:cs="Verdana" w:hint="default"/>
      </w:rPr>
    </w:lvl>
  </w:abstractNum>
  <w:abstractNum w:abstractNumId="12">
    <w:lvl w:ilvl="0">
      <w:start w:val="3"/>
      <w:numFmt w:val="bullet"/>
      <w:lvlText w:val="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3"/>
      <w:numFmt w:val="bullet"/>
      <w:lvlText w:val="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3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3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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·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  <w:lvl w:ilvl="4">
      <w:start w:val="1"/>
      <w:numFmt w:val="bullet"/>
      <w:lvlText w:val="·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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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Verdana" w:hAnsi="Verdana" w:eastAsia="Times New Roman"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Verdana" w:hAnsi="Verdana" w:eastAsia="Times New Roman" w:cs="Times New Roman"/>
    </w:rPr>
  </w:style>
  <w:style w:type="character" w:styleId="WW8Num34z2">
    <w:name w:val="WW8Num34z2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Verdana" w:hAnsi="Verdana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2:50:00Z</dcterms:created>
  <dc:creator>Lenka</dc:creator>
  <dc:description/>
  <cp:keywords/>
  <dc:language>en-US</dc:language>
  <cp:lastModifiedBy>Lenka</cp:lastModifiedBy>
  <dcterms:modified xsi:type="dcterms:W3CDTF">2006-01-16T01:12:00Z</dcterms:modified>
  <cp:revision>12</cp:revision>
  <dc:subject/>
  <dc:title>FINANČNÍ SYSTÉM</dc:title>
</cp:coreProperties>
</file>