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  <w:t>BANKOVNÍ SYSTÉM</w:t>
      </w:r>
    </w:p>
    <w:p>
      <w:pPr>
        <w:pStyle w:val="Normal"/>
        <w:jc w:val="center"/>
        <w:rPr>
          <w:rFonts w:ascii="Georgia" w:hAnsi="Georgia" w:cs="Arial"/>
          <w:b/>
          <w:b/>
          <w:sz w:val="16"/>
          <w:szCs w:val="16"/>
          <w:u w:val="single"/>
        </w:rPr>
      </w:pPr>
      <w:r>
        <w:rPr>
          <w:rFonts w:cs="Arial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= tvoří souhrn všech bankovních institucí v daném státě a uspořádání vztahů mezi nimi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= představuje souhrn bank působících na určitém území, jejich vztahy a vztahy k okolí</w:t>
      </w:r>
    </w:p>
    <w:p>
      <w:pPr>
        <w:pStyle w:val="Normal"/>
        <w:jc w:val="both"/>
        <w:rPr>
          <w:rFonts w:ascii="Georgia" w:hAnsi="Georgia" w:cs="Arial"/>
          <w:sz w:val="16"/>
          <w:szCs w:val="16"/>
          <w:u w:val="single"/>
        </w:rPr>
      </w:pPr>
      <w:r>
        <w:rPr>
          <w:rFonts w:cs="Arial" w:ascii="Georgia" w:hAnsi="Georgia"/>
          <w:sz w:val="16"/>
          <w:szCs w:val="16"/>
          <w:u w:val="single"/>
        </w:rPr>
        <w:t>Bankovní systém můžeme vymezit dvojím způsobem: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v užším pojetí jsou zde zahrnuty instituce, které se řídí zákonem o bankách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 xml:space="preserve">v širším pojetí zahrnuty i další instituce, </w:t>
      </w:r>
      <w:r>
        <w:rPr>
          <w:rFonts w:cs="Arial" w:ascii="Georgia" w:hAnsi="Georgia"/>
          <w:sz w:val="16"/>
          <w:szCs w:val="16"/>
          <w:highlight w:val="yellow"/>
        </w:rPr>
        <w:t>které ........??? (DOPLNÍM)</w:t>
      </w:r>
    </w:p>
    <w:p>
      <w:pPr>
        <w:pStyle w:val="Normal"/>
        <w:jc w:val="both"/>
        <w:rPr>
          <w:rFonts w:ascii="Georgia" w:hAnsi="Georgia" w:cs="Arial"/>
          <w:sz w:val="16"/>
          <w:szCs w:val="16"/>
          <w:u w:val="single"/>
        </w:rPr>
      </w:pPr>
      <w:r>
        <w:rPr>
          <w:rFonts w:cs="Arial" w:ascii="Georgia" w:hAnsi="Georgia"/>
          <w:sz w:val="16"/>
          <w:szCs w:val="16"/>
          <w:u w:val="single"/>
        </w:rPr>
        <w:t>Bankovní systém má dvě vzájemně propojené složky: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b/>
          <w:sz w:val="16"/>
          <w:szCs w:val="16"/>
        </w:rPr>
        <w:t>institucionální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ind w:left="108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patří sem banky, které jsou členěny podle náplně činnosti do několika skupin (komerční b., živnostenské b., zemědělské b....)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Georgia" w:hAnsi="Georgia"/>
          <w:b/>
          <w:sz w:val="16"/>
          <w:szCs w:val="16"/>
        </w:rPr>
        <w:t>funkční</w:t>
      </w:r>
      <w:r>
        <w:rPr>
          <w:rFonts w:cs="Arial" w:ascii="Georgia" w:hAnsi="Georgia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ind w:left="108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 xml:space="preserve">znamená způsob uspořádání vztahů mezi bankovními institucemi v dané ekonomice 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Georgia" w:hAnsi="Georgia"/>
          <w:sz w:val="16"/>
          <w:szCs w:val="16"/>
        </w:rPr>
        <w:t>v rámci funkční složky se rozlišují jednostupňové a dvoustupňové bankovnictví (podle toho zda plní makroekonomickou nebo mikroekonomickou funkci)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b/>
          <w:sz w:val="16"/>
          <w:szCs w:val="16"/>
          <w:u w:val="single"/>
        </w:rPr>
        <w:t>Vymezení pojmu BANKA</w:t>
      </w:r>
    </w:p>
    <w:p>
      <w:pPr>
        <w:pStyle w:val="Normal"/>
        <w:jc w:val="both"/>
        <w:rPr/>
      </w:pPr>
      <w:r>
        <w:rPr>
          <w:rFonts w:cs="Arial" w:ascii="Georgia" w:hAnsi="Georgia"/>
          <w:sz w:val="16"/>
          <w:szCs w:val="16"/>
          <w:u w:val="single"/>
        </w:rPr>
        <w:t>ekonomické vymezení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provádí se na základě hlavní náplně činnosti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banka je institucí, která obchoduje a provádí operace s penězi</w:t>
      </w:r>
    </w:p>
    <w:p>
      <w:pPr>
        <w:pStyle w:val="Normal"/>
        <w:jc w:val="both"/>
        <w:rPr>
          <w:rFonts w:ascii="Georgia" w:hAnsi="Georgia" w:cs="Arial"/>
          <w:sz w:val="16"/>
          <w:szCs w:val="16"/>
          <w:u w:val="single"/>
        </w:rPr>
      </w:pPr>
      <w:r>
        <w:rPr>
          <w:rFonts w:cs="Arial" w:ascii="Georgia" w:hAnsi="Georgia"/>
          <w:sz w:val="16"/>
          <w:szCs w:val="16"/>
          <w:u w:val="single"/>
        </w:rPr>
        <w:t>právní vymezení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 xml:space="preserve">banka je zvláštní institucí, která musí dodržovat přísná pravidla dané bankovními zákony a opatřeními </w:t>
      </w:r>
      <w:r>
        <w:rPr>
          <w:rFonts w:cs="Arial" w:ascii="Georgia" w:hAnsi="Georgia"/>
          <w:b/>
          <w:sz w:val="16"/>
          <w:szCs w:val="16"/>
        </w:rPr>
        <w:t>CB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banka je institucí, která má udělenu právní licenci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/>
          <w:b/>
          <w:sz w:val="16"/>
          <w:szCs w:val="16"/>
          <w:u w:val="single"/>
        </w:rPr>
      </w:pPr>
      <w:r>
        <w:rPr>
          <w:rFonts w:cs="Arial" w:ascii="Georgia" w:hAnsi="Georgia"/>
          <w:b/>
          <w:sz w:val="16"/>
          <w:szCs w:val="16"/>
          <w:u w:val="single"/>
        </w:rPr>
        <w:t>Bankovní systém</w:t>
      </w:r>
    </w:p>
    <w:p>
      <w:pPr>
        <w:pStyle w:val="Normal"/>
        <w:jc w:val="both"/>
        <w:rPr>
          <w:rFonts w:ascii="Georgia" w:hAnsi="Georgia" w:cs="Arial"/>
          <w:sz w:val="16"/>
          <w:szCs w:val="16"/>
          <w:u w:val="single"/>
        </w:rPr>
      </w:pPr>
      <w:r>
        <w:rPr>
          <w:rFonts w:cs="Arial" w:ascii="Georgia" w:hAnsi="Georgia"/>
          <w:sz w:val="16"/>
          <w:szCs w:val="16"/>
          <w:u w:val="single"/>
        </w:rPr>
        <w:t>jednostupňový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 xml:space="preserve">I. stupeň = Centrální banka a ostatní banky 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banky nemohou zkrachovat, tento systém neodpovídá tržní ekonomice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Georgia" w:hAnsi="Georgia"/>
          <w:sz w:val="16"/>
          <w:szCs w:val="16"/>
        </w:rPr>
        <w:t>např. Kuba 98</w:t>
      </w:r>
    </w:p>
    <w:p>
      <w:pPr>
        <w:pStyle w:val="Normal"/>
        <w:jc w:val="both"/>
        <w:rPr>
          <w:rFonts w:ascii="Georgia" w:hAnsi="Georgia" w:cs="Arial"/>
          <w:sz w:val="16"/>
          <w:szCs w:val="16"/>
          <w:u w:val="single"/>
        </w:rPr>
      </w:pPr>
      <w:r>
        <w:rPr>
          <w:rFonts w:cs="Arial" w:ascii="Georgia" w:hAnsi="Georgia"/>
          <w:sz w:val="16"/>
          <w:szCs w:val="16"/>
          <w:u w:val="single"/>
        </w:rPr>
        <w:t>dvoustupňový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I. stupeň = Centrální banka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II. stupeň = obchodní a další banky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b/>
          <w:b/>
          <w:sz w:val="16"/>
          <w:szCs w:val="16"/>
        </w:rPr>
      </w:pPr>
      <w:r>
        <w:rPr>
          <w:rFonts w:cs="Arial" w:ascii="Georgia" w:hAnsi="Georgia"/>
          <w:b/>
          <w:sz w:val="16"/>
          <w:szCs w:val="16"/>
        </w:rPr>
        <w:t>CB</w:t>
      </w:r>
      <w:r>
        <w:rPr>
          <w:rFonts w:cs="Arial" w:ascii="Georgia" w:hAnsi="Georgia"/>
          <w:sz w:val="16"/>
          <w:szCs w:val="16"/>
        </w:rPr>
        <w:t xml:space="preserve"> neúvěruje podnikatelský sektor, neřídí přímo činnost obchodních bank, ale pouze danými pravidly reguluje množství bank na daném trhu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b/>
          <w:b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banky pracují na principu ziskovosti a je možnost jejich krachu</w:t>
      </w:r>
    </w:p>
    <w:p>
      <w:pPr>
        <w:pStyle w:val="Normal"/>
        <w:jc w:val="both"/>
        <w:rPr>
          <w:rFonts w:ascii="Georgia" w:hAnsi="Georgia" w:cs="Arial"/>
          <w:b/>
          <w:b/>
          <w:sz w:val="16"/>
          <w:szCs w:val="16"/>
        </w:rPr>
      </w:pPr>
      <w:r>
        <w:rPr>
          <w:rFonts w:cs="Arial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/>
          <w:b/>
          <w:sz w:val="16"/>
          <w:szCs w:val="16"/>
          <w:u w:val="single"/>
        </w:rPr>
      </w:pPr>
      <w:r>
        <w:rPr>
          <w:rFonts w:cs="Arial" w:ascii="Georgia" w:hAnsi="Georgia"/>
          <w:b/>
          <w:sz w:val="16"/>
          <w:szCs w:val="16"/>
          <w:u w:val="single"/>
        </w:rPr>
        <w:t>Členění dvoustupňového bankovního systému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36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podle nabízených služeb</w:t>
      </w:r>
    </w:p>
    <w:p>
      <w:pPr>
        <w:pStyle w:val="Normal"/>
        <w:ind w:firstLine="360"/>
        <w:jc w:val="both"/>
        <w:rPr/>
      </w:pPr>
      <w:r>
        <w:rPr>
          <w:rFonts w:cs="Arial" w:ascii="Georgia" w:hAnsi="Georgia"/>
          <w:b/>
          <w:sz w:val="16"/>
          <w:szCs w:val="16"/>
        </w:rPr>
        <w:t>univerzální</w:t>
      </w:r>
      <w:r>
        <w:rPr>
          <w:rFonts w:cs="Arial" w:ascii="Georgia" w:hAnsi="Georgia"/>
          <w:sz w:val="16"/>
          <w:szCs w:val="16"/>
        </w:rPr>
        <w:t xml:space="preserve"> – služby investičního i obchodního (komerčního) charakteru</w:t>
      </w:r>
    </w:p>
    <w:p>
      <w:pPr>
        <w:pStyle w:val="Normal"/>
        <w:ind w:firstLine="360"/>
        <w:jc w:val="both"/>
        <w:rPr/>
      </w:pPr>
      <w:r>
        <w:rPr>
          <w:rFonts w:cs="Arial" w:ascii="Georgia" w:hAnsi="Georgia"/>
          <w:b/>
          <w:sz w:val="16"/>
          <w:szCs w:val="16"/>
        </w:rPr>
        <w:t>specializovaný</w:t>
      </w:r>
      <w:r>
        <w:rPr>
          <w:rFonts w:cs="Arial" w:ascii="Georgia" w:hAnsi="Georgia"/>
          <w:sz w:val="16"/>
          <w:szCs w:val="16"/>
        </w:rPr>
        <w:t xml:space="preserve"> – existuje striktní oddělení investičního bankovnictví od ekonomického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36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podle toho, zda je možnost vstupu zahraničních subjektů</w:t>
      </w:r>
    </w:p>
    <w:p>
      <w:pPr>
        <w:pStyle w:val="Normal"/>
        <w:ind w:left="360" w:hanging="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b/>
          <w:sz w:val="16"/>
          <w:szCs w:val="16"/>
        </w:rPr>
        <w:t>vysoce otevřený</w:t>
      </w:r>
      <w:r>
        <w:rPr>
          <w:rFonts w:cs="Arial" w:ascii="Georgia" w:hAnsi="Georgia"/>
          <w:sz w:val="16"/>
          <w:szCs w:val="16"/>
        </w:rPr>
        <w:t xml:space="preserve"> – na daném trhu existuje vysoký podíl zahraničních bank</w:t>
      </w:r>
    </w:p>
    <w:p>
      <w:pPr>
        <w:pStyle w:val="Normal"/>
        <w:ind w:left="360" w:hanging="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b/>
          <w:sz w:val="16"/>
          <w:szCs w:val="16"/>
        </w:rPr>
        <w:t>málo otevřený</w:t>
      </w:r>
      <w:r>
        <w:rPr>
          <w:rFonts w:cs="Arial" w:ascii="Georgia" w:hAnsi="Georgia"/>
          <w:sz w:val="16"/>
          <w:szCs w:val="16"/>
        </w:rPr>
        <w:t xml:space="preserve"> - opak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36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podle uspořádání bank</w:t>
      </w:r>
    </w:p>
    <w:p>
      <w:pPr>
        <w:pStyle w:val="Normal"/>
        <w:ind w:left="360" w:hanging="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b/>
          <w:sz w:val="16"/>
          <w:szCs w:val="16"/>
        </w:rPr>
        <w:t>pobočkový</w:t>
      </w:r>
      <w:r>
        <w:rPr>
          <w:rFonts w:cs="Arial" w:ascii="Georgia" w:hAnsi="Georgia"/>
          <w:sz w:val="16"/>
          <w:szCs w:val="16"/>
        </w:rPr>
        <w:t xml:space="preserve"> – málo bank a hodně poboček na daném teritoriu (v ČR i EU)</w:t>
      </w:r>
    </w:p>
    <w:p>
      <w:pPr>
        <w:pStyle w:val="Normal"/>
        <w:ind w:left="360" w:hanging="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b/>
          <w:sz w:val="16"/>
          <w:szCs w:val="16"/>
        </w:rPr>
        <w:t>unitární</w:t>
      </w:r>
      <w:r>
        <w:rPr>
          <w:rFonts w:cs="Arial" w:ascii="Georgia" w:hAnsi="Georgia"/>
          <w:sz w:val="16"/>
          <w:szCs w:val="16"/>
        </w:rPr>
        <w:t xml:space="preserve"> – hodně bank a málo poboček (Americký trh)</w:t>
      </w:r>
    </w:p>
    <w:p>
      <w:pPr>
        <w:pStyle w:val="Normal"/>
        <w:ind w:left="360" w:hanging="0"/>
        <w:jc w:val="both"/>
        <w:rPr/>
      </w:pPr>
      <w:r>
        <w:rPr>
          <w:rFonts w:cs="Arial" w:ascii="Georgia" w:hAnsi="Georgia"/>
          <w:b/>
          <w:sz w:val="16"/>
          <w:szCs w:val="16"/>
        </w:rPr>
        <w:t>propojený</w:t>
      </w:r>
      <w:r>
        <w:rPr>
          <w:rFonts w:cs="Arial" w:ascii="Georgia" w:hAnsi="Georgia"/>
          <w:sz w:val="16"/>
          <w:szCs w:val="16"/>
        </w:rPr>
        <w:t xml:space="preserve"> – hodně bank, které jsou propojeny bankovními vzahy (Švýcarsko)</w:t>
      </w:r>
    </w:p>
    <w:p>
      <w:pPr>
        <w:pStyle w:val="Normal"/>
        <w:ind w:left="360" w:hanging="0"/>
        <w:jc w:val="center"/>
        <w:rPr>
          <w:rFonts w:ascii="Georgia" w:hAnsi="Georgia" w:cs="Arial"/>
          <w:b/>
          <w:b/>
          <w:sz w:val="20"/>
          <w:szCs w:val="20"/>
          <w:u w:val="single"/>
        </w:rPr>
      </w:pPr>
      <w:r>
        <w:rPr>
          <w:rFonts w:cs="Arial" w:ascii="Georgia" w:hAnsi="Georgia"/>
          <w:b/>
          <w:sz w:val="20"/>
          <w:szCs w:val="20"/>
          <w:u w:val="single"/>
        </w:rPr>
        <w:t>OBCHODNÍ BANKOVNICTVÍ</w:t>
      </w:r>
    </w:p>
    <w:p>
      <w:pPr>
        <w:pStyle w:val="Normal"/>
        <w:jc w:val="both"/>
        <w:rPr>
          <w:rFonts w:ascii="Georgia" w:hAnsi="Georgia" w:cs="Arial"/>
          <w:b/>
          <w:b/>
          <w:sz w:val="16"/>
          <w:szCs w:val="16"/>
          <w:u w:val="single"/>
        </w:rPr>
      </w:pPr>
      <w:r>
        <w:rPr>
          <w:rFonts w:cs="Arial" w:ascii="Georgia" w:hAnsi="Georgia"/>
          <w:b/>
          <w:sz w:val="16"/>
          <w:szCs w:val="16"/>
          <w:u w:val="single"/>
        </w:rPr>
        <w:t>Banka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Georgia" w:hAnsi="Georgia"/>
          <w:sz w:val="16"/>
          <w:szCs w:val="16"/>
        </w:rPr>
        <w:t>druh finančního zprostředkovatele, jehož hlavní činností je zprostředkování pohybu finančních prostředků mezi jednotlivými subjekty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36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podle směrnice EU (banka = úvěrová instituce) je banka definována jako podnikatelský subjekt, náplní jehož činnosti je přijímat vklady nebo jiné splatné peněžní prostředky od veřejnosti a poskytovat úvěry na jeho vlastní účet</w:t>
      </w:r>
    </w:p>
    <w:p>
      <w:pPr>
        <w:pStyle w:val="Normal"/>
        <w:jc w:val="both"/>
        <w:rPr>
          <w:rFonts w:ascii="Georgia" w:hAnsi="Georgia" w:cs="Arial"/>
          <w:sz w:val="16"/>
          <w:szCs w:val="16"/>
          <w:u w:val="single"/>
        </w:rPr>
      </w:pPr>
      <w:r>
        <w:rPr>
          <w:rFonts w:cs="Arial" w:ascii="Georgia" w:hAnsi="Georgia"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Arial"/>
          <w:b/>
          <w:b/>
          <w:sz w:val="16"/>
          <w:szCs w:val="16"/>
          <w:u w:val="single"/>
        </w:rPr>
      </w:pPr>
      <w:r>
        <w:rPr>
          <w:rFonts w:cs="Arial" w:ascii="Georgia" w:hAnsi="Georgia"/>
          <w:b/>
          <w:sz w:val="16"/>
          <w:szCs w:val="16"/>
          <w:u w:val="single"/>
        </w:rPr>
        <w:t>Legislativa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Georgia" w:hAnsi="Georgia"/>
          <w:sz w:val="16"/>
          <w:szCs w:val="16"/>
        </w:rPr>
        <w:t>Zákon o bankách 21/1992 Sb.; 126/2002 Sb.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 xml:space="preserve">v oblasti bankovnictví byly přijaty </w:t>
      </w:r>
      <w:r>
        <w:rPr>
          <w:rFonts w:cs="Arial" w:ascii="Georgia" w:hAnsi="Georgia"/>
          <w:b/>
          <w:sz w:val="16"/>
          <w:szCs w:val="16"/>
        </w:rPr>
        <w:t>bankovní direktivy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(1997) – dotýkala se otevírání bank či poboček na území EU a přístupu na jednotný bankovní trh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(??) – prohlubuje 1. direktivu tj. dotýká se činností úvěrových institucí a poskytování činností na území jiného členského státu EU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(1989) – dotýká se bankovního dohledu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b/>
          <w:b/>
          <w:sz w:val="16"/>
          <w:szCs w:val="16"/>
        </w:rPr>
      </w:pPr>
      <w:r>
        <w:rPr>
          <w:rFonts w:cs="Arial" w:ascii="Georgia" w:hAnsi="Georgia"/>
          <w:b/>
          <w:sz w:val="16"/>
          <w:szCs w:val="16"/>
        </w:rPr>
        <w:t>jednotná bankovní licence</w:t>
      </w:r>
      <w:r>
        <w:rPr>
          <w:rFonts w:cs="Arial" w:ascii="Georgia" w:hAnsi="Georgia"/>
          <w:sz w:val="16"/>
          <w:szCs w:val="16"/>
        </w:rPr>
        <w:t xml:space="preserve"> = subjekt, který si chce založit banku požádá svou domovskou </w:t>
      </w:r>
      <w:r>
        <w:rPr>
          <w:rFonts w:cs="Arial" w:ascii="Georgia" w:hAnsi="Georgia"/>
          <w:b/>
          <w:sz w:val="16"/>
          <w:szCs w:val="16"/>
        </w:rPr>
        <w:t>CB</w:t>
      </w:r>
      <w:r>
        <w:rPr>
          <w:rFonts w:cs="Arial" w:ascii="Georgia" w:hAnsi="Georgia"/>
          <w:sz w:val="16"/>
          <w:szCs w:val="16"/>
        </w:rPr>
        <w:t xml:space="preserve"> o povolení působit jako banka v jiném členském státě EU (hostitelská CB nezasahuje)</w:t>
      </w:r>
    </w:p>
    <w:p>
      <w:pPr>
        <w:pStyle w:val="Normal"/>
        <w:jc w:val="both"/>
        <w:rPr>
          <w:rFonts w:ascii="Georgia" w:hAnsi="Georgia" w:cs="Arial"/>
          <w:b/>
          <w:b/>
          <w:sz w:val="16"/>
          <w:szCs w:val="16"/>
          <w:u w:val="single"/>
        </w:rPr>
      </w:pPr>
      <w:r>
        <w:rPr>
          <w:rFonts w:cs="Arial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Arial"/>
          <w:b/>
          <w:b/>
          <w:sz w:val="16"/>
          <w:szCs w:val="16"/>
          <w:u w:val="single"/>
        </w:rPr>
      </w:pPr>
      <w:r>
        <w:rPr>
          <w:rFonts w:cs="Arial" w:ascii="Georgia" w:hAnsi="Georgia"/>
          <w:b/>
          <w:sz w:val="16"/>
          <w:szCs w:val="16"/>
          <w:u w:val="single"/>
        </w:rPr>
        <w:t>Zahraniční banka působící na území ČR musí dodržovat: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povinnost zavést účinný systém vyřizování stížností, vč. jeho zveřejnění v českém jazyce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povinnost informovat zákonem stanovené instituce o záležitostech týkajících se klienta (např. když je klient trestně stíhán nebo dluží soc. dávky – musí o něm podat informaci)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povinnost provést opravné zúčtování v případě chyb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 xml:space="preserve">povinnost splnit ustanovení měnové politiky, která je řízena </w:t>
      </w:r>
      <w:r>
        <w:rPr>
          <w:rFonts w:cs="Arial" w:ascii="Georgia" w:hAnsi="Georgia"/>
          <w:b/>
          <w:sz w:val="16"/>
          <w:szCs w:val="16"/>
        </w:rPr>
        <w:t>ČNB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Georgia" w:hAnsi="Georgia"/>
          <w:sz w:val="16"/>
          <w:szCs w:val="16"/>
        </w:rPr>
        <w:t xml:space="preserve">povinnost podávat </w:t>
      </w:r>
      <w:r>
        <w:rPr>
          <w:rFonts w:cs="Arial" w:ascii="Georgia" w:hAnsi="Georgia"/>
          <w:b/>
          <w:sz w:val="16"/>
          <w:szCs w:val="16"/>
        </w:rPr>
        <w:t>ČNB</w:t>
      </w:r>
      <w:r>
        <w:rPr>
          <w:rFonts w:cs="Arial" w:ascii="Georgia" w:hAnsi="Georgia"/>
          <w:sz w:val="16"/>
          <w:szCs w:val="16"/>
        </w:rPr>
        <w:t xml:space="preserve"> hlášení o dodržování pravidel obezřetného podnikání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Georgia" w:hAnsi="Georgia"/>
          <w:sz w:val="16"/>
          <w:szCs w:val="16"/>
        </w:rPr>
        <w:t xml:space="preserve">dodržovat ostatní právní předpisy, jejichž dodržování </w:t>
      </w:r>
      <w:r>
        <w:rPr>
          <w:rFonts w:cs="Arial" w:ascii="Georgia" w:hAnsi="Georgia"/>
          <w:b/>
          <w:sz w:val="16"/>
          <w:szCs w:val="16"/>
        </w:rPr>
        <w:t>ČNB</w:t>
      </w:r>
      <w:r>
        <w:rPr>
          <w:rFonts w:cs="Arial" w:ascii="Georgia" w:hAnsi="Georgia"/>
          <w:sz w:val="16"/>
          <w:szCs w:val="16"/>
        </w:rPr>
        <w:t xml:space="preserve"> zahraniční bance nesděluje (Zákoník práce, Obchodní zákoník, Občanský zákoník a další)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/>
          <w:b/>
          <w:sz w:val="16"/>
          <w:szCs w:val="16"/>
          <w:u w:val="single"/>
        </w:rPr>
      </w:pPr>
      <w:r>
        <w:rPr>
          <w:rFonts w:cs="Arial" w:ascii="Georgia" w:hAnsi="Georgia"/>
          <w:b/>
          <w:sz w:val="16"/>
          <w:szCs w:val="16"/>
          <w:u w:val="single"/>
        </w:rPr>
        <w:t>Kritéria autorizace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 xml:space="preserve">adekvátnost kapitálu 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108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 xml:space="preserve">složení min. kapitálu 500mil. na účet u </w:t>
      </w:r>
      <w:r>
        <w:rPr>
          <w:rFonts w:cs="Arial" w:ascii="Georgia" w:hAnsi="Georgia"/>
          <w:b/>
          <w:sz w:val="16"/>
          <w:szCs w:val="16"/>
        </w:rPr>
        <w:t>CB</w:t>
      </w:r>
      <w:r>
        <w:rPr>
          <w:rFonts w:cs="Arial" w:ascii="Georgia" w:hAnsi="Georgia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108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musí být v peněžní formě a být splaceny v plné výši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adekvátnost osob ve vedení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108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 xml:space="preserve">akcionáři musí dosadit do managementu důvěryhodné, bezúhonné a zkušené osoby 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108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 xml:space="preserve">přezkoumáváno na </w:t>
      </w:r>
      <w:r>
        <w:rPr>
          <w:rFonts w:cs="Arial" w:ascii="Georgia" w:hAnsi="Georgia"/>
          <w:b/>
          <w:sz w:val="16"/>
          <w:szCs w:val="16"/>
        </w:rPr>
        <w:t>CB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 xml:space="preserve">profesionalita obchodu a adekvátnost kontrolního a vnitrobankovního účetního systému 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108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 xml:space="preserve">musí předložit </w:t>
      </w:r>
      <w:r>
        <w:rPr>
          <w:rFonts w:cs="Arial" w:ascii="Georgia" w:hAnsi="Georgia"/>
          <w:b/>
          <w:sz w:val="16"/>
          <w:szCs w:val="16"/>
        </w:rPr>
        <w:t>CB</w:t>
      </w:r>
      <w:r>
        <w:rPr>
          <w:rFonts w:cs="Arial" w:ascii="Georgia" w:hAnsi="Georgia"/>
          <w:sz w:val="16"/>
          <w:szCs w:val="16"/>
        </w:rPr>
        <w:t xml:space="preserve"> obchodní plán a seznam všech činností, které chce nabízet vč. časového harmonogramu (tj. kdy co uvede na trh)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108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musí sdělit auditora a zvolený účetní systém SW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adekvátnost rentability a likvidity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108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musí předložit firemní plán na 3 roky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ekonomická účelnost banky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108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musí předložit všechny akcionáře banky a jejich vazby na další podnikatelské subjekty – zaručení průhlednosti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sz w:val="16"/>
          <w:szCs w:val="16"/>
          <w:u w:val="single"/>
        </w:rPr>
      </w:pPr>
      <w:r>
        <w:rPr>
          <w:rFonts w:cs="Arial" w:ascii="Georgia" w:hAnsi="Georgia"/>
          <w:sz w:val="16"/>
          <w:szCs w:val="16"/>
          <w:u w:val="single"/>
        </w:rPr>
        <w:t>v ČR podle 21 Zákona je stanoveno, že: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bankami jsou právnické osoby se sídlem v ČR založené jako a.s., které přijímají vklady od veřejnosti, poskytují úvěry a které k výkonu činnosti mají povolení působit jako banka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/>
          <w:b/>
          <w:sz w:val="16"/>
          <w:szCs w:val="16"/>
          <w:u w:val="single"/>
        </w:rPr>
      </w:pPr>
      <w:r>
        <w:rPr>
          <w:rFonts w:cs="Arial" w:ascii="Georgia" w:hAnsi="Georgia"/>
          <w:b/>
          <w:sz w:val="16"/>
          <w:szCs w:val="16"/>
          <w:u w:val="single"/>
        </w:rPr>
        <w:t>Pravidla pro obezřetné podnikání bank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Georgia" w:hAnsi="Georgia"/>
          <w:sz w:val="16"/>
          <w:szCs w:val="16"/>
        </w:rPr>
        <w:t>cílem je omezení rizik bankovního podnikání tak, aby nedošlo k ohrožení návratnosti vkladů a destabilizaci bankovního sektor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kapitálová přiměřenost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dostatečné kapitálové vybavení banky, které slouží ke krytí úvěrového a tržního rizika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je stanovena Bazilejskou dohodou a je 8% (u nás 12-14%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úvěrová angažovanost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celkový objem současných i budoucích pohledávek vůči jednotlivým klientům a ekonomicky spjatým skupinám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 xml:space="preserve">počítány v poměru ke kapitálu banky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je dáno kolik může půjčit jednomu klientovi, aby nebyl přeúvěrovaný a nemohl spláce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pravidlo řízené likvidity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Georgia" w:hAnsi="Georgia"/>
          <w:sz w:val="16"/>
          <w:szCs w:val="16"/>
        </w:rPr>
        <w:t>banka musí být vždy schopna vyplatit vklady svých vkladatelů na požádání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>klasifikace pohledávek z hlediska stupně rizikovosti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rPr/>
      </w:pPr>
      <w:r>
        <w:rPr/>
        <w:t>Hlavní položky bilance banky</w:t>
      </w:r>
    </w:p>
    <w:tbl>
      <w:tblPr>
        <w:tblW w:w="6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439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AKTIV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PASIVA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Pokladní hotovost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Akciový kapitál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Pohledávky za ostatními bankami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Rezervní a ostatní provozní fondy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Cenné papíry v držení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Přijaté úvěry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Majetkové účasti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Vklady od klientů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Úvěry od klientů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Vydané dluhopisy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Investice do investičního a drobného majetku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Položka přechodných a ostatních aktiv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Přechodné a ostatní aktivní účty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Ztrát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ozvaha banky má naopak aktiva a pasiva než má rozvaha firmy!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Systematizace bankovních obchodů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 xml:space="preserve">Pasivní bankovní obchody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  <w:szCs w:val="16"/>
        </w:rPr>
        <w:t>odrážejí se v aktivech bilance banky a banka při těchto obchodech vystupuje v pozici dlužníka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de o obchody, při kterých banka na úvěrové bázi získává cizí kapitál a vznikají bance různé závazky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  <w:u w:val="single"/>
        </w:rPr>
        <w:t xml:space="preserve">Aktivní bankovní obchody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tyto obchody se odrážejí na levé straně bilance banky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anka při těchto obchodech vystupuje v pozici věřitele a vznikají jí různé pohledávky nebo určitá vlastnická práva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 xml:space="preserve">Bilančně neutrální obchody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banka při těchto obchodech nevystupuje ani v pozici věřitele ani dlužníka, ale pouze v roli zprostředkovatele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rFonts w:cs="Georgia" w:ascii="Georgia" w:hAnsi="Georgia"/>
          <w:sz w:val="16"/>
          <w:szCs w:val="16"/>
        </w:rPr>
        <w:t>prováděné bankovní obchody se neobjeví v bilanci banky, ale ve výkazu zisku a ztrát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ybírá poplatky, provize a kurzovní rozdíly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řadíme sem platební styk, směnárenské operace, operace s CP, operace s devizami, záruky a akreditivy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Pravidla regulace depozit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epozitum = vklad do bank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240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Povinné minimální rezervy (PMR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Georgia" w:ascii="Georgia" w:hAnsi="Georgia"/>
          <w:sz w:val="16"/>
          <w:szCs w:val="16"/>
        </w:rPr>
        <w:t xml:space="preserve">každá banka včetně zahraničních bank je povinna držet na svém účtu u </w:t>
      </w:r>
      <w:r>
        <w:rPr>
          <w:rFonts w:cs="Georgia" w:ascii="Georgia" w:hAnsi="Georgia"/>
          <w:b/>
          <w:sz w:val="16"/>
          <w:szCs w:val="16"/>
        </w:rPr>
        <w:t>CB</w:t>
      </w:r>
      <w:r>
        <w:rPr>
          <w:rFonts w:cs="Georgia" w:ascii="Georgia" w:hAnsi="Georgia"/>
          <w:sz w:val="16"/>
          <w:szCs w:val="16"/>
        </w:rPr>
        <w:t xml:space="preserve"> určitý předem stanovený objem likvidních prostředků – tzv. PMR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 současné době musí banka odvádět na účet CB 2% z objemu přijatých vkladů (= z primárních vkladů) od nebankovních subjektů, jejichž splatnost nepřevyšuje 2 roky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Georgia" w:ascii="Georgia" w:hAnsi="Georgia"/>
          <w:sz w:val="16"/>
          <w:szCs w:val="16"/>
        </w:rPr>
        <w:t>prostředky na tomto účtu jsou bankám úročeny 2-týdenní reposazbo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MR slouží jako polštář pro fungování mezibankovních platebního styku a obchodním bankám pro zajištění jejich likvidit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240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Pojištění depozit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odle zákona č. 319/2001 každý vklad, který je vedený v bance, znějící na jméno, je pojištěn do výše 90%, max. 25000€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ahraniční banky mohou vstoupit do českého systému pojištění nebo do systému své země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dle směrnice č. 94/19/ES – systém pojištění vkladů, musí každá banka na území EU mít své vklady pojištěny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>Zásady pro ochranu vkladů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eorgia" w:ascii="Georgia" w:hAnsi="Georgia"/>
          <w:sz w:val="16"/>
          <w:szCs w:val="16"/>
        </w:rPr>
        <w:t>vkladem je jakýkoliv kreditní zůstatek vzniklý z prostředků, které jsou na účtu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vinný systém pojištění vkladu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členské státy ověří zda pobočky zřízené bankou se sídlem mimo země EU mají pojistnou ochranu rovnocennou s touto směrnicí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členské státy zabezpečí, aby úvěrové instituce poskytly současným i budoucím vkladatelům informace potřebné na určení systému pojištění vkladu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klad má být pojištěný do výše 90%, max. 20000€ (ale může být i vyšší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eorgia" w:ascii="Georgia" w:hAnsi="Georgia"/>
          <w:sz w:val="16"/>
          <w:szCs w:val="16"/>
        </w:rPr>
        <w:t>systémy pojištění vkladu musí být schopny vyplatit pohledávky vkladatelů do 3 měsíců ode dne, kdy příslušné orgány zjistí, že příslušná bank není schopna dostat svým závazkům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 ČR  byl </w:t>
      </w:r>
      <w:r>
        <w:rPr>
          <w:rFonts w:cs="Georgia" w:ascii="Georgia" w:hAnsi="Georgia"/>
          <w:b/>
          <w:sz w:val="16"/>
          <w:szCs w:val="16"/>
        </w:rPr>
        <w:t>CB</w:t>
      </w:r>
      <w:r>
        <w:rPr>
          <w:rFonts w:cs="Georgia" w:ascii="Georgia" w:hAnsi="Georgia"/>
          <w:sz w:val="16"/>
          <w:szCs w:val="16"/>
        </w:rPr>
        <w:t>kou zřízen Fond pojištění vkladu a každá bank musí do tohoto systému pojištění vkladu odvádět 0,3% z průměru objemu pojištěných pohledávek z vkladu za předchozí rok včetně úroku (zapojeny i stavební spořitelny – 0,1%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jištěny nejsou: depozitní certifikáty, vklady jiných bank, pojišťoven, penzijních fondů, státních a ústředních orgánů a vklady vedené v jiné měně než v €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240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Pravidla provedení účtu v banká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Georgia" w:ascii="Georgia" w:hAnsi="Georgia"/>
          <w:sz w:val="16"/>
          <w:szCs w:val="16"/>
        </w:rPr>
        <w:t>u nás se využívají všeobecné obchodní podmínky, které stanoví zásady vedení účtu klientů a provádění platebního styku a zúčtování na těchto účte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ále stanoví jaké komunikační kanály může klient využít při provádění bezhotovostního platebního styku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240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Regulace úrokových sazeb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900" w:hanging="360"/>
        <w:jc w:val="both"/>
        <w:rPr/>
      </w:pPr>
      <w:r>
        <w:rPr>
          <w:rFonts w:cs="Georgia" w:ascii="Georgia" w:hAnsi="Georgia"/>
          <w:sz w:val="16"/>
          <w:szCs w:val="16"/>
        </w:rPr>
        <w:t>2-týdenní reposazba, diskontní sazba, lombardní sazba = sazby obchodních bank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240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Udělování administrativních povolení k přijímání depozit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/>
      </w:pPr>
      <w:r>
        <w:rPr>
          <w:rFonts w:cs="Georgia" w:ascii="Georgia" w:hAnsi="Georgia"/>
          <w:b/>
          <w:sz w:val="16"/>
          <w:szCs w:val="16"/>
          <w:u w:val="single"/>
        </w:rPr>
        <w:t>Druhy obchodu při pasivně bankovních obchodech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eníze u bank vznikají z účetních peněz </w:t>
      </w:r>
      <w:r>
        <w:rPr>
          <w:rFonts w:eastAsia="Symbol" w:cs="Symbol" w:ascii="Symbol" w:hAnsi="Symbol"/>
          <w:sz w:val="16"/>
          <w:szCs w:val="16"/>
        </w:rPr>
        <w:t></w:t>
      </w:r>
      <w:r>
        <w:rPr>
          <w:rFonts w:cs="Georgia" w:ascii="Georgia" w:hAnsi="Georgia"/>
          <w:sz w:val="16"/>
          <w:szCs w:val="16"/>
        </w:rPr>
        <w:t xml:space="preserve"> účetní zápis </w:t>
      </w:r>
      <w:r>
        <w:rPr>
          <w:rFonts w:eastAsia="Symbol" w:cs="Symbol" w:ascii="Symbol" w:hAnsi="Symbol"/>
          <w:sz w:val="16"/>
          <w:szCs w:val="16"/>
        </w:rPr>
        <w:t></w:t>
      </w:r>
      <w:r>
        <w:rPr>
          <w:rFonts w:cs="Georgia" w:ascii="Georgia" w:hAnsi="Georgia"/>
          <w:sz w:val="16"/>
          <w:szCs w:val="16"/>
        </w:rPr>
        <w:t xml:space="preserve"> oběživo 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znikají poskytováním úvěrů podnikatelskému sektor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e středoevropské bankovní praxi se pro příjem peněz na bankovní účty vžilo </w:t>
      </w:r>
      <w:r>
        <w:rPr>
          <w:rFonts w:cs="Georgia" w:ascii="Georgia" w:hAnsi="Georgia"/>
          <w:bCs/>
          <w:sz w:val="16"/>
          <w:szCs w:val="16"/>
        </w:rPr>
        <w:t>označení</w:t>
      </w:r>
      <w:r>
        <w:rPr>
          <w:rFonts w:cs="Georgia" w:ascii="Georgia" w:hAnsi="Georgia"/>
          <w:b/>
          <w:bCs/>
          <w:sz w:val="16"/>
          <w:szCs w:val="16"/>
        </w:rPr>
        <w:t xml:space="preserve">  vklady</w:t>
      </w:r>
      <w:r>
        <w:rPr>
          <w:rFonts w:cs="Georgia" w:ascii="Georgia" w:hAnsi="Georgia"/>
          <w:sz w:val="16"/>
          <w:szCs w:val="16"/>
        </w:rPr>
        <w:t xml:space="preserve">, v americké praxi se používá označení </w:t>
      </w:r>
      <w:r>
        <w:rPr>
          <w:rFonts w:cs="Georgia" w:ascii="Georgia" w:hAnsi="Georgia"/>
          <w:b/>
          <w:bCs/>
          <w:sz w:val="16"/>
          <w:szCs w:val="16"/>
        </w:rPr>
        <w:t>depozitum</w:t>
      </w:r>
    </w:p>
    <w:p>
      <w:pPr>
        <w:pStyle w:val="Normal"/>
        <w:rPr>
          <w:rFonts w:ascii="Georgia" w:hAnsi="Georgia" w:cs="Georgia"/>
          <w:b/>
          <w:b/>
          <w:bCs/>
          <w:sz w:val="16"/>
          <w:szCs w:val="16"/>
          <w:u w:val="single"/>
        </w:rPr>
      </w:pPr>
      <w:r>
        <w:rPr>
          <w:rFonts w:cs="Georgia" w:ascii="Georgia" w:hAnsi="Georgia"/>
          <w:b/>
          <w:bCs/>
          <w:sz w:val="16"/>
          <w:szCs w:val="16"/>
          <w:u w:val="single"/>
        </w:rPr>
      </w:r>
    </w:p>
    <w:p>
      <w:pPr>
        <w:pStyle w:val="Normal"/>
        <w:rPr>
          <w:rFonts w:ascii="Georgia" w:hAnsi="Georgia" w:cs="Georgia"/>
          <w:bCs/>
          <w:sz w:val="16"/>
          <w:szCs w:val="16"/>
          <w:u w:val="single"/>
        </w:rPr>
      </w:pPr>
      <w:r>
        <w:rPr>
          <w:rFonts w:cs="Georgia" w:ascii="Georgia" w:hAnsi="Georgia"/>
          <w:bCs/>
          <w:sz w:val="16"/>
          <w:szCs w:val="16"/>
          <w:u w:val="single"/>
        </w:rPr>
        <w:t>Rozeznáváme tyto druhy obchodů:</w:t>
      </w:r>
    </w:p>
    <w:p>
      <w:pPr>
        <w:pStyle w:val="Normal"/>
        <w:numPr>
          <w:ilvl w:val="0"/>
          <w:numId w:val="32"/>
        </w:numPr>
        <w:jc w:val="both"/>
        <w:rPr>
          <w:rFonts w:ascii="Georgia" w:hAnsi="Georgia" w:cs="Georgia"/>
          <w:bCs/>
          <w:sz w:val="16"/>
          <w:szCs w:val="16"/>
        </w:rPr>
      </w:pPr>
      <w:r>
        <w:rPr>
          <w:rFonts w:cs="Georgia" w:ascii="Georgia" w:hAnsi="Georgia"/>
          <w:bCs/>
          <w:sz w:val="16"/>
          <w:szCs w:val="16"/>
        </w:rPr>
        <w:t>přímé depozitní obchody – výsledkem těchto obchodů jsou prvotní vklady klientů u bank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Georgia" w:ascii="Georgia" w:hAnsi="Georgia"/>
          <w:bCs/>
          <w:sz w:val="16"/>
          <w:szCs w:val="16"/>
        </w:rPr>
        <w:t>nepřímé depozitní obchody – u těchto typů obchodů vystupují jako klienti jiné banky nebo peněžní ústavy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Georgia" w:ascii="Georgia" w:hAnsi="Georgia"/>
          <w:bCs/>
          <w:sz w:val="16"/>
          <w:szCs w:val="16"/>
        </w:rPr>
        <w:t xml:space="preserve">obchody mezi obchodními bankami a </w:t>
      </w:r>
      <w:r>
        <w:rPr>
          <w:rFonts w:cs="Georgia" w:ascii="Georgia" w:hAnsi="Georgia"/>
          <w:b/>
          <w:bCs/>
          <w:sz w:val="16"/>
          <w:szCs w:val="16"/>
        </w:rPr>
        <w:t>CB</w:t>
      </w:r>
      <w:r>
        <w:rPr>
          <w:rFonts w:cs="Georgia" w:ascii="Georgia" w:hAnsi="Georgia"/>
          <w:bCs/>
          <w:sz w:val="16"/>
          <w:szCs w:val="16"/>
        </w:rPr>
        <w:t xml:space="preserve">  členíme do dvou skupin:</w:t>
      </w:r>
    </w:p>
    <w:p>
      <w:pPr>
        <w:pStyle w:val="Normal"/>
        <w:numPr>
          <w:ilvl w:val="0"/>
          <w:numId w:val="26"/>
        </w:numPr>
        <w:jc w:val="both"/>
        <w:rPr>
          <w:rFonts w:ascii="Georgia" w:hAnsi="Georgia" w:cs="Georgia"/>
          <w:bCs/>
          <w:sz w:val="16"/>
          <w:szCs w:val="16"/>
        </w:rPr>
      </w:pPr>
      <w:r>
        <w:rPr>
          <w:rFonts w:cs="Georgia" w:ascii="Georgia" w:hAnsi="Georgia"/>
          <w:bCs/>
          <w:sz w:val="16"/>
          <w:szCs w:val="16"/>
        </w:rPr>
        <w:t>obchody na mezibankovním peněžním trhu (předmětem obchodů na těchto trzích jsou krátkodobé dluhové CP)</w:t>
      </w:r>
    </w:p>
    <w:p>
      <w:pPr>
        <w:pStyle w:val="Normal"/>
        <w:numPr>
          <w:ilvl w:val="0"/>
          <w:numId w:val="26"/>
        </w:numPr>
        <w:jc w:val="both"/>
        <w:rPr>
          <w:rFonts w:ascii="Georgia" w:hAnsi="Georgia" w:cs="Georgia"/>
          <w:bCs/>
          <w:sz w:val="16"/>
          <w:szCs w:val="16"/>
        </w:rPr>
      </w:pPr>
      <w:r>
        <w:rPr>
          <w:rFonts w:cs="Georgia" w:ascii="Georgia" w:hAnsi="Georgia"/>
          <w:bCs/>
          <w:sz w:val="16"/>
          <w:szCs w:val="16"/>
        </w:rPr>
        <w:t xml:space="preserve">obchody na mezibankovním úvěrovém trhu (na těchto trzích poskytuje </w:t>
      </w:r>
      <w:r>
        <w:rPr>
          <w:rFonts w:cs="Georgia" w:ascii="Georgia" w:hAnsi="Georgia"/>
          <w:b/>
          <w:bCs/>
          <w:sz w:val="16"/>
          <w:szCs w:val="16"/>
        </w:rPr>
        <w:t>CB</w:t>
      </w:r>
      <w:r>
        <w:rPr>
          <w:rFonts w:cs="Georgia" w:ascii="Georgia" w:hAnsi="Georgia"/>
          <w:bCs/>
          <w:sz w:val="16"/>
          <w:szCs w:val="16"/>
        </w:rPr>
        <w:t xml:space="preserve"> úvěry obchodním bankám)</w:t>
      </w:r>
    </w:p>
    <w:p>
      <w:pPr>
        <w:pStyle w:val="Normal"/>
        <w:rPr>
          <w:rFonts w:ascii="Georgia" w:hAnsi="Georgia" w:cs="Georgia"/>
          <w:bCs/>
          <w:sz w:val="16"/>
          <w:szCs w:val="16"/>
        </w:rPr>
      </w:pPr>
      <w:r>
        <w:rPr>
          <w:rFonts w:cs="Georgia" w:ascii="Georgia" w:hAnsi="Georgia"/>
          <w:bCs/>
          <w:sz w:val="16"/>
          <w:szCs w:val="16"/>
        </w:rPr>
      </w:r>
    </w:p>
    <w:p>
      <w:pPr>
        <w:pStyle w:val="Normal"/>
        <w:rPr>
          <w:rFonts w:ascii="Georgia" w:hAnsi="Georgia" w:cs="Georgia"/>
          <w:bCs/>
          <w:sz w:val="16"/>
          <w:szCs w:val="16"/>
          <w:u w:val="single"/>
        </w:rPr>
      </w:pPr>
      <w:r>
        <w:rPr>
          <w:rFonts w:cs="Georgia" w:ascii="Georgia" w:hAnsi="Georgia"/>
          <w:bCs/>
          <w:sz w:val="16"/>
          <w:szCs w:val="16"/>
          <w:u w:val="single"/>
        </w:rPr>
        <w:t>ČNB provádí na mezibankovním peněžním trhu tyto druhy obchodů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bCs/>
          <w:sz w:val="16"/>
          <w:szCs w:val="16"/>
        </w:rPr>
      </w:pPr>
      <w:r>
        <w:rPr>
          <w:rFonts w:cs="Georgia" w:ascii="Georgia" w:hAnsi="Georgia"/>
          <w:b/>
          <w:bCs/>
          <w:sz w:val="16"/>
          <w:szCs w:val="16"/>
        </w:rPr>
        <w:t>repo operace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1080" w:hanging="360"/>
        <w:rPr>
          <w:rFonts w:ascii="Georgia" w:hAnsi="Georgia" w:cs="Georgia"/>
          <w:bCs/>
          <w:sz w:val="16"/>
          <w:szCs w:val="16"/>
        </w:rPr>
      </w:pPr>
      <w:r>
        <w:rPr>
          <w:rFonts w:cs="Georgia" w:ascii="Georgia" w:hAnsi="Georgia"/>
          <w:bCs/>
          <w:sz w:val="16"/>
          <w:szCs w:val="16"/>
        </w:rPr>
        <w:t xml:space="preserve">prodej a nákup CP s více bankami 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1080" w:hanging="360"/>
        <w:rPr>
          <w:rFonts w:ascii="Georgia" w:hAnsi="Georgia" w:cs="Georgia"/>
          <w:bCs/>
          <w:sz w:val="16"/>
          <w:szCs w:val="16"/>
        </w:rPr>
      </w:pPr>
      <w:r>
        <w:rPr>
          <w:rFonts w:cs="Georgia" w:ascii="Georgia" w:hAnsi="Georgia"/>
          <w:bCs/>
          <w:sz w:val="16"/>
          <w:szCs w:val="16"/>
        </w:rPr>
        <w:t xml:space="preserve">na základě americké (od nejvýše stanovené ceny po nejnižší) a holandské aukce (od nejnižší po nejvyšší cenu) 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1080" w:hanging="360"/>
        <w:rPr>
          <w:rFonts w:ascii="Georgia" w:hAnsi="Georgia" w:cs="Georgia"/>
          <w:bCs/>
          <w:sz w:val="16"/>
          <w:szCs w:val="16"/>
        </w:rPr>
      </w:pPr>
      <w:r>
        <w:rPr>
          <w:rFonts w:cs="Georgia" w:ascii="Georgia" w:hAnsi="Georgia"/>
          <w:bCs/>
          <w:sz w:val="16"/>
          <w:szCs w:val="16"/>
        </w:rPr>
        <w:t>vyhlásí se tender a řekne se že se nakupuje nebo prodává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bCs/>
          <w:sz w:val="16"/>
          <w:szCs w:val="16"/>
        </w:rPr>
      </w:pPr>
      <w:r>
        <w:rPr>
          <w:rFonts w:cs="Georgia" w:ascii="Georgia" w:hAnsi="Georgia"/>
          <w:b/>
          <w:bCs/>
          <w:sz w:val="16"/>
          <w:szCs w:val="16"/>
        </w:rPr>
        <w:t>obchody s CP</w:t>
      </w:r>
      <w:r>
        <w:rPr>
          <w:rFonts w:cs="Georgia" w:ascii="Georgia" w:hAnsi="Georgia"/>
          <w:bCs/>
          <w:sz w:val="16"/>
          <w:szCs w:val="16"/>
        </w:rPr>
        <w:t xml:space="preserve"> 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1080" w:hanging="360"/>
        <w:rPr>
          <w:rFonts w:ascii="Georgia" w:hAnsi="Georgia" w:cs="Georgia"/>
          <w:bCs/>
          <w:sz w:val="16"/>
          <w:szCs w:val="16"/>
        </w:rPr>
      </w:pPr>
      <w:r>
        <w:rPr>
          <w:rFonts w:cs="Georgia" w:ascii="Georgia" w:hAnsi="Georgia"/>
          <w:bCs/>
          <w:sz w:val="16"/>
          <w:szCs w:val="16"/>
        </w:rPr>
        <w:t>stanoveny přesné typy CP, se kterými se v daný den obchoduje s bankami, které mají povolení nabízet a prodávat CP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bCs/>
          <w:sz w:val="16"/>
          <w:szCs w:val="16"/>
        </w:rPr>
      </w:pPr>
      <w:r>
        <w:rPr>
          <w:rFonts w:cs="Georgia" w:ascii="Georgia" w:hAnsi="Georgia"/>
          <w:b/>
          <w:bCs/>
          <w:sz w:val="16"/>
          <w:szCs w:val="16"/>
        </w:rPr>
        <w:t>primární emise pokladničních poukázek</w:t>
      </w:r>
      <w:r>
        <w:rPr>
          <w:rFonts w:cs="Georgia" w:ascii="Georgia" w:hAnsi="Georgia"/>
          <w:bCs/>
          <w:sz w:val="16"/>
          <w:szCs w:val="16"/>
        </w:rPr>
        <w:t xml:space="preserve"> 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1080" w:hanging="360"/>
        <w:rPr>
          <w:rFonts w:ascii="Georgia" w:hAnsi="Georgia" w:cs="Georgia"/>
          <w:bCs/>
          <w:sz w:val="16"/>
          <w:szCs w:val="16"/>
        </w:rPr>
      </w:pPr>
      <w:r>
        <w:rPr>
          <w:rFonts w:cs="Georgia" w:ascii="Georgia" w:hAnsi="Georgia"/>
          <w:bCs/>
          <w:sz w:val="16"/>
          <w:szCs w:val="16"/>
        </w:rPr>
        <w:t xml:space="preserve">státní rozpočet potřebuje pokrýt deficit </w:t>
      </w:r>
      <w:r>
        <w:rPr>
          <w:rFonts w:eastAsia="Symbol" w:cs="Symbol" w:ascii="Symbol" w:hAnsi="Symbol"/>
          <w:sz w:val="16"/>
          <w:szCs w:val="16"/>
        </w:rPr>
        <w:t></w:t>
      </w:r>
      <w:r>
        <w:rPr>
          <w:rFonts w:cs="Georgia" w:ascii="Georgia" w:hAnsi="Georgia"/>
          <w:bCs/>
          <w:sz w:val="16"/>
          <w:szCs w:val="16"/>
        </w:rPr>
        <w:t xml:space="preserve"> vydá pokladniční poukázk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bCs/>
          <w:sz w:val="16"/>
          <w:szCs w:val="16"/>
        </w:rPr>
      </w:pPr>
      <w:r>
        <w:rPr>
          <w:rFonts w:cs="Georgia" w:ascii="Georgia" w:hAnsi="Georgia"/>
          <w:b/>
          <w:bCs/>
          <w:sz w:val="16"/>
          <w:szCs w:val="16"/>
        </w:rPr>
        <w:t xml:space="preserve">switching pokladničních poukázek 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1080" w:hanging="360"/>
        <w:rPr>
          <w:rFonts w:ascii="Georgia" w:hAnsi="Georgia" w:cs="Georgia"/>
          <w:bCs/>
          <w:sz w:val="16"/>
          <w:szCs w:val="16"/>
        </w:rPr>
      </w:pPr>
      <w:r>
        <w:rPr>
          <w:rFonts w:cs="Georgia" w:ascii="Georgia" w:hAnsi="Georgia"/>
          <w:bCs/>
          <w:sz w:val="16"/>
          <w:szCs w:val="16"/>
        </w:rPr>
        <w:t>výměna CP</w:t>
      </w:r>
    </w:p>
    <w:p>
      <w:pPr>
        <w:pStyle w:val="Normal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 w:val="16"/>
          <w:szCs w:val="16"/>
        </w:rPr>
      </w:r>
    </w:p>
    <w:p>
      <w:pPr>
        <w:pStyle w:val="Heading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Pasivně úvěrové produkty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eorgia" w:ascii="Georgia" w:hAnsi="Georgia"/>
          <w:sz w:val="16"/>
          <w:szCs w:val="16"/>
        </w:rPr>
        <w:t>banky při pasivně úvěrových produktech vystupují v pozici dlužníka, musí svým komitentům platit za poskytnuté zdroje úrok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eorgia" w:ascii="Georgia" w:hAnsi="Georgia"/>
          <w:sz w:val="16"/>
          <w:szCs w:val="16"/>
        </w:rPr>
        <w:t>pasivně úvěrové produkty tvoří:</w:t>
      </w:r>
    </w:p>
    <w:p>
      <w:pPr>
        <w:pStyle w:val="Normal"/>
        <w:numPr>
          <w:ilvl w:val="3"/>
          <w:numId w:val="26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přijímání a nakupování vkladů na požádání</w:t>
      </w:r>
    </w:p>
    <w:p>
      <w:pPr>
        <w:pStyle w:val="Normal"/>
        <w:ind w:firstLine="70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>běžné účty</w:t>
      </w:r>
      <w:r>
        <w:rPr>
          <w:rFonts w:cs="Georgia" w:ascii="Georgia" w:hAnsi="Georgia"/>
          <w:sz w:val="16"/>
          <w:szCs w:val="16"/>
        </w:rPr>
        <w:t xml:space="preserve"> </w:t>
      </w:r>
    </w:p>
    <w:p>
      <w:pPr>
        <w:pStyle w:val="Normal"/>
        <w:ind w:left="708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= brána k ostatním typům účtů, slouží k provádění hotovostních a bezhotovostních operací</w:t>
      </w:r>
    </w:p>
    <w:p>
      <w:pPr>
        <w:pStyle w:val="Normal"/>
        <w:ind w:firstLine="70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ýhody bankovního účtu: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3940</wp:posOffset>
                </wp:positionH>
                <wp:positionV relativeFrom="paragraph">
                  <wp:posOffset>163830</wp:posOffset>
                </wp:positionV>
                <wp:extent cx="1915160" cy="802640"/>
                <wp:effectExtent l="0" t="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802800"/>
                          <a:chOff x="0" y="0"/>
                          <a:chExt cx="1915200" cy="80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15200" cy="80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56200" y="123120"/>
                            <a:ext cx="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679320"/>
                            <a:ext cx="9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49392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49392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480" y="493920"/>
                            <a:ext cx="740880" cy="185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DLINA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6200" y="246960"/>
                            <a:ext cx="6156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246960"/>
                            <a:ext cx="12312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880" y="184680"/>
                            <a:ext cx="12384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85400"/>
                            <a:ext cx="6156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6640" y="246240"/>
                            <a:ext cx="12384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246960"/>
                            <a:ext cx="6156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307800"/>
                            <a:ext cx="622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308520"/>
                            <a:ext cx="6156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880" y="246960"/>
                            <a:ext cx="12312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6960"/>
                            <a:ext cx="6228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2120" y="617400"/>
                            <a:ext cx="43236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as (dny)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61560"/>
                            <a:ext cx="37008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lkový stav běžných depozit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2pt;margin-top:12.9pt;width:150.8pt;height:63.2pt" coordorigin="3644,258" coordsize="3016,1264">
                <v:rect id="shape_0" stroked="f" o:allowincell="f" style="position:absolute;left:3644;top:258;width:3015;height:126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20,452" to="4520,13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20,1328" to="5978,1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20,1036" to="5686,1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87,1036" to="5687,13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4519;top:1036;width:116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DLIN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line id="shape_0" from="4520,647" to="4616,8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617,647" to="4810,8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11,549" to="5005,8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06,550" to="5102,10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03,646" to="5297,103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98,647" to="5394,9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5,743" to="5492,9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93,744" to="5589,8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90,647" to="5783,8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84,647" to="5881,8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978;top:1230;width:680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as (dn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38;top:355;width:582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lkový stav běžných depoz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  <w:szCs w:val="16"/>
        </w:rPr>
        <w:t>úrokové náklady jsou velmi nízké, ale při provádění platebního styku banky získávají značné finanční prostředky,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yplývá z tzv. </w:t>
      </w:r>
      <w:r>
        <w:rPr>
          <w:rFonts w:cs="Georgia" w:ascii="Georgia" w:hAnsi="Georgia"/>
          <w:b/>
          <w:sz w:val="16"/>
          <w:szCs w:val="16"/>
        </w:rPr>
        <w:t>sedliny</w:t>
      </w:r>
      <w:r>
        <w:rPr>
          <w:rFonts w:cs="Georgia" w:ascii="Georgia" w:hAnsi="Georgia"/>
          <w:sz w:val="16"/>
          <w:szCs w:val="16"/>
        </w:rPr>
        <w:t xml:space="preserve"> = zůstatky na BÚ se kterými banky operují na mezibankovních trhu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anky profitují z toho, že připisují prostředky o 1 den později než se odepisují z účtu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rokové sazby z BÚ jsou nejméně citlivé na vývoj úrokových sazeb vyhlašovaných CB</w:t>
      </w:r>
    </w:p>
    <w:p>
      <w:pPr>
        <w:pStyle w:val="Normal"/>
        <w:ind w:firstLine="70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BÚ má význam pro banku nejen obchodní, ale i marketingový 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es účty registruje své klienty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zjišťuje o nich základní informace 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získává přehled o směrech operací klientů 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1080" w:hanging="360"/>
        <w:jc w:val="both"/>
        <w:rPr/>
      </w:pPr>
      <w:r>
        <w:rPr>
          <w:rFonts w:cs="Georgia" w:ascii="Georgia" w:hAnsi="Georgia"/>
          <w:sz w:val="16"/>
          <w:szCs w:val="16"/>
        </w:rPr>
        <w:t>na základě těchto informací sestavuje a produkuje vývoj nových produktů (proto nemusí najímat mark.agenturu).</w:t>
      </w:r>
    </w:p>
    <w:p>
      <w:pPr>
        <w:pStyle w:val="Normal"/>
        <w:ind w:left="708" w:firstLine="12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anky vedou účty v korunách i v devizách (zde není povolen debetní účet) – všechny jsou pojištěny</w:t>
      </w:r>
    </w:p>
    <w:p>
      <w:pPr>
        <w:pStyle w:val="Normal"/>
        <w:ind w:left="708" w:hanging="0"/>
        <w:jc w:val="both"/>
        <w:rPr/>
      </w:pPr>
      <w:r>
        <w:rPr>
          <w:rFonts w:cs="Georgia" w:ascii="Georgia" w:hAnsi="Georgia"/>
          <w:sz w:val="16"/>
          <w:szCs w:val="16"/>
        </w:rPr>
        <w:t xml:space="preserve">v rámci snižování nákladů banky nabízejí k účtu i další produkty jako jsou: </w:t>
      </w:r>
    </w:p>
    <w:p>
      <w:pPr>
        <w:pStyle w:val="Normal"/>
        <w:numPr>
          <w:ilvl w:val="0"/>
          <w:numId w:val="3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kreditní karta, cestovní pojištěni atd. </w:t>
      </w:r>
    </w:p>
    <w:p>
      <w:pPr>
        <w:pStyle w:val="Normal"/>
        <w:numPr>
          <w:ilvl w:val="0"/>
          <w:numId w:val="3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dále nabízejí tzv. nákup úsporných vkladů = něco mezi BÚ a termínovaným vkladem (je zde vyšší úroková sazba) </w:t>
      </w:r>
    </w:p>
    <w:p>
      <w:pPr>
        <w:pStyle w:val="Normal"/>
        <w:numPr>
          <w:ilvl w:val="0"/>
          <w:numId w:val="3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 tzv. balíčky produktů = základem je, že nabízejí vedení účtu a vyhotovování výpisu zdarma a většinou nabízejí i komunikační kanály elektronického bankovnictví</w:t>
      </w:r>
    </w:p>
    <w:p>
      <w:pPr>
        <w:pStyle w:val="Normal"/>
        <w:numPr>
          <w:ilvl w:val="3"/>
          <w:numId w:val="26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nákup termínovaných vkladů</w:t>
      </w:r>
    </w:p>
    <w:p>
      <w:pPr>
        <w:pStyle w:val="Normal"/>
        <w:numPr>
          <w:ilvl w:val="4"/>
          <w:numId w:val="26"/>
        </w:numPr>
        <w:tabs>
          <w:tab w:val="clear" w:pos="708"/>
        </w:tabs>
        <w:ind w:left="108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rátkodobé (do 1 roku); střednědobé (nad 1 rok); dlouhodobé (nad 5 let)</w:t>
      </w:r>
    </w:p>
    <w:p>
      <w:pPr>
        <w:pStyle w:val="Normal"/>
        <w:numPr>
          <w:ilvl w:val="4"/>
          <w:numId w:val="26"/>
        </w:numPr>
        <w:tabs>
          <w:tab w:val="clear" w:pos="708"/>
        </w:tabs>
        <w:ind w:left="108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 výpovědní lhůtou; bez výpovědní lhůty</w:t>
      </w:r>
    </w:p>
    <w:p>
      <w:pPr>
        <w:pStyle w:val="Normal"/>
        <w:numPr>
          <w:ilvl w:val="4"/>
          <w:numId w:val="26"/>
        </w:numPr>
        <w:tabs>
          <w:tab w:val="clear" w:pos="708"/>
        </w:tabs>
        <w:ind w:left="1080" w:hanging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alá likvidita, fixní výnos, minimální riziko ztráty jistiny, výnos zdaněn 15%, nižší čistý roční výnos</w:t>
      </w:r>
    </w:p>
    <w:p>
      <w:pPr>
        <w:pStyle w:val="Normal"/>
        <w:numPr>
          <w:ilvl w:val="3"/>
          <w:numId w:val="26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prodej depozitních certifikátů</w:t>
      </w:r>
    </w:p>
    <w:p>
      <w:pPr>
        <w:pStyle w:val="Normal"/>
        <w:numPr>
          <w:ilvl w:val="3"/>
          <w:numId w:val="26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nákup úsporných vkladů</w:t>
      </w:r>
    </w:p>
    <w:p>
      <w:pPr>
        <w:pStyle w:val="Normal"/>
        <w:numPr>
          <w:ilvl w:val="3"/>
          <w:numId w:val="26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prodej dluhopisů (bankovních obligací)</w:t>
      </w:r>
    </w:p>
    <w:p>
      <w:pPr>
        <w:pStyle w:val="Normal"/>
        <w:ind w:firstLine="70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Hypoteční zástavní list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ydávají banky mající oprávnění poskytovat hypoteční úvěry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jeho nominální hodnota včetně splatných úroků je zajištěna pohledávkami z hypotečních úvěrů, které banka poskytla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oproti jiným CP mají vyšší bezpečnost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výnosy z HZL jsou osvobozeny od daně z příjmu a patří z hlediska bezpečnosti a výnosnosti mezi stabilní investiční nástroje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lient má možnost kdykoliv vlastněný HZL během jeho životnosti odprodat</w:t>
      </w:r>
    </w:p>
    <w:p>
      <w:pPr>
        <w:pStyle w:val="Normal"/>
        <w:ind w:firstLine="70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Depozitní směnka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bchodovatelný CP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je směnkou vlastní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ajitel jí může platit za zboží a služby</w:t>
      </w:r>
    </w:p>
    <w:p>
      <w:pPr>
        <w:pStyle w:val="Normal"/>
        <w:ind w:firstLine="70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Depozitní certifikáty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krátkodobý zúročitelný CP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ydávají ho banky s uvedením data splatnosti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ýnosová míra je zde vyšší než u státních pokladničních poukázek (v ČR znějí na doručitele a nejsou pojištěny, v EU na majitele a jsou pojištěny)</w:t>
      </w:r>
    </w:p>
    <w:p>
      <w:pPr>
        <w:pStyle w:val="Normal"/>
        <w:ind w:firstLine="708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kladní knížky, stavební spoření,…</w:t>
      </w:r>
    </w:p>
    <w:p>
      <w:pPr>
        <w:pStyle w:val="Normal"/>
        <w:numPr>
          <w:ilvl w:val="3"/>
          <w:numId w:val="26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nákup bankovních úvěrů a půjček od jiných bank a od CB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BANKOVÉ ÚVĚROVÉ OBCHODY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6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bjevují se na levé straně bilancí banky</w:t>
      </w:r>
    </w:p>
    <w:p>
      <w:pPr>
        <w:pStyle w:val="Normal"/>
        <w:numPr>
          <w:ilvl w:val="0"/>
          <w:numId w:val="26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anka poskytuje z těchto zdrojů úvěry a závazky klienta</w:t>
      </w:r>
    </w:p>
    <w:p>
      <w:pPr>
        <w:pStyle w:val="Normal"/>
        <w:numPr>
          <w:ilvl w:val="0"/>
          <w:numId w:val="26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anka z toho získává největší zisky</w:t>
      </w:r>
    </w:p>
    <w:p>
      <w:pPr>
        <w:pStyle w:val="Normal"/>
        <w:numPr>
          <w:ilvl w:val="0"/>
          <w:numId w:val="26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atří k nejdůležitějším bankovním obchodům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Úvěrové riziko</w:t>
      </w:r>
    </w:p>
    <w:p>
      <w:pPr>
        <w:pStyle w:val="Normal"/>
        <w:numPr>
          <w:ilvl w:val="0"/>
          <w:numId w:val="26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by bylo co nejmenší, 3 zásady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ásada nejmenšího rizika – banka se snaží eliminovat riziko tím, že každého klienta, který požádá o úvěr zkoumá z hlediska důvěryhodnosti a spolehlivosti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ásada rozčlenění rizika – banky raději poskytnou větší množství menších úvěrů a do různých oborů než jeden větší do jediného odvětví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ásada zajištění úvěru – každý bankovní úvěr je zajištěn předmětnými hodnotami a osobními hodnotami (záruky, zástavy, hypotéky...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Georgia" w:ascii="Georgia" w:hAnsi="Georgia"/>
          <w:b/>
          <w:sz w:val="16"/>
          <w:szCs w:val="16"/>
          <w:u w:val="single"/>
        </w:rPr>
        <w:t>Členění dle podstaty bankovní služby pro klienta</w:t>
      </w:r>
    </w:p>
    <w:p>
      <w:pPr>
        <w:pStyle w:val="Normal"/>
        <w:numPr>
          <w:ilvl w:val="0"/>
          <w:numId w:val="40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peněžní úvěry</w:t>
      </w:r>
    </w:p>
    <w:p>
      <w:pPr>
        <w:pStyle w:val="Normal"/>
        <w:numPr>
          <w:ilvl w:val="1"/>
          <w:numId w:val="40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kutečné poskytnutí finančních prostředků (likvidních) ať již v hotovostní nebo bezhotovostní podobě</w:t>
      </w:r>
    </w:p>
    <w:p>
      <w:pPr>
        <w:pStyle w:val="Normal"/>
        <w:numPr>
          <w:ilvl w:val="1"/>
          <w:numId w:val="40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lient pak úvěr splácí v dohodnuté době včetně úroků</w:t>
      </w:r>
    </w:p>
    <w:p>
      <w:pPr>
        <w:pStyle w:val="Normal"/>
        <w:numPr>
          <w:ilvl w:val="1"/>
          <w:numId w:val="40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tyto úvěry se odráží přímo v bilanci banky a ovlivňují její likviditu</w:t>
      </w:r>
    </w:p>
    <w:p>
      <w:pPr>
        <w:pStyle w:val="Normal"/>
        <w:numPr>
          <w:ilvl w:val="0"/>
          <w:numId w:val="40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závazkové úvěry a záruky</w:t>
      </w:r>
    </w:p>
    <w:p>
      <w:pPr>
        <w:pStyle w:val="Normal"/>
        <w:numPr>
          <w:ilvl w:val="1"/>
          <w:numId w:val="40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tyto úvěry naopak neznamenají pro klienta bezprostřední získání likvidních prostředků</w:t>
      </w:r>
    </w:p>
    <w:p>
      <w:pPr>
        <w:pStyle w:val="Normal"/>
        <w:numPr>
          <w:ilvl w:val="1"/>
          <w:numId w:val="40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anka se pouze v určité formě zaručuje za svého klienta a zavazuje se splnit jeho závazek, pokud tak klient neučiní sám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Úvěrová smlouva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ýchozím vztahem každého úvěrového vztahu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ezi bankou a klientem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usím podat žádost o úvěr a pokud je vyhověno, sepisuje se smlouva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je to tzv. </w:t>
      </w:r>
      <w:r>
        <w:rPr>
          <w:rFonts w:cs="Georgia" w:ascii="Georgia" w:hAnsi="Georgia"/>
          <w:b/>
          <w:sz w:val="16"/>
          <w:szCs w:val="16"/>
        </w:rPr>
        <w:t>absolutní obchod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 upravena Obchodním zákoníkem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jí podstata je závazek banky, že na požádání dlužníka poskytne v jeho prospěch peněžní prostředky ve stanovené částce a na druhé straně je závazek klienta vrátit poskytnuté prostředky vč. úroku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áležitostmi úvěrové smlouvy jsou: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určení smluvních stran 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ýše úvěru a měna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lhůta, ve které může dlužník úvěr čerpat (najednou nebo krátkodobě ...)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čel úvěru – k čemu ho potřebuji (banka to má právo kontrolovat)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oba a způsob splácení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980" w:hanging="360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najednou v době splatnosti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věr sjednán na přesně stanovenou dobu i s dobou splatnosti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e stanovený den vrátím vše najednou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věry ale splácím průběžně (měsíčně, kvartálně, půlročně...)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980" w:hanging="360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po uplynutí výpovědní lhůty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skytován na neurčitou dobu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oučasně je dohodnuta výpovědní lhůta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věr je splatný po výpovědní lhůtě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roky se opět splácejí průběžně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980" w:hanging="360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průběžné splácení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lient splácí splátku jistiny průběžně, ale nepravidelně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př. kontokorentní úvěr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9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>v pravidelných splátkách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rok i jistina spláceny pravidelně (měsíčně, kvartálně...)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980" w:hanging="360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v pravidelných anuitách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plácí se pravidelně ve stejné výši po celou dobu splatnosti úvěru</w:t>
      </w:r>
    </w:p>
    <w:p>
      <w:pPr>
        <w:pStyle w:val="Normal"/>
        <w:ind w:left="1980" w:hanging="0"/>
        <w:jc w:val="both"/>
        <w:rPr/>
      </w:pPr>
      <w:r>
        <w:rPr>
          <w:rFonts w:cs="Georgia" w:ascii="Georgia" w:hAnsi="Georgia"/>
          <w:sz w:val="16"/>
          <w:szCs w:val="16"/>
        </w:rPr>
        <w:t>pouze se mění struktura vzhledem k podílu úmoru a úroku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(degresivní nebo regresivní)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působ změn úrokové sazby</w:t>
      </w:r>
    </w:p>
    <w:p>
      <w:pPr>
        <w:pStyle w:val="Normal"/>
        <w:numPr>
          <w:ilvl w:val="3"/>
          <w:numId w:val="34"/>
        </w:numPr>
        <w:tabs>
          <w:tab w:val="clear" w:pos="708"/>
        </w:tabs>
        <w:ind w:left="1980" w:hanging="360"/>
        <w:jc w:val="both"/>
        <w:rPr/>
      </w:pPr>
      <w:r>
        <w:rPr>
          <w:rFonts w:cs="Georgia" w:ascii="Georgia" w:hAnsi="Georgia"/>
          <w:b/>
          <w:sz w:val="16"/>
          <w:szCs w:val="16"/>
        </w:rPr>
        <w:t>bezprostřední vazba na určitou úvěrovou smlouvu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e změnám úrokové sazby z úvěru dochází současně se změnou sazby, na kterou je vázána (ČNB – diskontní úvěrová sazba)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tato sazba bývá označována jako floating rate</w:t>
      </w:r>
    </w:p>
    <w:p>
      <w:pPr>
        <w:pStyle w:val="Normal"/>
        <w:numPr>
          <w:ilvl w:val="3"/>
          <w:numId w:val="34"/>
        </w:numPr>
        <w:tabs>
          <w:tab w:val="clear" w:pos="708"/>
        </w:tabs>
        <w:ind w:left="19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vazba na určitou tržní referenční sazbu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 vybraná tržní úroková sazba s předem danými termíny přizpůsobování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eferenčními sazbami jsou obvykle: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LIBOR – Londýnská burza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IBOR – Pařížská burza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FIBOR – Frankfurtská burza</w:t>
      </w:r>
    </w:p>
    <w:p>
      <w:pPr>
        <w:pStyle w:val="Normal"/>
        <w:ind w:left="198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ybere se jedna, závisí na měně</w:t>
      </w:r>
    </w:p>
    <w:p>
      <w:pPr>
        <w:pStyle w:val="Normal"/>
        <w:numPr>
          <w:ilvl w:val="3"/>
          <w:numId w:val="34"/>
        </w:numPr>
        <w:tabs>
          <w:tab w:val="clear" w:pos="708"/>
        </w:tabs>
        <w:ind w:left="19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a pohyblivý způsob úročení lze označit i způsob, kdy banka sice dohodne pevnou úrokovou sazbu, ale vyhradí si právo její úpravy</w:t>
      </w:r>
    </w:p>
    <w:p>
      <w:pPr>
        <w:pStyle w:val="Normal"/>
        <w:numPr>
          <w:ilvl w:val="2"/>
          <w:numId w:val="34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zajištění úvěru </w:t>
      </w:r>
    </w:p>
    <w:p>
      <w:pPr>
        <w:pStyle w:val="Normal"/>
        <w:numPr>
          <w:ilvl w:val="1"/>
          <w:numId w:val="3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čím ručím, tj. co a jakou to má hodnotu (znalecký odhad)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sz w:val="16"/>
          <w:szCs w:val="16"/>
        </w:rPr>
        <w:t xml:space="preserve">Banky v rámci eliminace úvěrového rizika podle Zákona o bankách (ČNB) zřídily </w:t>
      </w:r>
      <w:r>
        <w:rPr>
          <w:rFonts w:cs="Georgia" w:ascii="Georgia" w:hAnsi="Georgia"/>
          <w:b/>
          <w:sz w:val="16"/>
          <w:szCs w:val="16"/>
        </w:rPr>
        <w:t>Centrální registr úvěrů</w:t>
      </w:r>
      <w:r>
        <w:rPr>
          <w:rFonts w:cs="Georgia" w:ascii="Georgia" w:hAnsi="Georgia"/>
          <w:sz w:val="16"/>
          <w:szCs w:val="16"/>
        </w:rPr>
        <w:t>. V současnosti existují v ČR dva: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Centrální registr úvěrů (CRÚ)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Czech Banking Credit Burea (CBCB) – 5 bank; je to soukromý registr (může být soukromý, ale musí být účastna banka)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á být zaveden další registr SOLUS – jedna banka a ostatní soukromníci; cílem jsou registry nebankovních a leasingových společností (např. HomeCredit)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 budoucnu by se měly registry propojit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Typy úvěrů</w:t>
      </w:r>
    </w:p>
    <w:tbl>
      <w:tblPr>
        <w:tblW w:w="5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891"/>
        <w:gridCol w:w="2299"/>
      </w:tblGrid>
      <w:tr>
        <w:trPr/>
        <w:tc>
          <w:tcPr>
            <w:tcW w:w="1450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KOMERČNÍ ÚVĚRY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SPOTŘEBITELSKÉ ÚVĚRY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ZÁVAZKOVÉ ÚVĚRY A ZÁVAZKY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kontorkorentní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revolvingové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akceptační úvěr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eskontní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splátkové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avalový úvěr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lombardní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hypoteční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bankovní záruky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sanační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americká hypotéka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úvěrový úpis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ostatní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Komerční úvěry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skytovány převážně podnikatelským subjektům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ětší objemy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Spotřební úvěry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skytovány převážně fyzickým osobám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 kratší dobu splatnosti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enších objemů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le EU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nesmí sloužit k nákupu nemovitosti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smí být nižší než 200EUR a vyšší než 20.000EUR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věry, které přesahují splatnost 3 měsíců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íce než ve 4 splátkách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16"/>
          <w:szCs w:val="16"/>
          <w:u w:val="single"/>
        </w:rPr>
        <w:t>Kontokorentní úvěr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rátkodobý úvěr, který je bankou klientovi poskytován v pohyblivé výši na jeho b. ú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yužívá se k doplnění nezbytných finančních prostředků, tj. vyrovnání výkyvů b. ú.; např. na sezónní spotřebu oběžného majetku, na krátkodobé investiční výdaje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áklady pro klienta: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čistá úroková sazba (rozdíl mezi úrokovou sazbou mínus úvěrovou sazbou)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hotovostní provize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ovize za překročení úvěrového limitu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platky za vedení kontokorentního úvěr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Eskontní úvěr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 poskytován bankou formou odkupu směnek před dobou jejich splatnosti se srážkou diskontu (úrok)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lhůta poskytovaného úvěru představuje dobu od nákupu směnek do jejich splatnosti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yužívá se k dalším podnikatelským aktivitám; např. financování oběžného majetk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áklady pro klienta: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ákladní úroková sazba (podstatně menší než u kontokorentu)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věrová provize (to je ta úvěrová přirážka, ten diskont) – výše závisí na bonitě klienta, na situaci na peněžním trhu a taky na tom, o jaký typ směnky se jedná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statní náklady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Lombardní úvěr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třednědobý úvěr určený na nákup CP, kterými je úvěr zároveň zajištěn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bvykle poskytován na pevnou částk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Sanační úvěr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louhodobý úvěr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skytován na sanaci neboli restrukturalizaci firem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ůzné nuance – kapitálové injekce, odkup CP..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věřuje se pečlivě, zda má podnik perspektiv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Úvěrový úpis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lternativa emisní půjčky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třednědobý až dlouhodobý úvěr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anky jej poskytují na základě závazkové neboli dlužní listiny nebo pouze na základě úvěrové smlouvy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věry na větší hodnoty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věry bez využití anonymního kapitálového trhu (burzy)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lužník podepisuje úvěrový úpis, na jehož základě banka poskytuje finanční částku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 ČR se nevyužívá, spíše americký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Revolvingový úvěr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líží se kontokorentnímu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anka jej sjedná na b.ú. a klient může stále přecházet do mínusového stavu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rátkodobý typ úvěru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pět dražší úvěr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áklady pro klienta: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čisté úroky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platky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ovize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Splátkový úvěr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iz. graf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Hypoteční úvěr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louhodobý úvěr určený na stavbu, rekonstrukci nebo koupi domu nebo bytu do osobního vlastnictví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sou zastaveny hypotékou nebo nemovitostí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skytovány na 15 – 20 let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roková sazba je fixní, ale s fixací na 1, 3, 5, 10 let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tát jej podporuje – přispívá na úroky nad 6%, úrok je odpočitatelnou položkou z daně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Americká hypotéka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ní určena na pořízení nemovitosti, mohu si ji vzít na cokoliv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věr musí být zajištěn nemovitostí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jmenší částka je 300tis.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val="en-US" w:eastAsia="en-US"/>
        </w:rPr>
      </w:pPr>
      <w:r>
        <w:rPr>
          <w:rFonts w:cs="Georgia" w:ascii="Georgia" w:hAnsi="Georgi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175</wp:posOffset>
                </wp:positionH>
                <wp:positionV relativeFrom="paragraph">
                  <wp:posOffset>78105</wp:posOffset>
                </wp:positionV>
                <wp:extent cx="3886200" cy="1714500"/>
                <wp:effectExtent l="0" t="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714680"/>
                          <a:chOff x="0" y="0"/>
                          <a:chExt cx="3886200" cy="1714680"/>
                        </a:xfrm>
                      </wpg:grpSpPr>
                      <wps:wsp>
                        <wps:cNvSpPr txBox="1"/>
                        <wps:spPr>
                          <a:xfrm>
                            <a:off x="1486080" y="0"/>
                            <a:ext cx="1714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ANKOVNÍ SPOTŘEBNÍ PŮJČK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920" y="122040"/>
                            <a:ext cx="17524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320">
                                <a:moveTo>
                                  <a:pt x="0" y="310"/>
                                </a:moveTo>
                                <a:lnTo>
                                  <a:pt x="1410" y="0"/>
                                </a:lnTo>
                                <a:lnTo>
                                  <a:pt x="2760" y="3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LÁTKOV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lácím postupn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SPLÁTKOV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jednou, splácím pouze úr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KUP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 obchodě mi vystaví faktu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banka mi ji bezprostředně zaplat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ALÉ OSOBNÍ PŮJČ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ostanu hotovost v b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 úplnou potřeb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oplňkov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ím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poskytuje přímo finanční ústa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přím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poskytují obchodní společnost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latné najedno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 úplnou potřeb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oplňkov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371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ntokoren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dispoziční úvě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880" y="547200"/>
                            <a:ext cx="11685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380">
                                <a:moveTo>
                                  <a:pt x="0" y="380"/>
                                </a:moveTo>
                                <a:lnTo>
                                  <a:pt x="950" y="0"/>
                                </a:lnTo>
                                <a:lnTo>
                                  <a:pt x="1840" y="3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087200"/>
                            <a:ext cx="5716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420">
                                <a:moveTo>
                                  <a:pt x="0" y="410"/>
                                </a:moveTo>
                                <a:lnTo>
                                  <a:pt x="900" y="0"/>
                                </a:lnTo>
                                <a:lnTo>
                                  <a:pt x="78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087200"/>
                            <a:ext cx="9651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" h="450">
                                <a:moveTo>
                                  <a:pt x="590" y="430"/>
                                </a:moveTo>
                                <a:lnTo>
                                  <a:pt x="0" y="0"/>
                                </a:lnTo>
                                <a:lnTo>
                                  <a:pt x="1520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782280"/>
                            <a:ext cx="2476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30">
                                <a:moveTo>
                                  <a:pt x="350" y="430"/>
                                </a:moveTo>
                                <a:lnTo>
                                  <a:pt x="0" y="14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54108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">
                                <a:moveTo>
                                  <a:pt x="0" y="0"/>
                                </a:moveTo>
                                <a:lnTo>
                                  <a:pt x="0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1028880"/>
                            <a:ext cx="504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32">
                                <a:moveTo>
                                  <a:pt x="8" y="0"/>
                                </a:moveTo>
                                <a:lnTo>
                                  <a:pt x="0" y="5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6.15pt;width:306.05pt;height:135pt" coordorigin="205,123" coordsize="6121,2700">
                <v:shape id="shape_0" stroked="f" o:allowincell="f" style="position:absolute;left:2546;top:123;width:269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ANKOVNÍ SPOTŘEBNÍ PŮJČ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60,320" path="m0,310l1410,0l2760,320e" stroked="t" o:allowincell="f" style="position:absolute;left:2457;top:315;width:2759;height: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26;top:663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LÁTKOV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lácím postupn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5;top:66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SPLÁTKOV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jednou, splácím pouze úr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;top:138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KUP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 obchodě mi vystaví faktu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banka mi ji bezprostředně zaplat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6;top:138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ALÉ OSOBNÍ PŮJČK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ostanu hotovost v b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;top:228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 úplnou potřeb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228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oplňkov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5;top:228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ím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poskytuje přímo finanční ústa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6;top:228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přím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poskytují obchodní společnost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5;top:138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latné najedn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6;top:12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 úplnou potřeb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6;top:156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oplňkov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6;top:228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ntokoren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dispoziční úvě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40,380" path="m0,380l950,0l1840,370e" stroked="t" o:allowincell="f" style="position:absolute;left:1457;top:985;width:1839;height:3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0,420" path="m0,410l900,0l780,420e" stroked="t" o:allowincell="f" style="position:absolute;left:477;top:1835;width:89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20,450" path="m590,430l0,0l1520,450e" stroked="t" o:allowincell="f" style="position:absolute;left:1377;top:1835;width:1519;height:4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430" path="m350,430l0,140l390,0e" stroked="t" o:allowincell="f" style="position:absolute;left:5397;top:1355;width:389;height:4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90" path="m0,0l0,390e" stroked="t" o:allowincell="f" style="position:absolute;left:5237;top:975;width:0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,532" path="m8,0l0,532e" stroked="t" o:allowincell="f" style="position:absolute;left:5237;top:1743;width:7;height:5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PLATEBNÍ STYK</w:t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evod prostředků v podobě oběživa, nebo na základě účetních peněz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ilančně neutrální obchody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ealizován prostřednictvím BÚ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hlavními realizátory jsou samotné banky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latební styk lze členit z různých hledisek:</w:t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z hlediska formy plateb </w:t>
      </w:r>
    </w:p>
    <w:p>
      <w:pPr>
        <w:pStyle w:val="Normal"/>
        <w:numPr>
          <w:ilvl w:val="3"/>
          <w:numId w:val="8"/>
        </w:numPr>
        <w:jc w:val="both"/>
        <w:rPr/>
      </w:pPr>
      <w:r>
        <w:rPr>
          <w:rFonts w:cs="Georgia" w:ascii="Georgia" w:hAnsi="Georgia"/>
          <w:i/>
          <w:sz w:val="16"/>
          <w:szCs w:val="16"/>
        </w:rPr>
        <w:t>hotovostní</w:t>
      </w:r>
      <w:r>
        <w:rPr>
          <w:rFonts w:cs="Georgia" w:ascii="Georgia" w:hAnsi="Georgia"/>
          <w:sz w:val="16"/>
          <w:szCs w:val="16"/>
        </w:rPr>
        <w:t xml:space="preserve"> (bankovkami a mincemi)</w:t>
      </w:r>
    </w:p>
    <w:p>
      <w:pPr>
        <w:pStyle w:val="Normal"/>
        <w:numPr>
          <w:ilvl w:val="3"/>
          <w:numId w:val="8"/>
        </w:numPr>
        <w:jc w:val="both"/>
        <w:rPr/>
      </w:pPr>
      <w:r>
        <w:rPr>
          <w:rFonts w:cs="Georgia" w:ascii="Georgia" w:hAnsi="Georgia"/>
          <w:i/>
          <w:sz w:val="16"/>
          <w:szCs w:val="16"/>
        </w:rPr>
        <w:t>bezhotovostní</w:t>
      </w:r>
      <w:r>
        <w:rPr>
          <w:rFonts w:cs="Georgia" w:ascii="Georgia" w:hAnsi="Georgia"/>
          <w:sz w:val="16"/>
          <w:szCs w:val="16"/>
        </w:rPr>
        <w:t xml:space="preserve"> (prostřednictvím převodů na BÚ, pomocí účetních operací)</w:t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 hlediska teritoria</w:t>
      </w:r>
    </w:p>
    <w:p>
      <w:pPr>
        <w:pStyle w:val="Normal"/>
        <w:numPr>
          <w:ilvl w:val="3"/>
          <w:numId w:val="8"/>
        </w:numPr>
        <w:jc w:val="both"/>
        <w:rPr/>
      </w:pPr>
      <w:r>
        <w:rPr>
          <w:rFonts w:cs="Georgia" w:ascii="Georgia" w:hAnsi="Georgia"/>
          <w:i/>
          <w:sz w:val="16"/>
          <w:szCs w:val="16"/>
        </w:rPr>
        <w:t>tuzemský</w:t>
      </w:r>
      <w:r>
        <w:rPr>
          <w:rFonts w:cs="Georgia" w:ascii="Georgia" w:hAnsi="Georgia"/>
          <w:sz w:val="16"/>
          <w:szCs w:val="16"/>
        </w:rPr>
        <w:t xml:space="preserve"> - mezi subjekty uvnitř národních ekonomik (zpravidla v tuzemské měně)</w:t>
      </w:r>
    </w:p>
    <w:p>
      <w:pPr>
        <w:pStyle w:val="Normal"/>
        <w:numPr>
          <w:ilvl w:val="3"/>
          <w:numId w:val="8"/>
        </w:numPr>
        <w:jc w:val="both"/>
        <w:rPr/>
      </w:pPr>
      <w:r>
        <w:rPr>
          <w:rFonts w:cs="Georgia" w:ascii="Georgia" w:hAnsi="Georgia"/>
          <w:i/>
          <w:sz w:val="16"/>
          <w:szCs w:val="16"/>
        </w:rPr>
        <w:t>zahraniční</w:t>
      </w:r>
      <w:r>
        <w:rPr>
          <w:rFonts w:cs="Georgia" w:ascii="Georgia" w:hAnsi="Georgia"/>
          <w:sz w:val="16"/>
          <w:szCs w:val="16"/>
        </w:rPr>
        <w:t xml:space="preserve"> - platby do a ze zahraničí včetně plateb prováděných tuzemskými subjekty v zahraničí</w:t>
      </w:r>
    </w:p>
    <w:p>
      <w:pPr>
        <w:pStyle w:val="Normal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16"/>
          <w:szCs w:val="16"/>
        </w:rPr>
        <w:t>Hotovostní platební styk</w:t>
      </w:r>
      <w:r>
        <w:rPr>
          <w:rFonts w:cs="Georgia" w:ascii="Georgia" w:hAnsi="Georgia"/>
          <w:sz w:val="16"/>
          <w:szCs w:val="16"/>
        </w:rPr>
        <w:t xml:space="preserve"> – 4 formy realizace: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ložením hotovosti v prospěch účtu příjemce na základě např. pokladniční složenky nebo pomocí nočního trezoru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ukazem peněžních prostředků ze svého účtu k výplatě hotovosti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mocí vkladových a výběrových dokladů na přepážkách bank a pošt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mocí šeku nebo platebních karet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Bezhotovostní platební styk</w:t>
      </w:r>
      <w:r>
        <w:rPr>
          <w:rFonts w:cs="Georgia" w:ascii="Georgia" w:hAnsi="Georgia"/>
          <w:sz w:val="16"/>
          <w:szCs w:val="16"/>
        </w:rPr>
        <w:t xml:space="preserve"> = pohyb účetních peněz, jiná forma funguje v rámci tuzemského a jiná v rámci zahraničního platebního styku: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  <w:u w:val="single"/>
        </w:rPr>
        <w:t>Tuzemský bezhotovostní platební styk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Georgia" w:ascii="Georgia" w:hAnsi="Georgia"/>
          <w:sz w:val="16"/>
          <w:szCs w:val="16"/>
        </w:rPr>
        <w:t xml:space="preserve">v roce 1991 zřídila </w:t>
      </w:r>
      <w:r>
        <w:rPr>
          <w:rFonts w:cs="Georgia" w:ascii="Georgia" w:hAnsi="Georgia"/>
          <w:b/>
          <w:sz w:val="16"/>
          <w:szCs w:val="16"/>
        </w:rPr>
        <w:t>ČNB</w:t>
      </w:r>
      <w:r>
        <w:rPr>
          <w:rFonts w:cs="Georgia" w:ascii="Georgia" w:hAnsi="Georgia"/>
          <w:sz w:val="16"/>
          <w:szCs w:val="16"/>
        </w:rPr>
        <w:t xml:space="preserve"> Clearingové centrum (funguje od 1.1.1992)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Georgia" w:ascii="Georgia" w:hAnsi="Georgia"/>
          <w:sz w:val="16"/>
          <w:szCs w:val="16"/>
        </w:rPr>
        <w:t xml:space="preserve"> každá banka působící v ČR musí mít v tomto centru veden účet (tzv. účet platebního styku)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Georgia" w:ascii="Georgia" w:hAnsi="Georgia"/>
          <w:sz w:val="16"/>
          <w:szCs w:val="16"/>
        </w:rPr>
        <w:t xml:space="preserve"> přes toto centrum dochází k převodu finančních prostředků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Georgia" w:ascii="Georgia" w:hAnsi="Georgia"/>
          <w:sz w:val="16"/>
          <w:szCs w:val="16"/>
        </w:rPr>
        <w:t>je řízen Zákonem o platebním styku, č. 124/2002 Sb. a jeho následných úprav</w:t>
      </w:r>
    </w:p>
    <w:p>
      <w:pPr>
        <w:pStyle w:val="Normal"/>
        <w:numPr>
          <w:ilvl w:val="0"/>
          <w:numId w:val="2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 §8 je stanovena lhůta k provádění platebního styku: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 rámci jedné banky do 1 dne (nemusí přes Clearingové centrum)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ezi více bankami do 3 pracovních dnů (musí přes Clearingové centrum)</w:t>
      </w:r>
    </w:p>
    <w:p>
      <w:pPr>
        <w:pStyle w:val="Normal"/>
        <w:ind w:firstLine="36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ystém CERTIS je založen na těchto principech: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rutto zúčtování v reálném čase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vinná přímá účast všech obchodních bank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ímé vztahy mezi centrálou dané banky a zúčtovacím centrem ČNB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účtování probíhá na účtech mezibankovního platebního styku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odvolatelnost položek akceptovaných zúčtovacím centrem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ní povoleno na účtech debetní saldo</w:t>
      </w:r>
    </w:p>
    <w:p>
      <w:pPr>
        <w:pStyle w:val="Normal"/>
        <w:numPr>
          <w:ilvl w:val="0"/>
          <w:numId w:val="29"/>
        </w:numPr>
        <w:rPr/>
      </w:pPr>
      <w:r>
        <w:rPr>
          <w:rFonts w:cs="Georgia" w:ascii="Georgia" w:hAnsi="Georgia"/>
          <w:sz w:val="16"/>
          <w:szCs w:val="16"/>
        </w:rPr>
        <w:t>ČNB poskytne překlenovací úvěr (pro banky velmi drahé – 2násobek diskontní sazby)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kryté platby nejsou realizovány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pracování různých typů transakcí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pracování transakcí pouze v Kč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skytování úvěru přes noc ze strany ČNB</w:t>
      </w:r>
    </w:p>
    <w:p>
      <w:pPr>
        <w:pStyle w:val="Normal"/>
        <w:ind w:left="360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360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Zahraniční bezhotovostní platební styk</w:t>
      </w:r>
    </w:p>
    <w:p>
      <w:pPr>
        <w:pStyle w:val="Normal"/>
        <w:numPr>
          <w:ilvl w:val="0"/>
          <w:numId w:val="2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funguje na bázi korespondenčních bank, kdy obchodní banka má vedený svůj účet v zahraniční bance </w:t>
      </w:r>
    </w:p>
    <w:p>
      <w:pPr>
        <w:pStyle w:val="Normal"/>
        <w:ind w:left="1416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orespondentská banka je banka, která pro naši banku vede účet nabo naopak naše banka vede účet pro tuto banku</w:t>
      </w:r>
    </w:p>
    <w:p>
      <w:pPr>
        <w:pStyle w:val="Normal"/>
        <w:numPr>
          <w:ilvl w:val="0"/>
          <w:numId w:val="27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anky jsou vzájemně napojeny mezi sebou</w:t>
      </w:r>
    </w:p>
    <w:p>
      <w:pPr>
        <w:pStyle w:val="Normal"/>
        <w:ind w:left="360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orespondentské účty</w:t>
      </w:r>
    </w:p>
    <w:p>
      <w:pPr>
        <w:pStyle w:val="Normal"/>
        <w:numPr>
          <w:ilvl w:val="0"/>
          <w:numId w:val="29"/>
        </w:numPr>
        <w:rPr/>
      </w:pPr>
      <w:r>
        <w:rPr>
          <w:rFonts w:cs="Georgia" w:ascii="Georgia" w:hAnsi="Georgia"/>
          <w:sz w:val="16"/>
          <w:szCs w:val="16"/>
        </w:rPr>
        <w:t>účty prostřednictvím kterých se platební styk mezi bankami odehrává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z mezinárodního hlediska nejsou úročeny 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2 druhy: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Georgia" w:ascii="Georgia" w:hAnsi="Georgia"/>
          <w:sz w:val="16"/>
          <w:szCs w:val="16"/>
        </w:rPr>
        <w:t xml:space="preserve">nostro účet – účet, který má banka otevřen u jiné zahraniční banky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Georgia" w:ascii="Georgia" w:hAnsi="Georgia"/>
          <w:sz w:val="16"/>
          <w:szCs w:val="16"/>
        </w:rPr>
        <w:t>loro účet (vostro účet) – účet, který vede zahraniční banka pro jinou banku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Georgia" w:ascii="Georgia" w:hAnsi="Georgia"/>
          <w:sz w:val="16"/>
          <w:szCs w:val="16"/>
        </w:rPr>
        <w:t xml:space="preserve">aby došlo k rychlému provedení zahraničního platebního styku, využívá se </w:t>
      </w:r>
      <w:r>
        <w:rPr>
          <w:rFonts w:cs="Georgia" w:ascii="Georgia" w:hAnsi="Georgia"/>
          <w:b/>
          <w:sz w:val="16"/>
          <w:szCs w:val="16"/>
        </w:rPr>
        <w:t>SWIFT</w:t>
      </w:r>
      <w:r>
        <w:rPr>
          <w:rFonts w:cs="Georgia" w:ascii="Georgia" w:hAnsi="Georgia"/>
          <w:sz w:val="16"/>
          <w:szCs w:val="16"/>
        </w:rPr>
        <w:t xml:space="preserve"> (Society for Worldwide Interbank Financial Telecommunication) 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Georgia" w:ascii="Georgia" w:hAnsi="Georgia"/>
          <w:sz w:val="16"/>
          <w:szCs w:val="16"/>
        </w:rPr>
        <w:t>mezinárodní počítačová síť pro rychlé a bezpečné předávání příkazů a informací mezi bankami celého světa</w:t>
      </w:r>
    </w:p>
    <w:p>
      <w:pPr>
        <w:pStyle w:val="Normal"/>
        <w:numPr>
          <w:ilvl w:val="1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založena byla v roce 1973 v Bruselu </w:t>
      </w:r>
    </w:p>
    <w:p>
      <w:pPr>
        <w:pStyle w:val="Normal"/>
        <w:numPr>
          <w:ilvl w:val="1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acuje nonstop</w:t>
      </w:r>
    </w:p>
    <w:p>
      <w:pPr>
        <w:pStyle w:val="Normal"/>
        <w:numPr>
          <w:ilvl w:val="1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 současnosti se vytváří SWIFT 2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ále existují vzájemně propojená bezpečnostní centra, která jsou z důvodu bezpečnosti umístěna v různých zemích a každý rok se to střídá – na to jsou pak napojeny regionální procesory</w:t>
      </w:r>
    </w:p>
    <w:p>
      <w:pPr>
        <w:pStyle w:val="Normal"/>
        <w:ind w:firstLine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16"/>
          <w:szCs w:val="16"/>
          <w:u w:val="single"/>
        </w:rPr>
        <w:t>V rámci EU existuje několik platebních systémů: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720" w:hanging="360"/>
        <w:jc w:val="both"/>
        <w:rPr/>
      </w:pPr>
      <w:r>
        <w:rPr>
          <w:rFonts w:cs="Georgia" w:ascii="Georgia" w:hAnsi="Georgia"/>
          <w:b/>
          <w:sz w:val="16"/>
          <w:szCs w:val="16"/>
        </w:rPr>
        <w:t>TARGET</w:t>
      </w:r>
      <w:r>
        <w:rPr>
          <w:rFonts w:cs="Georgia" w:ascii="Georgia" w:hAnsi="Georgia"/>
          <w:sz w:val="16"/>
          <w:szCs w:val="16"/>
        </w:rPr>
        <w:t xml:space="preserve"> (Trans Automated Real time Gross settlement Express Transfer)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provozněn 1999 Evropskou centrální bankou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umožňuje propojení národních clearingových systémů centrálních bank všech členských zemí EU s platebním systémem Evropské centrální banky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pracovává platby v reálném čase a jeho provozní doba je od 7 do 18 hod, což umožňuje zpracovat i platby z Ameriky a Asie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určen pro větší objem transakcí, jedná se o velmi spolehlivý, bezpečný a rychlý clearingový systém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apojeno 40 000 bank a 2 300 nebankovních subjektů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vůli přistupujícím zemím se připravuje Target II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 eurech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720" w:hanging="360"/>
        <w:jc w:val="both"/>
        <w:rPr/>
      </w:pPr>
      <w:r>
        <w:rPr>
          <w:rFonts w:cs="Georgia" w:ascii="Georgia" w:hAnsi="Georgia"/>
          <w:b/>
          <w:sz w:val="16"/>
          <w:szCs w:val="16"/>
        </w:rPr>
        <w:t>EBA</w:t>
      </w:r>
      <w:r>
        <w:rPr>
          <w:rFonts w:cs="Georgia" w:ascii="Georgia" w:hAnsi="Georgia"/>
          <w:sz w:val="16"/>
          <w:szCs w:val="16"/>
        </w:rPr>
        <w:t xml:space="preserve"> (Euro Banking Association)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ovozuje Evropská bankovní asociace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funguje na základě nettingu = vzájemné vyrovnávání: kolik plateb přijde, tak tolik může jenom odejít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eškeré platby se vypořádávají najednou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 to privátní bankovní systém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1260" w:hanging="360"/>
        <w:jc w:val="both"/>
        <w:rPr/>
      </w:pPr>
      <w:r>
        <w:rPr>
          <w:rFonts w:cs="Georgia" w:ascii="Georgia" w:hAnsi="Georgia"/>
          <w:sz w:val="16"/>
          <w:szCs w:val="16"/>
        </w:rPr>
        <w:t>každá korespondenční banka musí splnit kritéria</w:t>
      </w:r>
    </w:p>
    <w:p>
      <w:pPr>
        <w:pStyle w:val="Normal"/>
        <w:numPr>
          <w:ilvl w:val="0"/>
          <w:numId w:val="4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klad 1,25mld.€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Georgia" w:ascii="Georgia" w:hAnsi="Georgia"/>
          <w:sz w:val="16"/>
          <w:szCs w:val="16"/>
        </w:rPr>
        <w:t xml:space="preserve">úvěrový rating od společnosti Mudis P2 nebo A2 </w:t>
      </w:r>
    </w:p>
    <w:p>
      <w:pPr>
        <w:pStyle w:val="Normal"/>
        <w:numPr>
          <w:ilvl w:val="0"/>
          <w:numId w:val="42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usí být napojen na Target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720" w:hanging="360"/>
        <w:jc w:val="both"/>
        <w:rPr/>
      </w:pPr>
      <w:r>
        <w:rPr>
          <w:rFonts w:cs="Georgia" w:ascii="Georgia" w:hAnsi="Georgia"/>
          <w:b/>
          <w:sz w:val="16"/>
          <w:szCs w:val="16"/>
        </w:rPr>
        <w:t>EAF</w:t>
      </w:r>
      <w:r>
        <w:rPr>
          <w:rFonts w:cs="Georgia" w:ascii="Georgia" w:hAnsi="Georgia"/>
          <w:sz w:val="16"/>
          <w:szCs w:val="16"/>
        </w:rPr>
        <w:t xml:space="preserve"> (Euro Access Frankfurt)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německý soukromý clearingový systém, který provozuje Deutsche Bundesbank 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ombinuje netting s brutto vypořádáním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funguje v reálném čase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výhodou je, že je to pouze lokální systém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126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ýhodou je nízká cena za položku transakce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měrnice č. 97/5 o ES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novelizována 2560/2001 o ES o přeshraničních platebních převodech v €: 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otýká se poplatků za přeshraniční platební příkazy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platky by měly být stejné jako u tuzemského platebního styku (do výše 2500€, od 1.1.2006 do 50000€)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le zákona č. 124/2002 Sb. se čísla musela přizpůsobit mezinárodním účetním standardům - tzv. IBAN číslo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212 1234 5612 3456 7890 CZ 65 0800 000 1920 0014 5399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2-kód země (2 znaky)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2-kontrolní číslo (IBAN-2znaky)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234-kód banky (4 znaky)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234 56-první část čísla účtu (6 znaků)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234 56 7890-druhá základní část čísla účtu (10 znaků)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ále Centrální banka musela začít testovat připojení na Target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ahraniční platební styk by měl být proveden do 5 pracovních dnů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JEDNOTLIVÉ NÁSTROJE BEZHOTOVOSTNÍHO PLATEBNÍHO STYKU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16"/>
          <w:szCs w:val="16"/>
          <w:u w:val="single"/>
        </w:rPr>
      </w:pPr>
      <w:r>
        <w:rPr>
          <w:rFonts w:cs="Georgia" w:ascii="Georgia" w:hAnsi="Georgia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Příkaz k úhradě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Georgia" w:ascii="Georgia" w:hAnsi="Georgia"/>
          <w:sz w:val="16"/>
          <w:szCs w:val="16"/>
        </w:rPr>
        <w:t>příkaz majitele účtu bance aby k tíži jeho účtu provedla určitou platbu v prospěch účtu třetí osoby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2 způsoby zadávání: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 elektronické podobě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 tiskopisech v bance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druhy: 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trvalý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dnoduchý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16"/>
          <w:szCs w:val="16"/>
        </w:rPr>
      </w:pPr>
      <w:r>
        <w:rPr>
          <w:rFonts w:cs="Georgia" w:ascii="Georgia" w:hAnsi="Georgia"/>
          <w:b/>
          <w:i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Příkaz k inkasu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Georgia" w:ascii="Georgia" w:hAnsi="Georgia"/>
          <w:sz w:val="16"/>
          <w:szCs w:val="16"/>
        </w:rPr>
        <w:t>nevychází z podnětu plátce, nýbrž z podnětu příjemce platby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Georgia" w:ascii="Georgia" w:hAnsi="Georgia"/>
          <w:sz w:val="16"/>
          <w:szCs w:val="16"/>
        </w:rPr>
        <w:t>banka ho provede pouze v těchto případech: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-li tento způsob platby dohodnutý mezi plátcem, příjemcem platby a bankou plátce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tanoví-li to právní předpisy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yplývá-li to z pravomocného a vykonatelného rozhodnutí soudu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-li k tomu banka, která vede účet, oprávněna na základě předchozí smlouvy s klientem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také na příkaz FÚ, Policie, soc. a zdrav. pojišťoven musí banka provést inkasní platbu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Šeky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cenný papír, který obsahuje bezpodmínečný příkaz výstavce šeku bance, aby vyplatila z jeho BÚ oprávněnému majiteli šeku na šeku uvedenou finanční částku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řídí se dle Zákona č. 191/1950 Sb. 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ychází ze ženevských konvencí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 platebním CP, kterým se realizují platby, na rozdíl od směnky, ve velmi krátké době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statné náležitosti šeku: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značení, že se jedná o šek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ezpodmínečný příkaz zaplatit určitou peněžní sumu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méno toho, kdo má zaplatit = šekovník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daj místa, kde má být placeno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atum a místo vystavení šeku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pis výstavce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 další nepodstatné náležitosti jako je číslo účtu, číslo šeku, variabilní a konstantní symbol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Druhy šeků podle proplácení: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le výstavce</w:t>
      </w:r>
    </w:p>
    <w:p>
      <w:pPr>
        <w:pStyle w:val="Normal"/>
        <w:numPr>
          <w:ilvl w:val="1"/>
          <w:numId w:val="4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šeky bankovní – vystavuje banka</w:t>
      </w:r>
    </w:p>
    <w:p>
      <w:pPr>
        <w:pStyle w:val="Normal"/>
        <w:numPr>
          <w:ilvl w:val="1"/>
          <w:numId w:val="4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šeky soukromé – vystavuje fyzická osoba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le toho, na koho je</w:t>
      </w:r>
    </w:p>
    <w:p>
      <w:pPr>
        <w:pStyle w:val="Normal"/>
        <w:numPr>
          <w:ilvl w:val="1"/>
          <w:numId w:val="4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šek na řad (orderšek) – vystaven na určitou osobu s výslovnou doložkou „na řad“; práva šeku lze převádět na další osoby indosamentem</w:t>
      </w:r>
    </w:p>
    <w:p>
      <w:pPr>
        <w:pStyle w:val="Normal"/>
        <w:numPr>
          <w:ilvl w:val="1"/>
          <w:numId w:val="4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šek na jméno (rektašek) – je vystaven na určitou osobu a musí mít doložku „nikoli na řad“ výslovně uvedenou; rekta doložkou se zamezuje převodu šekových práv na jinou osobu</w:t>
      </w:r>
    </w:p>
    <w:p>
      <w:pPr>
        <w:pStyle w:val="Normal"/>
        <w:numPr>
          <w:ilvl w:val="1"/>
          <w:numId w:val="4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šek na majitele – není na něm uvedena konkrétní osoba, které mám být zaplaceno; k převedení na majitele stačí pouhé předání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le proplácení</w:t>
      </w:r>
    </w:p>
    <w:p>
      <w:pPr>
        <w:pStyle w:val="Normal"/>
        <w:numPr>
          <w:ilvl w:val="1"/>
          <w:numId w:val="4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du do banky a ta mi ho proplatí ihned v dané hodnotě</w:t>
      </w:r>
    </w:p>
    <w:p>
      <w:pPr>
        <w:pStyle w:val="Normal"/>
        <w:numPr>
          <w:ilvl w:val="1"/>
          <w:numId w:val="4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inkasní proplácení</w:t>
      </w:r>
    </w:p>
    <w:p>
      <w:pPr>
        <w:pStyle w:val="Normal"/>
        <w:numPr>
          <w:ilvl w:val="2"/>
          <w:numId w:val="41"/>
        </w:numPr>
        <w:tabs>
          <w:tab w:val="clear" w:pos="708"/>
        </w:tabs>
        <w:ind w:left="1800" w:hanging="360"/>
        <w:jc w:val="both"/>
        <w:rPr>
          <w:rFonts w:ascii="Georgia" w:hAnsi="Georgia" w:cs="Georgi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9175</wp:posOffset>
                </wp:positionH>
                <wp:positionV relativeFrom="paragraph">
                  <wp:posOffset>202565</wp:posOffset>
                </wp:positionV>
                <wp:extent cx="685800" cy="34798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8120"/>
                          <a:chOff x="0" y="0"/>
                          <a:chExt cx="68580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5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š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0"/>
                            <a:ext cx="6415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0">
                                <a:moveTo>
                                  <a:pt x="0" y="480"/>
                                </a:moveTo>
                                <a:lnTo>
                                  <a:pt x="10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44280"/>
                            <a:ext cx="64764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70">
                                <a:moveTo>
                                  <a:pt x="0" y="47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5pt;margin-top:15.95pt;width:54pt;height:27.4pt" coordorigin="5605,319" coordsize="1080,548">
                <v:shape id="shape_0" fillcolor="white" stroked="t" o:allowincell="f" style="position:absolute;left:5605;top:32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še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010,480" path="m0,480l1010,0e" stroked="t" o:allowincell="f" style="position:absolute;left:5607;top:319;width:1009;height:4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20,470" path="m0,470l1020,0e" stroked="t" o:allowincell="f" style="position:absolute;left:5657;top:389;width:1019;height:4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sz w:val="16"/>
          <w:szCs w:val="16"/>
        </w:rPr>
        <w:t>buď předložím šek inkasu, banka zaplatí ½ a na zbytek čeká, dokud nepřijdou peníze od šekovníka</w:t>
      </w:r>
    </w:p>
    <w:p>
      <w:pPr>
        <w:pStyle w:val="Normal"/>
        <w:numPr>
          <w:ilvl w:val="2"/>
          <w:numId w:val="41"/>
        </w:numPr>
        <w:tabs>
          <w:tab w:val="clear" w:pos="708"/>
        </w:tabs>
        <w:ind w:left="180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banka čeká na peníze od šekovníka 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Čím zamezit proplácení šeku: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řížováním neboli crosováním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chrana výstavce šeku proti jeho proplácení neoprávněným osobám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řížování všeobecné</w:t>
      </w:r>
    </w:p>
    <w:p>
      <w:pPr>
        <w:pStyle w:val="Normal"/>
        <w:ind w:left="1068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ezi dvěmi čarami není žádné označení, šekovník může tento šek zaplatit bance nebo svému klientovi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vláštní křížování</w:t>
      </w:r>
    </w:p>
    <w:p>
      <w:pPr>
        <w:pStyle w:val="Normal"/>
        <w:ind w:left="1068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ezi čarami je uvedena konkrétní banka nebo konkrétní společnost, která jediná to proplatí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dyž na šek napíšu nebo dám razítko „Jen k zúčtování“, nejde na něj vybrat hotovost, je jen k bezhotovostní úhradě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Doba proplácení šeku: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upravuje Anglosaské právo a Ženevské právo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le Ženevské konvence na dobu proplácení musí být šek předložen v těchto lhůtách:</w:t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šek vystavený a splatný v tomtéž státě – do 8 dnů</w:t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...v jiném státě téhož kontinentu – do 20 dnů</w:t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...v jiném státě jiného kontinentu – do 70 dnů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le Angloamerického práva je jediná lhůta 90 dnů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lhůty významné proto, protože během lhůty nemůže výstavce šek odvolat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ajitel šeku může i po této době šek proplatit, ale šekovník už ho nemusí přijmout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lhůta splatnosti se počítá od data vystavení šek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Cestovní šek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 speciálním druhem šeku, který vznikl pro potřeby mezinárodního cestovního ruchu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u nás upraveno v Obchodním zákoníku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áležitosti: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značení, že se jedná o cestovní šek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íkaz vyplatit šekovou částku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méno výstavce + podpis výstavce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LADY: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i ztrátě je majiteli účtu vyplacena plná náhrada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ají neomezenou platnost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lze s nimi platit po celém světě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lient nemusí mít účet u dané banky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ÁPORY: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ance musím zaplatit za vystavení šeku provizi min. 1% (nebo i minimální částka např. 500,- Kč)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 to šek na jméno, není převeditelný na další osobu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i výběru nutné předložit průkaz totožnosti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Směnky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je cenným papírem na řad, který musí podle zákona splňovat podstatné náležitosti 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soba na směnce uvedená je určitým způsobem zavázaná zaplatit oprávněnému majiteli směnky směnečnou sumu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 cenný ppírem převoditelným indosamentem na právoplatného majitele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vždycky musí znít na majitele, nikoliv na doručitele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Základní charakteristiky směnky: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měnka je cenným papírem dluhovým – předmětem plnění ze směnky může být pouze zaplacení směnečné částky směnečným dlužníkem oprávněnému majiteli směnky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měnečný závazek je vtělen do směnky jako cenného papíru – uplatnit nároky ze směnky nelze uskutečnit bez samotné směnky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měnečný závazek je závazkem abstraktním – plnění ze směnky může směnečný dlužník vázat pouze na splnění zákonem předepsaných náležitosti, nikoliv na žádné jiné podmínky a náležitosti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měnečný závazek je nesporným závazkem – majitel směnky nemusí prokazovat své pohledávky ze směnky, právoplatné vlastnictví platné směnky je dostatečným důkazem nároku na plnění ze směnky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měnka je cenným papírem na řad – práva ze směnky lze převádět indosamentem na další osoby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Náležitosti: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značení slovem SMĚNKA v jazyce v jakém je směnka vystavena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daj o splatnosti, který může být 4mi způsoby: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 viděnou – splatná při předložení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 určitý čas po viděné – splatná po určité době té její splatnosti (splatná max. do jednoho roku)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 určitý čas po datu vystavení – přesně uvedené datum splatnosti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ind w:left="144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a určitý den – je splatná přesně v určitý den uvedený na směnce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ezpodmínečný příkaz „zaplatit peněžitou sumu“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uma uvedená jak číslicí tak slovy s uvedením měny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uvedení jména toho, kdo má platit = směnečník (trasát)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údaj o místu, kde má být placeno – pokud není uvedeno, pak platí, že je to sídlo směnečníka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méno toho, komu nebo na jehož řád má být placeno (remitent)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atum vystavení směnky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720" w:hanging="36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dpis výstavce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Základní druhy směnek: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vlastní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rFonts w:cs="Georgia" w:ascii="Georgia" w:hAnsi="Georgia"/>
          <w:sz w:val="16"/>
          <w:szCs w:val="16"/>
        </w:rPr>
        <w:t>jsou jen 2 osoby – výstavce a směnečník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ržitelem je výstavce směnky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cizí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sou zde 3 osoby – výstavce směnky přikazuje dlužníkovi (směnečníkovi), aby zaplatil částlu uvedenou na směnce ve prospěch 3. osoby (reminenta)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dle výstavce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obchodní</w:t>
      </w:r>
      <w:r>
        <w:rPr>
          <w:rFonts w:cs="Georgia" w:ascii="Georgia" w:hAnsi="Georgia"/>
          <w:sz w:val="16"/>
          <w:szCs w:val="16"/>
        </w:rPr>
        <w:t xml:space="preserve"> – placení za zboží a služby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  <w:t>firemní</w:t>
      </w:r>
      <w:r>
        <w:rPr>
          <w:rFonts w:cs="Georgia" w:ascii="Georgia" w:hAnsi="Georgia"/>
          <w:sz w:val="16"/>
          <w:szCs w:val="16"/>
        </w:rPr>
        <w:t xml:space="preserve"> – při získání úvěru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K čemu lze směnky využít?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 získání obchodního úvěru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dyž kupující platí za odebrané zboží ne penězi, ale směnkou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ako platební prostředek, kdy kupující akceptem směnky anebo převede ve prospěch prodávajícího směnku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 získání bankovního směnečného úvěru = eskont směnky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ako zajišťovací instrument = aval směnky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při nezaplacení: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oces do dvou dnů po datu vystavení a při směnce na viděnou do 1 roku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Platební karty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Georgia" w:ascii="Georgia" w:hAnsi="Georgia"/>
          <w:sz w:val="16"/>
          <w:szCs w:val="16"/>
        </w:rPr>
        <w:t>vznikla v Americe 1914 – kovová destička společnosti Western Union Company – pouze k zaplacení za telegrafní služby této společnosti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978 první čipová karta ve Francii na bázi elektronického prstenu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989 přišly karty i do ČR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partnerská platební karta (Co – branded Cards)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arty založené na komerční bázi a mají masový charakter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jich prostřednictvím se banky, ale i partnerské organizace snaží ovlivnit co nejvíce klientů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ance šetří náklady, partnerská organizace očekává zvýšení obratu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klubové karty (Affinity Cards)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arty pro skupinu lidí, které spojuje společný zájem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banky tyto karty vydávají s neziskovými organizacemi, nebo sportovními kluby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cílem banky je získání nových klientů, cílem partnerské organizace je získat stabilnější členy a provizi od banky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náležitosti: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značení platební karty, tj. označení vydavatele – těmi mohou být obchodní řetězce, banky a bankovní asociace (VISA, EuroCard, MasterCard, JCB...), finanční společnosti (American Express, Dinners Club)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méno držitele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číslo karty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záznam dat na magnetické pásce, chipu, laserové karty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druhy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reditní = čerpán úvěr, okamžitě se úročí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ebetní = odečítá se mi z b.ú.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charge Card = karty s odloženou splatností, pokud stihnu do určité lhůty splatit, jde o krátký bezúročný úvěr</w:t>
      </w:r>
    </w:p>
    <w:p>
      <w:pPr>
        <w:pStyle w:val="Normal"/>
        <w:jc w:val="both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rozdíly mezi kartou s magnetickým proužkem a čipovou kartou: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arta s proužkem: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ízká cena za výrobu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relativně technická nenáročnost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jednoduchost  záznamových a čtecích zařízení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éně bezpečné, snadno zneužitelné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karta čipová: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čip odstraňuje potřebu budovat datové sítě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nížení nákladů na udržování komunikačních sítí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dpadají poplatky za autorizaci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ožnost doplňkových služeb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musí se zadávat PIN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Dokumentární akreditiv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edstavuje závazek banky, že na základě žádosti klienta (příkazce) na jeho účet poskytne oprávněné osobě (beneficientovi) určité plnění, jestliže oprávněný slní do určité doby splatnosti stanovené podmínky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růběh DA:</w:t>
      </w:r>
    </w:p>
    <w:p>
      <w:pPr>
        <w:pStyle w:val="Normal"/>
        <w:numPr>
          <w:ilvl w:val="1"/>
          <w:numId w:val="2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jednání podmínek DA</w:t>
      </w:r>
    </w:p>
    <w:p>
      <w:pPr>
        <w:pStyle w:val="Normal"/>
        <w:numPr>
          <w:ilvl w:val="1"/>
          <w:numId w:val="2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tevření DA – kupující žádá svoji banku, aby vystavila za dojednaných podmínek akreditiv ve prospěch prodávajícího</w:t>
      </w:r>
    </w:p>
    <w:p>
      <w:pPr>
        <w:pStyle w:val="Normal"/>
        <w:numPr>
          <w:ilvl w:val="1"/>
          <w:numId w:val="21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užití DA (likvidace) – prodávající odeslal zboží a má připraveny dokumenty, které předkládá korespondentské bance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ruhy akreditivu: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dvolatelný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odvolatelný – vyskytuje se ve 2 formách:</w:t>
      </w:r>
    </w:p>
    <w:p>
      <w:pPr>
        <w:pStyle w:val="Normal"/>
        <w:numPr>
          <w:ilvl w:val="4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nepotvrzený</w:t>
      </w:r>
    </w:p>
    <w:p>
      <w:pPr>
        <w:pStyle w:val="Normal"/>
        <w:numPr>
          <w:ilvl w:val="4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otvrzený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  <w:t>Dokumentární inkaso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představuje příkaz příkazce, kterým je prodávající (dodavatel, vývozce) své bance (vysílající banka), aby pro něj sama, či prostřednictvím své korespondenční banky (inkasní banky) vyinkasovala u třetí osoby – kupujícího (odběratele, dovozce) určitou peněžní sumu, nebo jiné plnění, proti předání stanovených dokumentů</w:t>
      </w:r>
    </w:p>
    <w:p>
      <w:pPr>
        <w:pStyle w:val="Normal"/>
        <w:numPr>
          <w:ilvl w:val="0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ruhy DI: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okumenty proti zaplacení (documents against payment, D/P) – vydá dokumenty proti hotovému zaplacení</w:t>
      </w:r>
    </w:p>
    <w:p>
      <w:pPr>
        <w:pStyle w:val="Normal"/>
        <w:numPr>
          <w:ilvl w:val="2"/>
          <w:numId w:val="19"/>
        </w:numPr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dokumenty proti akceptaci (documents against acceptance, D/A) – inkasní banka vydá dokumenty proti akceptaci směnk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·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1812"/>
        </w:tabs>
        <w:ind w:left="1812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32"/>
        </w:tabs>
        <w:ind w:left="25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2"/>
        </w:tabs>
        <w:ind w:left="32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2"/>
        </w:tabs>
        <w:ind w:left="39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2"/>
        </w:tabs>
        <w:ind w:left="46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2"/>
        </w:tabs>
        <w:ind w:left="54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2"/>
        </w:tabs>
        <w:ind w:left="613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12"/>
        </w:tabs>
        <w:ind w:left="18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32"/>
        </w:tabs>
        <w:ind w:left="25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2"/>
        </w:tabs>
        <w:ind w:left="32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2"/>
        </w:tabs>
        <w:ind w:left="39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2"/>
        </w:tabs>
        <w:ind w:left="46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2"/>
        </w:tabs>
        <w:ind w:left="54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2"/>
        </w:tabs>
        <w:ind w:left="613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1812"/>
        </w:tabs>
        <w:ind w:left="18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32"/>
        </w:tabs>
        <w:ind w:left="25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2"/>
        </w:tabs>
        <w:ind w:left="32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2"/>
        </w:tabs>
        <w:ind w:left="39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2"/>
        </w:tabs>
        <w:ind w:left="46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2"/>
        </w:tabs>
        <w:ind w:left="54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2"/>
        </w:tabs>
        <w:ind w:left="6132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Georgia" w:hAnsi="Georgia" w:cs="Georgia" w:hint="default"/>
      </w:rPr>
    </w:lvl>
    <w:lvl w:ilvl="1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3"/>
      <w:numFmt w:val="bullet"/>
      <w:lvlText w:val="☺"/>
      <w:lvlJc w:val="left"/>
      <w:pPr>
        <w:tabs>
          <w:tab w:val="num" w:pos="3228"/>
        </w:tabs>
        <w:ind w:left="3228" w:hanging="360"/>
      </w:pPr>
      <w:rPr>
        <w:rFonts w:ascii="Garamond" w:hAnsi="Garamond" w:cs="Garamond" w:hint="default"/>
        <w:sz w:val="16"/>
        <w:szCs w:val="16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o"/>
      <w:lvlJc w:val="left"/>
      <w:pPr>
        <w:tabs>
          <w:tab w:val="num" w:pos="1092"/>
        </w:tabs>
        <w:ind w:left="10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12"/>
        </w:tabs>
        <w:ind w:left="18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32"/>
        </w:tabs>
        <w:ind w:left="25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2"/>
        </w:tabs>
        <w:ind w:left="32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2"/>
        </w:tabs>
        <w:ind w:left="39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2"/>
        </w:tabs>
        <w:ind w:left="46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2"/>
        </w:tabs>
        <w:ind w:left="54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2"/>
        </w:tabs>
        <w:ind w:left="6132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0">
    <w:lvl w:ilvl="0">
      <w:start w:val="3"/>
      <w:numFmt w:val="bullet"/>
      <w:lvlText w:val="☺"/>
      <w:lvlJc w:val="left"/>
      <w:pPr>
        <w:tabs>
          <w:tab w:val="num" w:pos="2520"/>
        </w:tabs>
        <w:ind w:left="2520" w:hanging="360"/>
      </w:pPr>
      <w:rPr>
        <w:rFonts w:ascii="Garamond" w:hAnsi="Garamond" w:cs="Garamond" w:hint="default"/>
        <w:sz w:val="16"/>
        <w:szCs w:val="16"/>
      </w:rPr>
    </w:lvl>
    <w:lvl w:ilvl="1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Georgia" w:hAnsi="Georgia" w:cs="Georgia" w:hint="default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Georgia" w:hAnsi="Georgia" w:cs="Georgia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3"/>
      <w:numFmt w:val="bullet"/>
      <w:lvlText w:val="☺"/>
      <w:lvlJc w:val="left"/>
      <w:pPr>
        <w:tabs>
          <w:tab w:val="num" w:pos="3228"/>
        </w:tabs>
        <w:ind w:left="3228" w:hanging="360"/>
      </w:pPr>
      <w:rPr>
        <w:rFonts w:ascii="Garamond" w:hAnsi="Garamond" w:cs="Garamond" w:hint="default"/>
        <w:sz w:val="16"/>
        <w:szCs w:val="16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2740"/>
        </w:tabs>
        <w:ind w:left="274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3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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kern w:val="2"/>
      <w:sz w:val="3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Georgia" w:hAnsi="Georgia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Garamond" w:hAnsi="Garamond" w:cs="Times New Roman"/>
      <w:sz w:val="16"/>
      <w:szCs w:val="16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Georgia" w:hAnsi="Georgia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Georgia" w:hAnsi="Georgia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eorgia" w:hAnsi="Georgia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Garamond" w:hAnsi="Garamond" w:cs="Times New Roman"/>
      <w:sz w:val="16"/>
      <w:szCs w:val="16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Georgia" w:hAnsi="Georgi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eorgia" w:hAnsi="Georgia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Garamond" w:hAnsi="Garamond" w:cs="Times New Roman"/>
      <w:sz w:val="16"/>
      <w:szCs w:val="16"/>
    </w:rPr>
  </w:style>
  <w:style w:type="character" w:styleId="WW8Num31z1">
    <w:name w:val="WW8Num31z1"/>
    <w:qFormat/>
    <w:rPr>
      <w:rFonts w:ascii="Wingdings" w:hAnsi="Wingdings" w:cs="Wingdings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Garamond" w:hAnsi="Garamond" w:cs="Times New Roman"/>
      <w:sz w:val="16"/>
      <w:szCs w:val="16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eorgia" w:hAnsi="Georgia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Garamond" w:hAnsi="Garamond" w:cs="Times New Roman"/>
      <w:sz w:val="16"/>
      <w:szCs w:val="16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9:45:00Z</dcterms:created>
  <dc:creator>Lenka</dc:creator>
  <dc:description/>
  <dc:language>en-US</dc:language>
  <cp:lastModifiedBy>Popov</cp:lastModifiedBy>
  <dcterms:modified xsi:type="dcterms:W3CDTF">2005-11-21T09:45:00Z</dcterms:modified>
  <cp:revision>2</cp:revision>
  <dc:subject/>
  <dc:title>BANKOVNÍ SYSTÉM</dc:title>
</cp:coreProperties>
</file>