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center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CELKOVÁ ROVNOVÁHA A EKONOMIE BLAHOBYTU</w:t>
      </w:r>
    </w:p>
    <w:p>
      <w:pPr>
        <w:pStyle w:val="Normal"/>
        <w:rPr>
          <w:rFonts w:ascii="Georgia" w:hAnsi="Georgia" w:cs="Georgia"/>
          <w:b/>
          <w:b/>
          <w:color w:val="0000FF"/>
          <w:sz w:val="16"/>
          <w:szCs w:val="16"/>
          <w:u w:val="single"/>
        </w:rPr>
      </w:pPr>
      <w:r>
        <w:rPr>
          <w:rFonts w:cs="Georgia" w:ascii="Georgia" w:hAnsi="Georgia"/>
          <w:b/>
          <w:color w:val="0000FF"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Úvod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elková rovnováha = maximalizace vzájemné užitečnosti = domácnosti dohromady spotřebovávají veškeré dostupné množství nabízeného produktu při dané ceně a firmy spotřebovávají veškeré dostupné množství daného výrobního faktor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kroekonomická rovnováha nemůže trvat dlouho, nedosahují-li rovnováhy jednotlivé subjekty a jednotlivé trh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o, že jednotlivé subjekty a trhy dosahují rovnováhy je nutná, ale ne dostatečná podmínka vzniku celkové rovnováh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>podmínkou rovnováhy je vzájemné optimum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chod z odvětví do odvětví (plán. a tržní mechanismus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>vzájemná závislost mezi subjekty – subjekty dohromady spotřebovávají zdroje (když jeden zvýší spotřebu, tak ji druhý musí snížit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ájemná závislost mezi trhy – statky totiž procházejí jednotlivými trhy (např. trh s ropou – ropa, benzín, auta...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model 2x2x2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bychom mohli zkoumat vzájemnou závislost mezi jedn. subjekty a jedn. trhy, zvolíme nejjednodušší ekonomiku – tou je model 2x2x2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2 subjekty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(každý z nich je zároveň výrobcem i spotřebitelem)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16"/>
          <w:szCs w:val="16"/>
        </w:rPr>
        <w:t xml:space="preserve">mají k dispozici statky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ind w:left="708" w:hanging="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 taky práci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> a kapitál</w:t>
      </w:r>
      <w:r>
        <w:rPr>
          <w:rFonts w:cs="Georgia" w:ascii="Georgia" w:hAnsi="Georgia"/>
          <w:b/>
          <w:sz w:val="16"/>
          <w:szCs w:val="16"/>
        </w:rPr>
        <w:t xml:space="preserve"> K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odel zjednodušuje obraz skutečnosti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ředpoklady modelů celkové rovnováh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ubjekty se chovají racionálně tj. usilují o maximum užitk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existuje klesající mezní užitečnost statků (ale konstantní </w:t>
      </w:r>
      <w:r>
        <w:rPr>
          <w:rFonts w:cs="Georgia" w:ascii="Georgia" w:hAnsi="Georgia"/>
          <w:b/>
          <w:sz w:val="16"/>
          <w:szCs w:val="16"/>
        </w:rPr>
        <w:t>MU</w:t>
      </w:r>
      <w:r>
        <w:rPr>
          <w:rFonts w:cs="Georgia" w:ascii="Georgia" w:hAnsi="Georgia"/>
          <w:sz w:val="16"/>
          <w:szCs w:val="16"/>
        </w:rPr>
        <w:t xml:space="preserve"> peněz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všech trzích je dokonalá konkurence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ubjekty mají k dispozici dokonalé informace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konomika je uzavřená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existuje ekonomický pokrok, takže např. nepracujeme s úsporami z rozsah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existují nedělitelnosti (tj. závislost mezi dvěma statky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Dva modely 2x2x2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Leon Walra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</w:rPr>
        <w:t>se snažil řešit problém celkové rovnováhy jako matematický problém – matematická funkce (18 neznámých)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</w:rPr>
        <w:t>domníval se, že když v systému definujeme neznámou veličinu, model je možné analyzovat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</w:rPr>
        <w:t xml:space="preserve">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spotřebovává statek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, musí získávat příjem, takže nabízí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 a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, jako výrobce vyrábí statek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pro jeho výrobu potřebuje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sz w:val="16"/>
          <w:szCs w:val="16"/>
        </w:rPr>
        <w:t xml:space="preserve"> a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 xml:space="preserve">(index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, protože mají sloužit jako výrobní faktory pro výrobu statk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</w:rPr>
        <w:t>A: X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>, Y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>, K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>, L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>, X, K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, L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: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  <w:r>
        <w:rPr>
          <w:rFonts w:cs="Georgia" w:ascii="Georgia" w:hAnsi="Georgia"/>
          <w:b/>
          <w:sz w:val="16"/>
          <w:szCs w:val="16"/>
        </w:rPr>
        <w:t>, Y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  <w:r>
        <w:rPr>
          <w:rFonts w:cs="Georgia" w:ascii="Georgia" w:hAnsi="Georgia"/>
          <w:b/>
          <w:sz w:val="16"/>
          <w:szCs w:val="16"/>
        </w:rPr>
        <w:t>, K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  <w:r>
        <w:rPr>
          <w:rFonts w:cs="Georgia" w:ascii="Georgia" w:hAnsi="Georgia"/>
          <w:b/>
          <w:sz w:val="16"/>
          <w:szCs w:val="16"/>
        </w:rPr>
        <w:t>, L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  <w:r>
        <w:rPr>
          <w:rFonts w:cs="Georgia" w:ascii="Georgia" w:hAnsi="Georgia"/>
          <w:b/>
          <w:sz w:val="16"/>
          <w:szCs w:val="16"/>
        </w:rPr>
        <w:t>, Y, K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b/>
          <w:sz w:val="16"/>
          <w:szCs w:val="16"/>
        </w:rPr>
        <w:t>, L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sz w:val="16"/>
          <w:szCs w:val="16"/>
          <w:vertAlign w:val="subscript"/>
        </w:rPr>
        <w:tab/>
        <w:tab/>
      </w:r>
      <w:r>
        <w:rPr>
          <w:rFonts w:cs="Georgia" w:ascii="Georgia" w:hAnsi="Georgia"/>
          <w:sz w:val="16"/>
          <w:szCs w:val="16"/>
        </w:rPr>
        <w:t>(to je dohromady 14 veličin)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alší 4 neznámé jsou ceny statků a výrobních faktorů: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sz w:val="16"/>
          <w:szCs w:val="16"/>
        </w:rPr>
        <w:t xml:space="preserve">,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sz w:val="16"/>
          <w:szCs w:val="16"/>
        </w:rPr>
        <w:t xml:space="preserve">,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K</w:t>
      </w:r>
      <w:r>
        <w:rPr>
          <w:rFonts w:cs="Georgia" w:ascii="Georgia" w:hAnsi="Georgia"/>
          <w:sz w:val="16"/>
          <w:szCs w:val="16"/>
        </w:rPr>
        <w:t xml:space="preserve">,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L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Walras těmto veličinám přiřadil matematické funkce 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bídkové a poptávkové funkce = </w:t>
      </w:r>
      <w:r>
        <w:rPr>
          <w:rFonts w:cs="Georgia" w:ascii="Georgia" w:hAnsi="Georgia"/>
          <w:sz w:val="16"/>
          <w:szCs w:val="16"/>
          <w:u w:val="single"/>
        </w:rPr>
        <w:t>rovnice chování</w:t>
      </w:r>
      <w:r>
        <w:rPr>
          <w:rFonts w:cs="Georgia" w:ascii="Georgia" w:hAnsi="Georgia"/>
          <w:sz w:val="16"/>
          <w:szCs w:val="16"/>
        </w:rPr>
        <w:t xml:space="preserve"> (behaviorální) - popisují, jak se subjekty rozhodují </w:t>
      </w:r>
    </w:p>
    <w:p>
      <w:pPr>
        <w:pStyle w:val="Normal"/>
        <w:ind w:left="1416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př. </w:t>
      </w:r>
      <w:r>
        <w:rPr>
          <w:rFonts w:cs="Georgia" w:ascii="Georgia" w:hAnsi="Georgia"/>
          <w:b/>
          <w:sz w:val="16"/>
          <w:szCs w:val="16"/>
        </w:rPr>
        <w:t>D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2"/>
          <w:szCs w:val="12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; </w:t>
      </w:r>
      <w:r>
        <w:rPr>
          <w:rFonts w:cs="Georgia" w:ascii="Georgia" w:hAnsi="Georgia"/>
          <w:b/>
          <w:sz w:val="16"/>
          <w:szCs w:val="16"/>
        </w:rPr>
        <w:t>S</w:t>
      </w:r>
      <w:r>
        <w:rPr>
          <w:rFonts w:cs="Georgia" w:ascii="Georgia" w:hAnsi="Georgia"/>
          <w:b/>
          <w:sz w:val="16"/>
          <w:szCs w:val="16"/>
          <w:vertAlign w:val="subscript"/>
        </w:rPr>
        <w:t>K</w:t>
      </w:r>
      <w:r>
        <w:rPr>
          <w:rFonts w:cs="Georgia" w:ascii="Georgia" w:hAnsi="Georgia"/>
          <w:b/>
          <w:sz w:val="12"/>
          <w:szCs w:val="12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 poptávka subjektu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po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nabídka kapitálu subjektu </w:t>
      </w:r>
      <w:r>
        <w:rPr>
          <w:rFonts w:cs="Georgia" w:ascii="Georgia" w:hAnsi="Georgia"/>
          <w:b/>
          <w:sz w:val="16"/>
          <w:szCs w:val="16"/>
        </w:rPr>
        <w:t>A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rovnice čistící trh</w:t>
      </w:r>
      <w:r>
        <w:rPr>
          <w:rFonts w:cs="Georgia" w:ascii="Georgia" w:hAnsi="Georgia"/>
          <w:sz w:val="16"/>
          <w:szCs w:val="16"/>
        </w:rPr>
        <w:t xml:space="preserve"> = rovnice tržní rovnováhy, kdy </w:t>
      </w:r>
      <w:r>
        <w:rPr>
          <w:rFonts w:cs="Georgia" w:ascii="Georgia" w:hAnsi="Georgia"/>
          <w:b/>
          <w:sz w:val="16"/>
          <w:szCs w:val="16"/>
        </w:rPr>
        <w:t>D=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90. léta 19. století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sz w:val="16"/>
          <w:szCs w:val="16"/>
        </w:rPr>
        <w:t>nepovedlo se mu to vyřešit, funkce totiž musí být na sobě závislé, ale poslední 4 byly vytvořeny z těch předcházející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taky ceny definoval jako relativní (jedna je pevná a ostatní se od ní odvodí)</w:t>
      </w:r>
    </w:p>
    <w:p>
      <w:pPr>
        <w:pStyle w:val="Normal"/>
        <w:ind w:left="10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10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10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ilfrédo Pareto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</w:rPr>
        <w:t>se snažil řešit problém celkové rovnováhy graficky, pomocí nástrojů mikroekonomické analýzy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sz w:val="16"/>
          <w:szCs w:val="16"/>
        </w:rPr>
        <w:t>řeší model 2x2x2 pomocí:</w:t>
      </w:r>
    </w:p>
    <w:p>
      <w:pPr>
        <w:pStyle w:val="Normal"/>
        <w:numPr>
          <w:ilvl w:val="2"/>
          <w:numId w:val="3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ndiferenční analýzy</w:t>
      </w:r>
    </w:p>
    <w:p>
      <w:pPr>
        <w:pStyle w:val="Normal"/>
        <w:numPr>
          <w:ilvl w:val="2"/>
          <w:numId w:val="3"/>
        </w:numPr>
        <w:rPr/>
      </w:pPr>
      <w:r>
        <w:rPr>
          <w:rFonts w:cs="Georgia" w:ascii="Georgia" w:hAnsi="Georgia"/>
          <w:sz w:val="16"/>
          <w:szCs w:val="16"/>
        </w:rPr>
        <w:t>izokvantové analýzy</w:t>
      </w:r>
    </w:p>
    <w:p>
      <w:pPr>
        <w:pStyle w:val="Normal"/>
        <w:numPr>
          <w:ilvl w:val="2"/>
          <w:numId w:val="3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raničních produkčních možností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sz w:val="16"/>
          <w:szCs w:val="16"/>
        </w:rPr>
        <w:t xml:space="preserve">řeší problémy (všechny jsou provázané) 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fektivní spotřeby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fektivní výroby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fektivní výrobkový mix (jakou kombinaci výrobků budeme vyrábět, aby se všechny spotřebovaly)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fektivní spotřeba – první Paretova podmínka rovnováh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ato podmínka vyžaduje, aby byly statky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efektivně rozděleny mezi spotřebitele tj. aby byly všechny spotřebován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užijeme zde indiferenční analýz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sou zde subjekty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,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a analyzujeme způsob, jakým spotřebovávají dva produkty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 xml:space="preserve">1 </w:t>
      </w:r>
      <w:r>
        <w:rPr>
          <w:rFonts w:cs="Georgia" w:ascii="Georgia" w:hAnsi="Georgia"/>
          <w:sz w:val="16"/>
          <w:szCs w:val="16"/>
        </w:rPr>
        <w:t>a</w:t>
      </w:r>
      <w:r>
        <w:rPr>
          <w:rFonts w:cs="Georgia" w:ascii="Georgia" w:hAnsi="Georgia"/>
          <w:b/>
          <w:sz w:val="16"/>
          <w:szCs w:val="16"/>
        </w:rPr>
        <w:t xml:space="preserve"> 2</w:t>
      </w:r>
      <w:r>
        <w:rPr>
          <w:rFonts w:cs="Georgia" w:ascii="Georgia" w:hAnsi="Georgia"/>
          <w:sz w:val="16"/>
          <w:szCs w:val="16"/>
        </w:rPr>
        <w:t xml:space="preserve"> jsou výchozí bod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představují situaci, kdy je v celé ekonomice rozděleno 11 statků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(3+8) a 12 statků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(10+2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subjekt </w:t>
      </w:r>
      <w:r>
        <w:rPr>
          <w:rFonts w:cs="Georgia" w:ascii="Georgia" w:hAnsi="Georgia"/>
          <w:b/>
          <w:sz w:val="16"/>
          <w:szCs w:val="16"/>
          <w:u w:val="single"/>
        </w:rPr>
        <w:t>A</w:t>
      </w:r>
      <w:r>
        <w:rPr>
          <w:rFonts w:cs="Georgia" w:ascii="Georgia" w:hAnsi="Georgia"/>
          <w:sz w:val="16"/>
          <w:szCs w:val="16"/>
        </w:rPr>
        <w:t xml:space="preserve"> v daném okamžiku spotřebovává kombinaci produktů označenou jako </w:t>
      </w:r>
      <w:r>
        <w:rPr>
          <w:rFonts w:cs="Georgia" w:ascii="Georgia" w:hAnsi="Georgia"/>
          <w:b/>
          <w:sz w:val="16"/>
          <w:szCs w:val="16"/>
        </w:rPr>
        <w:t>1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edpokládejme, že se 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rozhodne spotřebovávat kombinaci produktů označenou jako </w:t>
      </w:r>
      <w:r>
        <w:rPr>
          <w:rFonts w:cs="Georgia" w:ascii="Georgia" w:hAnsi="Georgia"/>
          <w:b/>
          <w:sz w:val="16"/>
          <w:szCs w:val="16"/>
        </w:rPr>
        <w:t>3</w:t>
      </w:r>
      <w:r>
        <w:rPr>
          <w:rFonts w:cs="Georgia" w:ascii="Georgia" w:hAnsi="Georgia"/>
          <w:sz w:val="16"/>
          <w:szCs w:val="16"/>
        </w:rPr>
        <w:t xml:space="preserve">, protože v bodě </w:t>
      </w:r>
      <w:r>
        <w:rPr>
          <w:rFonts w:cs="Georgia" w:ascii="Georgia" w:hAnsi="Georgia"/>
          <w:b/>
          <w:sz w:val="16"/>
          <w:szCs w:val="16"/>
        </w:rPr>
        <w:t>1</w:t>
      </w:r>
      <w:r>
        <w:rPr>
          <w:rFonts w:cs="Georgia" w:ascii="Georgia" w:hAnsi="Georgia"/>
          <w:sz w:val="16"/>
          <w:szCs w:val="16"/>
        </w:rPr>
        <w:t xml:space="preserve"> spotřebovával příliš mnoho produktu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a příliš málo produkt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(</w:t>
      </w:r>
      <w:r>
        <w:rPr>
          <w:rFonts w:cs="Georgia" w:ascii="Georgia" w:hAnsi="Georgia"/>
          <w:b/>
          <w:sz w:val="16"/>
          <w:szCs w:val="16"/>
        </w:rPr>
        <w:t>MU</w:t>
      </w:r>
      <w:r>
        <w:rPr>
          <w:rFonts w:cs="Georgia" w:ascii="Georgia" w:hAnsi="Georgia"/>
          <w:sz w:val="16"/>
          <w:szCs w:val="16"/>
        </w:rPr>
        <w:t xml:space="preserve"> z poslední spotřebované jednotky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je malý a </w:t>
      </w:r>
      <w:r>
        <w:rPr>
          <w:rFonts w:cs="Georgia" w:ascii="Georgia" w:hAnsi="Georgia"/>
          <w:b/>
          <w:sz w:val="16"/>
          <w:szCs w:val="16"/>
        </w:rPr>
        <w:t>MU</w:t>
      </w:r>
      <w:r>
        <w:rPr>
          <w:rFonts w:cs="Georgia" w:ascii="Georgia" w:hAnsi="Georgia"/>
          <w:sz w:val="16"/>
          <w:szCs w:val="16"/>
        </w:rPr>
        <w:t xml:space="preserve"> z poslední spotřebované jednotky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je velký) je dokonce ochoten vzdát se 2 jednotek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, aby získal 1 jednotk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(souvisí s mezní mírou substituce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přesunem do bodu </w:t>
      </w:r>
      <w:r>
        <w:rPr>
          <w:rFonts w:cs="Georgia" w:ascii="Georgia" w:hAnsi="Georgia"/>
          <w:b/>
          <w:sz w:val="16"/>
          <w:szCs w:val="16"/>
        </w:rPr>
        <w:t>3</w:t>
      </w:r>
      <w:r>
        <w:rPr>
          <w:rFonts w:cs="Georgia" w:ascii="Georgia" w:hAnsi="Georgia"/>
          <w:sz w:val="16"/>
          <w:szCs w:val="16"/>
        </w:rPr>
        <w:t xml:space="preserve"> se změní </w:t>
      </w:r>
      <w:r>
        <w:rPr>
          <w:rFonts w:cs="Georgia" w:ascii="Georgia" w:hAnsi="Georgia"/>
          <w:b/>
          <w:sz w:val="16"/>
          <w:szCs w:val="16"/>
        </w:rPr>
        <w:t xml:space="preserve">MU </w:t>
      </w:r>
      <w:r>
        <w:rPr>
          <w:rFonts w:cs="Georgia" w:ascii="Georgia" w:hAnsi="Georgia"/>
          <w:sz w:val="16"/>
          <w:szCs w:val="16"/>
        </w:rPr>
        <w:t xml:space="preserve">z poslední spotřebované jednotky produkt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i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, přičemž celkový užitek zůstává stejný (na stejné křivce 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subjekt </w:t>
      </w:r>
      <w:r>
        <w:rPr>
          <w:rFonts w:cs="Georgia" w:ascii="Georgia" w:hAnsi="Georgia"/>
          <w:b/>
          <w:sz w:val="16"/>
          <w:szCs w:val="16"/>
          <w:u w:val="single"/>
        </w:rPr>
        <w:t>B</w:t>
      </w:r>
      <w:r>
        <w:rPr>
          <w:rFonts w:cs="Georgia" w:ascii="Georgia" w:hAnsi="Georgia"/>
          <w:sz w:val="16"/>
          <w:szCs w:val="16"/>
        </w:rPr>
        <w:t xml:space="preserve"> tak získává možnost za 1 jednotk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, které se vzdá získat hned 2 jednotky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(což je více než požadoval podle své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by subjekt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zůstal na stejné indiferenční křivce (tj. dosáhl stejného užitku), stačilo by mu získat 1 jednotku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, za to, že se vzdá 1 jednotky </w:t>
      </w:r>
      <w:r>
        <w:rPr>
          <w:rFonts w:cs="Georgia" w:ascii="Georgia" w:hAnsi="Georgia"/>
          <w:b/>
          <w:sz w:val="16"/>
          <w:szCs w:val="16"/>
        </w:rPr>
        <w:t xml:space="preserve">X </w:t>
      </w:r>
      <w:r>
        <w:rPr>
          <w:rFonts w:cs="Georgia" w:ascii="Georgia" w:hAnsi="Georgia"/>
          <w:sz w:val="16"/>
          <w:szCs w:val="16"/>
        </w:rPr>
        <w:t xml:space="preserve">(bod </w:t>
      </w:r>
      <w:r>
        <w:rPr>
          <w:rFonts w:cs="Georgia" w:ascii="Georgia" w:hAnsi="Georgia"/>
          <w:b/>
          <w:sz w:val="16"/>
          <w:szCs w:val="16"/>
        </w:rPr>
        <w:t>4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mu je ale za „výměnu ochoten zaplatit“ 2 jednotk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subjekt </w:t>
      </w:r>
      <w:r>
        <w:rPr>
          <w:rFonts w:cs="Georgia" w:ascii="Georgia" w:hAnsi="Georgia"/>
          <w:b/>
          <w:sz w:val="16"/>
          <w:szCs w:val="16"/>
        </w:rPr>
        <w:t xml:space="preserve">B </w:t>
      </w:r>
      <w:r>
        <w:rPr>
          <w:rFonts w:cs="Georgia" w:ascii="Georgia" w:hAnsi="Georgia"/>
          <w:sz w:val="16"/>
          <w:szCs w:val="16"/>
        </w:rPr>
        <w:t xml:space="preserve">se tak dostává  na vyšší indiferenční křivku, což znamená, že dosáhl vyššího celkového užitku (bod </w:t>
      </w:r>
      <w:r>
        <w:rPr>
          <w:rFonts w:cs="Georgia" w:ascii="Georgia" w:hAnsi="Georgia"/>
          <w:b/>
          <w:sz w:val="16"/>
          <w:szCs w:val="16"/>
        </w:rPr>
        <w:t>5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ylo tak dosaženo </w:t>
      </w:r>
      <w:r>
        <w:rPr>
          <w:rFonts w:cs="Georgia" w:ascii="Georgia" w:hAnsi="Georgia"/>
          <w:sz w:val="16"/>
          <w:szCs w:val="16"/>
          <w:u w:val="single"/>
        </w:rPr>
        <w:t>Paretova zlepšení</w:t>
      </w:r>
      <w:r>
        <w:rPr>
          <w:rFonts w:cs="Georgia" w:ascii="Georgia" w:hAnsi="Georgia"/>
          <w:sz w:val="16"/>
          <w:szCs w:val="16"/>
        </w:rPr>
        <w:t xml:space="preserve"> tj. stavu, kdy 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zvýšil užitek, aniž by se užitek subjektu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snížil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ýsledkem Paretovských zlepšení je </w:t>
      </w:r>
      <w:r>
        <w:rPr>
          <w:rFonts w:cs="Georgia" w:ascii="Georgia" w:hAnsi="Georgia"/>
          <w:sz w:val="16"/>
          <w:szCs w:val="16"/>
          <w:u w:val="single"/>
        </w:rPr>
        <w:t>Paretovské optimum</w:t>
      </w:r>
      <w:r>
        <w:rPr>
          <w:rFonts w:cs="Georgia" w:ascii="Georgia" w:hAnsi="Georgia"/>
          <w:sz w:val="16"/>
          <w:szCs w:val="16"/>
        </w:rPr>
        <w:t xml:space="preserve"> – takový stav, kdy každá změna vede k horšímu výsledku 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dělení je efektivní, jestliže podmínky již nemohou být jednoznačně zlepšeny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935</wp:posOffset>
                </wp:positionH>
                <wp:positionV relativeFrom="paragraph">
                  <wp:posOffset>307340</wp:posOffset>
                </wp:positionV>
                <wp:extent cx="2563495" cy="1040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1040760"/>
                          <a:chOff x="0" y="0"/>
                          <a:chExt cx="2563560" cy="1040760"/>
                        </a:xfrm>
                      </wpg:grpSpPr>
                      <wps:wsp>
                        <wps:cNvSpPr txBox="1"/>
                        <wps:spPr>
                          <a:xfrm>
                            <a:off x="83160" y="6480"/>
                            <a:ext cx="240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86364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680" y="64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86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680"/>
                            <a:ext cx="198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01920"/>
                            <a:ext cx="635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71280"/>
                            <a:ext cx="77580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18">
                                <a:moveTo>
                                  <a:pt x="0" y="0"/>
                                </a:moveTo>
                                <a:cubicBezTo>
                                  <a:pt x="42" y="151"/>
                                  <a:pt x="51" y="722"/>
                                  <a:pt x="255" y="908"/>
                                </a:cubicBezTo>
                                <a:cubicBezTo>
                                  <a:pt x="459" y="1094"/>
                                  <a:pt x="1021" y="1074"/>
                                  <a:pt x="1222" y="1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00240"/>
                            <a:ext cx="82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">
                                <a:moveTo>
                                  <a:pt x="0" y="1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0240"/>
                            <a:ext cx="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">
                                <a:moveTo>
                                  <a:pt x="0" y="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235080"/>
                            <a:ext cx="114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999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4399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46400"/>
                            <a:ext cx="7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6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571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306720"/>
                            <a:ext cx="64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60">
                                <a:moveTo>
                                  <a:pt x="0" y="0"/>
                                </a:moveTo>
                                <a:lnTo>
                                  <a:pt x="10" y="26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986040"/>
                            <a:ext cx="95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">
                                <a:moveTo>
                                  <a:pt x="0" y="1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0"/>
                            <a:ext cx="240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8571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0560" y="57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85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799560"/>
                            <a:ext cx="198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509760"/>
                            <a:ext cx="765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417">
                                <a:moveTo>
                                  <a:pt x="0" y="0"/>
                                </a:moveTo>
                                <a:cubicBezTo>
                                  <a:pt x="48" y="43"/>
                                  <a:pt x="89" y="190"/>
                                  <a:pt x="290" y="260"/>
                                </a:cubicBezTo>
                                <a:cubicBezTo>
                                  <a:pt x="491" y="330"/>
                                  <a:pt x="1015" y="384"/>
                                  <a:pt x="1206" y="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55920"/>
                            <a:ext cx="228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">
                                <a:moveTo>
                                  <a:pt x="0" y="0"/>
                                </a:moveTo>
                                <a:lnTo>
                                  <a:pt x="36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58608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0">
                                <a:moveTo>
                                  <a:pt x="0" y="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57708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706680"/>
                            <a:ext cx="463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0"/>
                                </a:moveTo>
                                <a:lnTo>
                                  <a:pt x="730" y="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719280"/>
                            <a:ext cx="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0">
                                <a:moveTo>
                                  <a:pt x="5" y="2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851400"/>
                            <a:ext cx="228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554400"/>
                            <a:ext cx="64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0">
                                <a:moveTo>
                                  <a:pt x="10" y="2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922680"/>
                            <a:ext cx="165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">
                                <a:moveTo>
                                  <a:pt x="260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592560"/>
                            <a:ext cx="222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">
                                <a:moveTo>
                                  <a:pt x="0" y="0"/>
                                </a:moveTo>
                                <a:lnTo>
                                  <a:pt x="35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51444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463680"/>
                            <a:ext cx="765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417">
                                <a:moveTo>
                                  <a:pt x="0" y="0"/>
                                </a:moveTo>
                                <a:cubicBezTo>
                                  <a:pt x="48" y="43"/>
                                  <a:pt x="89" y="190"/>
                                  <a:pt x="290" y="260"/>
                                </a:cubicBezTo>
                                <a:cubicBezTo>
                                  <a:pt x="491" y="330"/>
                                  <a:pt x="1015" y="384"/>
                                  <a:pt x="1206" y="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23508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3280" y="631080"/>
                            <a:ext cx="228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40248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687600"/>
                            <a:ext cx="228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24.2pt;width:201.85pt;height:81.95pt" coordorigin="1181,484" coordsize="4037,1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494;width:37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6;top:1844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6,585" to="1486,184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486,1845" to="3105,184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1;top:1753;width:31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7;top:1432;width:9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22,1118" path="m0,0c42,151,51,722,255,908c459,1094,1021,1074,1222,1118e" stroked="t" o:allowincell="f" style="position:absolute;left:1574;top:596;width:1221;height:1117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30,10" path="m0,10l130,0e" stroked="t" o:allowincell="f" style="position:absolute;left:1487;top:957;width:12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890" path="m0,890l0,0e" stroked="t" o:allowincell="f" style="position:absolute;left:1617;top:957;width:0;height:88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1313;top:854;width:17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3;top:1114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,1" path="m0,0l200,0e" stroked="t" o:allowincell="f" style="position:absolute;left:1477;top:1177;width:199;height:0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660" path="m0,660l0,0e" stroked="t" o:allowincell="f" style="position:absolute;left:1677;top:1187;width:0;height:65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1493;top:1834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260" path="m0,0l10,260e" stroked="t" o:allowincell="f" style="position:absolute;left:1277;top:967;width:9;height:25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150,10" path="m0,10l150,0e" stroked="t" o:allowincell="f" style="position:absolute;left:1547;top:2037;width:149;height: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stroked="f" o:allowincell="f" style="position:absolute;left:3244;top:484;width:37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8;top:1834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18,575" to="3418,183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3418,1835" to="5037,183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113;top:1743;width:31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06,417" path="m0,0c48,43,89,190,290,260c491,330,1015,384,1206,417e" stroked="t" o:allowincell="f" style="position:absolute;left:3522;top:1287;width:1205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360,10" path="m0,0l360,10e" stroked="t" o:allowincell="f" style="position:absolute;left:3412;top:1517;width:35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400" path="m0,400l0,0e" stroked="t" o:allowincell="f" style="position:absolute;left:3762;top:1407;width:0;height:39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3778;top:1393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30,20" path="m0,0l730,20e" stroked="t" o:allowincell="f" style="position:absolute;left:3412;top:1597;width:729;height:1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5,220" path="m5,220l0,0e" stroked="t" o:allowincell="f" style="position:absolute;left:4132;top:1617;width:4;height:21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3958;top:1825;width:359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250" path="m10,250l0,0e" stroked="t" o:allowincell="f" style="position:absolute;left:3252;top:1357;width:9;height:24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260,5" path="m260,0l0,5e" stroked="t" o:allowincell="f" style="position:absolute;left:3812;top:1937;width:259;height:4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350,10" path="m0,0l350,10e" stroked="t" o:allowincell="f" style="position:absolute;left:3412;top:1417;width:34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3778;top:1294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06,417" path="m0,0c48,43,89,190,290,260c491,330,1015,384,1206,417e" stroked="t" o:allowincell="f" style="position:absolute;left:3598;top:1214;width:1205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1673;top:854;width:17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8;top:1478;width:35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3;top:1118;width:17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8;top:1567;width:359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85725</wp:posOffset>
                </wp:positionV>
                <wp:extent cx="160020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 flipV="1">
                            <a:off x="1435680" y="145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591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5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489600"/>
                            <a:ext cx="8064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41">
                                <a:moveTo>
                                  <a:pt x="0" y="0"/>
                                </a:moveTo>
                                <a:cubicBezTo>
                                  <a:pt x="53" y="69"/>
                                  <a:pt x="118" y="321"/>
                                  <a:pt x="330" y="411"/>
                                </a:cubicBezTo>
                                <a:cubicBezTo>
                                  <a:pt x="542" y="501"/>
                                  <a:pt x="1074" y="514"/>
                                  <a:pt x="1270" y="5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45880"/>
                            <a:ext cx="86940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746">
                                <a:moveTo>
                                  <a:pt x="0" y="0"/>
                                </a:moveTo>
                                <a:cubicBezTo>
                                  <a:pt x="75" y="96"/>
                                  <a:pt x="221" y="452"/>
                                  <a:pt x="449" y="576"/>
                                </a:cubicBezTo>
                                <a:cubicBezTo>
                                  <a:pt x="677" y="700"/>
                                  <a:pt x="1177" y="711"/>
                                  <a:pt x="1369" y="7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23560"/>
                            <a:ext cx="7664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561">
                                <a:moveTo>
                                  <a:pt x="0" y="0"/>
                                </a:moveTo>
                                <a:cubicBezTo>
                                  <a:pt x="79" y="75"/>
                                  <a:pt x="276" y="357"/>
                                  <a:pt x="477" y="451"/>
                                </a:cubicBezTo>
                                <a:cubicBezTo>
                                  <a:pt x="678" y="545"/>
                                  <a:pt x="1055" y="538"/>
                                  <a:pt x="1207" y="5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46400"/>
                            <a:ext cx="8701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480">
                                <a:moveTo>
                                  <a:pt x="1370" y="480"/>
                                </a:moveTo>
                                <a:cubicBezTo>
                                  <a:pt x="1277" y="417"/>
                                  <a:pt x="1028" y="180"/>
                                  <a:pt x="800" y="100"/>
                                </a:cubicBezTo>
                                <a:cubicBezTo>
                                  <a:pt x="572" y="20"/>
                                  <a:pt x="167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566280"/>
                            <a:ext cx="766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417">
                                <a:moveTo>
                                  <a:pt x="1207" y="417"/>
                                </a:moveTo>
                                <a:cubicBezTo>
                                  <a:pt x="1125" y="364"/>
                                  <a:pt x="915" y="171"/>
                                  <a:pt x="714" y="101"/>
                                </a:cubicBezTo>
                                <a:cubicBezTo>
                                  <a:pt x="513" y="31"/>
                                  <a:pt x="149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12440"/>
                            <a:ext cx="6199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367">
                                <a:moveTo>
                                  <a:pt x="976" y="367"/>
                                </a:moveTo>
                                <a:cubicBezTo>
                                  <a:pt x="908" y="318"/>
                                  <a:pt x="732" y="132"/>
                                  <a:pt x="569" y="71"/>
                                </a:cubicBezTo>
                                <a:cubicBezTo>
                                  <a:pt x="406" y="10"/>
                                  <a:pt x="119" y="1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7680"/>
                            <a:ext cx="444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271">
                                <a:moveTo>
                                  <a:pt x="700" y="271"/>
                                </a:moveTo>
                                <a:cubicBezTo>
                                  <a:pt x="650" y="233"/>
                                  <a:pt x="516" y="86"/>
                                  <a:pt x="399" y="43"/>
                                </a:cubicBezTo>
                                <a:cubicBezTo>
                                  <a:pt x="282" y="0"/>
                                  <a:pt x="83" y="18"/>
                                  <a:pt x="0" y="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727200"/>
                            <a:ext cx="482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288">
                                <a:moveTo>
                                  <a:pt x="0" y="0"/>
                                </a:moveTo>
                                <a:cubicBezTo>
                                  <a:pt x="48" y="40"/>
                                  <a:pt x="163" y="194"/>
                                  <a:pt x="289" y="241"/>
                                </a:cubicBezTo>
                                <a:cubicBezTo>
                                  <a:pt x="415" y="288"/>
                                  <a:pt x="661" y="273"/>
                                  <a:pt x="759" y="2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1480"/>
                            <a:ext cx="64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50">
                                <a:moveTo>
                                  <a:pt x="10" y="1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cs-CZ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7570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228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212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9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2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61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3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2200"/>
                            <a:ext cx="125100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450">
                                <a:moveTo>
                                  <a:pt x="0" y="1450"/>
                                </a:moveTo>
                                <a:cubicBezTo>
                                  <a:pt x="85" y="1400"/>
                                  <a:pt x="388" y="1228"/>
                                  <a:pt x="510" y="1150"/>
                                </a:cubicBezTo>
                                <a:cubicBezTo>
                                  <a:pt x="632" y="1072"/>
                                  <a:pt x="660" y="1045"/>
                                  <a:pt x="730" y="980"/>
                                </a:cubicBezTo>
                                <a:cubicBezTo>
                                  <a:pt x="885" y="865"/>
                                  <a:pt x="863" y="822"/>
                                  <a:pt x="930" y="760"/>
                                </a:cubicBezTo>
                                <a:cubicBezTo>
                                  <a:pt x="997" y="698"/>
                                  <a:pt x="957" y="737"/>
                                  <a:pt x="1130" y="610"/>
                                </a:cubicBezTo>
                                <a:cubicBezTo>
                                  <a:pt x="1223" y="542"/>
                                  <a:pt x="1260" y="442"/>
                                  <a:pt x="1400" y="340"/>
                                </a:cubicBezTo>
                                <a:cubicBezTo>
                                  <a:pt x="1540" y="238"/>
                                  <a:pt x="1851" y="71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28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pt;margin-top:6.75pt;width:126pt;height:99pt" coordorigin="4572,135" coordsize="2520,1980">
                <v:line id="shape_0" from="6833,364" to="6833,1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53,1803" to="6832,18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53,364" to="6832,3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70,541" path="m0,0c53,69,118,321,330,411c542,501,1074,514,1270,541e" stroked="t" o:allowincell="f" style="position:absolute;left:5227;top:906;width:1269;height:540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369,746" path="m0,0c75,96,221,452,449,576c677,700,1177,711,1369,746e" stroked="t" o:allowincell="f" style="position:absolute;left:5257;top:522;width:1368;height:745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207,561" path="m0,0c79,75,276,357,477,451c678,545,1055,538,1207,561e" stroked="t" o:allowincell="f" style="position:absolute;left:5469;top:487;width:1206;height:560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370,480" path="m1370,480c1277,417,1028,180,800,100c572,20,167,21,0,0e" stroked="t" o:allowincell="f" style="position:absolute;left:5106;top:838;width:1369;height:47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207,417" path="m1207,417c1125,364,915,171,714,101c513,31,149,21,0,0e" stroked="t" o:allowincell="f" style="position:absolute;left:5032;top:1027;width:1206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976,367" path="m976,367c908,318,732,132,569,71c406,10,119,15,0,0e" stroked="t" o:allowincell="f" style="position:absolute;left:4957;top:1257;width:975;height:36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700,271" path="m700,271c650,233,516,86,399,43c282,0,83,18,0,11e" stroked="t" o:allowincell="f" style="position:absolute;left:5833;top:667;width:699;height:270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759,288" path="m0,0c48,40,163,194,289,241c415,288,661,273,759,281e" stroked="t" o:allowincell="f" style="position:absolute;left:5073;top:1280;width:758;height:287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0,1450" path="m10,1450l0,0e" stroked="t" o:allowincell="f" style="position:absolute;left:4856;top:358;width:9;height:1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572;top:175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cs-CZ" w:bidi="ar-SA"/>
                          </w:rPr>
                          <w:t>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2;top:31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3;top:17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2;top:157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3;top:1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49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0" path="m0,0l0,10e" stroked="t" o:allowincell="f" style="position:absolute;left:5576;top:1327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10,1" path="m10,0l0,0e" stroked="t" o:allowincell="f" style="position:absolute;left:5776;top:1116;width: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1,10" path="m0,0l0,10e" stroked="t" o:allowincell="f" style="position:absolute;left:5977;top:956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5833;top:76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3;top:8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3;top:12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0" path="m0,0l0,10e" stroked="t" o:allowincell="f" style="position:absolute;left:5292;top:1020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4932;top:8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70,1450" path="m0,1450c85,1400,388,1228,510,1150c632,1072,660,1045,730,980c885,865,863,822,930,760c997,698,957,737,1130,610c1223,542,1260,442,1400,340c1540,238,1851,71,1970,0e" stroked="t" o:allowincell="f" style="position:absolute;left:4856;top:359;width:1969;height:1449;mso-wrap-style:none;v-text-anchor:middle">
                  <v:fill o:detectmouseclick="t" on="false"/>
                  <v:stroke color="#99cc00" weight="19080" joinstyle="round" endcap="flat"/>
                  <w10:wrap type="square"/>
                </v:shape>
                <v:shape id="shape_0" stroked="f" o:allowincell="f" style="position:absolute;left:6012;top:48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  <w:u w:val="single"/>
        </w:rPr>
        <w:t>krabicový diagram směny</w:t>
      </w:r>
      <w:r>
        <w:rPr>
          <w:rFonts w:cs="Georgia" w:ascii="Georgia" w:hAnsi="Georgia"/>
          <w:sz w:val="16"/>
          <w:szCs w:val="16"/>
        </w:rPr>
        <w:t xml:space="preserve"> = Box diagram 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názorňuje všechny možné způsoby rozdělení dvou statků mezi dva spotřebitel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>dva předešlé grafy se zde spojují dohromady a jeden z nich se otočí o 180</w:t>
      </w:r>
      <w:r>
        <w:rPr>
          <w:rFonts w:cs="Georgia" w:ascii="Georgia" w:hAnsi="Georgia"/>
          <w:sz w:val="16"/>
          <w:szCs w:val="16"/>
          <w:vertAlign w:val="superscript"/>
        </w:rPr>
        <w:t>0</w:t>
      </w:r>
      <w:r>
        <w:rPr>
          <w:rFonts w:cs="Georgia" w:ascii="Georgia" w:hAnsi="Georgia"/>
          <w:sz w:val="16"/>
          <w:szCs w:val="16"/>
        </w:rPr>
        <w:t xml:space="preserve"> proti druhém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am, kde se dotýkají indiferenční křivky obou subjektů (body </w:t>
      </w:r>
      <w:r>
        <w:rPr>
          <w:rFonts w:cs="Georgia" w:ascii="Georgia" w:hAnsi="Georgia"/>
          <w:b/>
          <w:sz w:val="16"/>
          <w:szCs w:val="16"/>
        </w:rPr>
        <w:t>1</w:t>
      </w:r>
      <w:r>
        <w:rPr>
          <w:rFonts w:cs="Georgia" w:ascii="Georgia" w:hAnsi="Georgia"/>
          <w:sz w:val="16"/>
          <w:szCs w:val="16"/>
        </w:rPr>
        <w:t>,</w:t>
      </w:r>
      <w:r>
        <w:rPr>
          <w:rFonts w:cs="Georgia" w:ascii="Georgia" w:hAnsi="Georgia"/>
          <w:b/>
          <w:sz w:val="16"/>
          <w:szCs w:val="16"/>
        </w:rPr>
        <w:t>2</w:t>
      </w:r>
      <w:r>
        <w:rPr>
          <w:rFonts w:cs="Georgia" w:ascii="Georgia" w:hAnsi="Georgia"/>
          <w:sz w:val="16"/>
          <w:szCs w:val="16"/>
        </w:rPr>
        <w:t>,</w:t>
      </w:r>
      <w:r>
        <w:rPr>
          <w:rFonts w:cs="Georgia" w:ascii="Georgia" w:hAnsi="Georgia"/>
          <w:b/>
          <w:sz w:val="16"/>
          <w:szCs w:val="16"/>
        </w:rPr>
        <w:t>3</w:t>
      </w:r>
      <w:r>
        <w:rPr>
          <w:rFonts w:cs="Georgia" w:ascii="Georgia" w:hAnsi="Georgia"/>
          <w:sz w:val="16"/>
          <w:szCs w:val="16"/>
        </w:rPr>
        <w:t>) je dosaženo Paretova optima – v boxu je možné takových bodů naleznout více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ledujeme-li pohyb z bodu </w:t>
      </w:r>
      <w:r>
        <w:rPr>
          <w:rFonts w:cs="Georgia" w:ascii="Georgia" w:hAnsi="Georgia"/>
          <w:b/>
          <w:sz w:val="16"/>
          <w:szCs w:val="16"/>
        </w:rPr>
        <w:t>2</w:t>
      </w:r>
      <w:r>
        <w:rPr>
          <w:rFonts w:cs="Georgia" w:ascii="Georgia" w:hAnsi="Georgia"/>
          <w:sz w:val="16"/>
          <w:szCs w:val="16"/>
        </w:rPr>
        <w:t xml:space="preserve"> do bodu </w:t>
      </w:r>
      <w:r>
        <w:rPr>
          <w:rFonts w:cs="Georgia" w:ascii="Georgia" w:hAnsi="Georgia"/>
          <w:b/>
          <w:sz w:val="16"/>
          <w:szCs w:val="16"/>
        </w:rPr>
        <w:t>S</w:t>
      </w:r>
      <w:r>
        <w:rPr>
          <w:rFonts w:cs="Georgia" w:ascii="Georgia" w:hAnsi="Georgia"/>
          <w:sz w:val="16"/>
          <w:szCs w:val="16"/>
        </w:rPr>
        <w:t xml:space="preserve">, je vidět, že subjekt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dosahuje stále stejného celkového užitku, zatímco 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se dostal na nižší indiferenční křivku, takže jeho užitek se sníži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body optima leží na </w:t>
      </w:r>
      <w:r>
        <w:rPr>
          <w:rFonts w:cs="Georgia" w:ascii="Georgia" w:hAnsi="Georgia"/>
          <w:b/>
          <w:sz w:val="16"/>
          <w:szCs w:val="16"/>
        </w:rPr>
        <w:t>smluvní křivce CC</w:t>
      </w:r>
      <w:r>
        <w:rPr>
          <w:rFonts w:cs="Georgia" w:ascii="Georgia" w:hAnsi="Georgia"/>
          <w:sz w:val="16"/>
          <w:szCs w:val="16"/>
        </w:rPr>
        <w:t xml:space="preserve">, takže je </w:t>
      </w:r>
      <w:r>
        <w:rPr>
          <w:rFonts w:cs="Georgia" w:ascii="Georgia" w:hAnsi="Georgia"/>
          <w:b/>
          <w:sz w:val="16"/>
          <w:szCs w:val="16"/>
        </w:rPr>
        <w:t xml:space="preserve">CC </w:t>
      </w:r>
      <w:r>
        <w:rPr>
          <w:rFonts w:cs="Georgia" w:ascii="Georgia" w:hAnsi="Georgia"/>
          <w:sz w:val="16"/>
          <w:szCs w:val="16"/>
        </w:rPr>
        <w:t>množina bodů které představují efektivní alokaci 2 výrobků mezi 2 spotřebitele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bodě dotyku mají indiferenční křivky stejný sklon tzn. stejnou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 xml:space="preserve"> – takže efektivnost se dá vyjádřit také jako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 xml:space="preserve"> = MRS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Podmínka efektivní spotřeby: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b/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kže</m:t>
        </m:r>
        <m:r>
          <w:rPr>
            <w:rFonts w:ascii="Cambria Math" w:hAnsi="Cambria Math"/>
          </w:rPr>
          <m:t xml:space="preserve">: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Georgia" w:cs="Georgia" w:ascii="Georgia" w:hAnsi="Georgia"/>
          <w:sz w:val="16"/>
          <w:szCs w:val="16"/>
        </w:rPr>
        <w:t xml:space="preserve">  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ato podmínka se dá použít pro jakýkoliv počet statků a subjektů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fektivní výroba – druhá Paretova podmínka rovnováh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uvisí s efektivním způsobem využití disponibilních výrobních faktorů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aždý ze subjektů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vyrábí pouze jeden produkt – subjekt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vyrábí produkt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subjekt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vyrábí produkt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 výrobě oba potřebují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 xml:space="preserve"> a </w:t>
      </w:r>
      <w:r>
        <w:rPr>
          <w:rFonts w:cs="Georgia" w:ascii="Georgia" w:hAnsi="Georgia"/>
          <w:b/>
          <w:sz w:val="16"/>
          <w:szCs w:val="16"/>
        </w:rPr>
        <w:t>L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ak si rozdělí disponibilní množství výrobních faktorů? Logika postupu je obdobná jako v případě směn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subjekt </w:t>
      </w:r>
      <w:r>
        <w:rPr>
          <w:rFonts w:cs="Georgia" w:ascii="Georgia" w:hAnsi="Georgia"/>
          <w:b/>
          <w:sz w:val="16"/>
          <w:szCs w:val="16"/>
          <w:u w:val="single"/>
        </w:rPr>
        <w:t>A</w:t>
      </w:r>
      <w:r>
        <w:rPr>
          <w:rFonts w:cs="Georgia" w:ascii="Georgia" w:hAnsi="Georgia"/>
          <w:sz w:val="16"/>
          <w:szCs w:val="16"/>
        </w:rPr>
        <w:t xml:space="preserve"> bude vyrábět určitý objem produkt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, což znázorníme izokvantou a k tomu může použít různé kombinace </w:t>
      </w:r>
      <w:r>
        <w:rPr>
          <w:rFonts w:cs="Georgia" w:ascii="Georgia" w:hAnsi="Georgia"/>
          <w:b/>
          <w:sz w:val="16"/>
          <w:szCs w:val="16"/>
        </w:rPr>
        <w:t>K </w:t>
      </w:r>
      <w:r>
        <w:rPr>
          <w:rFonts w:cs="Georgia" w:ascii="Georgia" w:hAnsi="Georgia"/>
          <w:sz w:val="16"/>
          <w:szCs w:val="16"/>
        </w:rPr>
        <w:t xml:space="preserve">a </w:t>
      </w:r>
      <w:r>
        <w:rPr>
          <w:rFonts w:cs="Georgia" w:ascii="Georgia" w:hAnsi="Georgia"/>
          <w:b/>
          <w:sz w:val="16"/>
          <w:szCs w:val="16"/>
        </w:rPr>
        <w:t>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ve výchozím bodě </w:t>
      </w:r>
      <w:r>
        <w:rPr>
          <w:rFonts w:cs="Georgia" w:ascii="Georgia" w:hAnsi="Georgia"/>
          <w:b/>
          <w:sz w:val="16"/>
          <w:szCs w:val="16"/>
        </w:rPr>
        <w:t>1</w:t>
      </w:r>
      <w:r>
        <w:rPr>
          <w:rFonts w:cs="Georgia" w:ascii="Georgia" w:hAnsi="Georgia"/>
          <w:sz w:val="16"/>
          <w:szCs w:val="16"/>
        </w:rPr>
        <w:t xml:space="preserve"> spotřebovává příliš mnoho jednotek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 xml:space="preserve"> (a tak je mezní produkt kapitálu nízký) a příliš málo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sz w:val="16"/>
          <w:szCs w:val="16"/>
        </w:rPr>
        <w:t xml:space="preserve"> (mezní produkt práce je proto relativně vysoký)</w: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457835</wp:posOffset>
                </wp:positionV>
                <wp:extent cx="2563495" cy="10407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1040760"/>
                          <a:chOff x="0" y="0"/>
                          <a:chExt cx="2563560" cy="1040760"/>
                        </a:xfrm>
                      </wpg:grpSpPr>
                      <wps:wsp>
                        <wps:cNvSpPr txBox="1"/>
                        <wps:spPr>
                          <a:xfrm>
                            <a:off x="83160" y="6480"/>
                            <a:ext cx="240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86364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680" y="64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86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680"/>
                            <a:ext cx="198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01920"/>
                            <a:ext cx="635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izokv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71280"/>
                            <a:ext cx="77580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18">
                                <a:moveTo>
                                  <a:pt x="0" y="0"/>
                                </a:moveTo>
                                <a:cubicBezTo>
                                  <a:pt x="42" y="151"/>
                                  <a:pt x="51" y="722"/>
                                  <a:pt x="255" y="908"/>
                                </a:cubicBezTo>
                                <a:cubicBezTo>
                                  <a:pt x="459" y="1094"/>
                                  <a:pt x="1021" y="1074"/>
                                  <a:pt x="1222" y="1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00240"/>
                            <a:ext cx="82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">
                                <a:moveTo>
                                  <a:pt x="0" y="1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0240"/>
                            <a:ext cx="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">
                                <a:moveTo>
                                  <a:pt x="0" y="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235080"/>
                            <a:ext cx="114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999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4399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46400"/>
                            <a:ext cx="7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6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571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306720"/>
                            <a:ext cx="64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60">
                                <a:moveTo>
                                  <a:pt x="0" y="0"/>
                                </a:moveTo>
                                <a:lnTo>
                                  <a:pt x="10" y="26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986040"/>
                            <a:ext cx="95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">
                                <a:moveTo>
                                  <a:pt x="0" y="1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0"/>
                            <a:ext cx="240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85716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0560" y="57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85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799560"/>
                            <a:ext cx="198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509760"/>
                            <a:ext cx="765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417">
                                <a:moveTo>
                                  <a:pt x="0" y="0"/>
                                </a:moveTo>
                                <a:cubicBezTo>
                                  <a:pt x="48" y="43"/>
                                  <a:pt x="89" y="190"/>
                                  <a:pt x="290" y="260"/>
                                </a:cubicBezTo>
                                <a:cubicBezTo>
                                  <a:pt x="491" y="330"/>
                                  <a:pt x="1015" y="384"/>
                                  <a:pt x="1206" y="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55920"/>
                            <a:ext cx="228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">
                                <a:moveTo>
                                  <a:pt x="0" y="0"/>
                                </a:moveTo>
                                <a:lnTo>
                                  <a:pt x="36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58608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0">
                                <a:moveTo>
                                  <a:pt x="0" y="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57708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706680"/>
                            <a:ext cx="463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0">
                                <a:moveTo>
                                  <a:pt x="0" y="0"/>
                                </a:moveTo>
                                <a:lnTo>
                                  <a:pt x="730" y="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719280"/>
                            <a:ext cx="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0">
                                <a:moveTo>
                                  <a:pt x="5" y="2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851400"/>
                            <a:ext cx="228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554400"/>
                            <a:ext cx="64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0">
                                <a:moveTo>
                                  <a:pt x="10" y="2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922680"/>
                            <a:ext cx="165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">
                                <a:moveTo>
                                  <a:pt x="260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592560"/>
                            <a:ext cx="222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">
                                <a:moveTo>
                                  <a:pt x="0" y="0"/>
                                </a:moveTo>
                                <a:lnTo>
                                  <a:pt x="35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514440"/>
                            <a:ext cx="228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463680"/>
                            <a:ext cx="765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417">
                                <a:moveTo>
                                  <a:pt x="0" y="0"/>
                                </a:moveTo>
                                <a:cubicBezTo>
                                  <a:pt x="48" y="43"/>
                                  <a:pt x="89" y="190"/>
                                  <a:pt x="290" y="260"/>
                                </a:cubicBezTo>
                                <a:cubicBezTo>
                                  <a:pt x="491" y="330"/>
                                  <a:pt x="1015" y="384"/>
                                  <a:pt x="1206" y="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23508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3280" y="631080"/>
                            <a:ext cx="228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402480"/>
                            <a:ext cx="11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687600"/>
                            <a:ext cx="228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36.05pt;width:201.9pt;height:81.95pt" coordorigin="252,721" coordsize="4038,1639">
                <v:shape id="shape_0" stroked="f" o:allowincell="f" style="position:absolute;left:383;top:731;width:37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7;top:2081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7,822" to="557,208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557,2082" to="2176,208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52;top:1990;width:31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;top:1669;width:9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izokv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22,1118" path="m0,0c42,151,51,722,255,908c459,1094,1021,1074,1222,1118e" stroked="t" o:allowincell="f" style="position:absolute;left:645;top:833;width:1221;height:1117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30,10" path="m0,10l130,0e" stroked="t" o:allowincell="f" style="position:absolute;left:558;top:1194;width:12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890" path="m0,890l0,0e" stroked="t" o:allowincell="f" style="position:absolute;left:688;top:1194;width:0;height:88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384;top:1091;width:17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;top:1351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,1" path="m0,0l200,0e" stroked="t" o:allowincell="f" style="position:absolute;left:548;top:1414;width:199;height:0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660" path="m0,660l0,0e" stroked="t" o:allowincell="f" style="position:absolute;left:748;top:1424;width:0;height:65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564;top:2071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260" path="m0,0l10,260e" stroked="t" o:allowincell="f" style="position:absolute;left:348;top:1204;width:9;height:25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150,10" path="m0,10l150,0e" stroked="t" o:allowincell="f" style="position:absolute;left:619;top:2274;width:149;height: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stroked="f" o:allowincell="f" style="position:absolute;left:2315;top:721;width:37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9;top:2071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89,812" to="2489,207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2489,2072" to="4108,207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84;top:1980;width:31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06,417" path="m0,0c48,43,89,190,290,260c491,330,1015,384,1206,417e" stroked="t" o:allowincell="f" style="position:absolute;left:2593;top:1524;width:1205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360,10" path="m0,0l360,10e" stroked="t" o:allowincell="f" style="position:absolute;left:2483;top:1754;width:35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1,400" path="m0,400l0,0e" stroked="t" o:allowincell="f" style="position:absolute;left:2834;top:1644;width:0;height:39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2849;top:1630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30,20" path="m0,0l730,20e" stroked="t" o:allowincell="f" style="position:absolute;left:2483;top:1834;width:729;height:1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5,220" path="m5,220l0,0e" stroked="t" o:allowincell="f" style="position:absolute;left:3203;top:1854;width:4;height:21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3029;top:2062;width:359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250" path="m10,250l0,0e" stroked="t" o:allowincell="f" style="position:absolute;left:2323;top:1594;width:9;height:249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260,5" path="m260,0l0,5e" stroked="t" o:allowincell="f" style="position:absolute;left:2883;top:2174;width:259;height:4;mso-wrap-style:none;v-text-anchor:middle">
                  <v:fill o:detectmouseclick="t" on="false"/>
                  <v:stroke color="red" weight="15840" endarrow="open" endarrowwidth="narrow" endarrowlength="short" joinstyle="round" endcap="flat"/>
                  <w10:wrap type="square"/>
                </v:shape>
                <v:shape id="shape_0" coordsize="350,10" path="m0,0l350,10e" stroked="t" o:allowincell="f" style="position:absolute;left:2483;top:1654;width:349;height:9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stroked="f" o:allowincell="f" style="position:absolute;left:2849;top:1531;width:35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06,417" path="m0,0c48,43,89,190,290,260c491,330,1015,384,1206,417e" stroked="t" o:allowincell="f" style="position:absolute;left:2669;top:1451;width:1205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744;top:1091;width:17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29;top:1715;width:35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;top:1355;width:17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09;top:1804;width:359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3515</wp:posOffset>
                </wp:positionH>
                <wp:positionV relativeFrom="paragraph">
                  <wp:posOffset>356235</wp:posOffset>
                </wp:positionV>
                <wp:extent cx="1600200" cy="12573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 flipV="1">
                            <a:off x="1435680" y="145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591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5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489600"/>
                            <a:ext cx="8064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41">
                                <a:moveTo>
                                  <a:pt x="0" y="0"/>
                                </a:moveTo>
                                <a:cubicBezTo>
                                  <a:pt x="53" y="69"/>
                                  <a:pt x="118" y="321"/>
                                  <a:pt x="330" y="411"/>
                                </a:cubicBezTo>
                                <a:cubicBezTo>
                                  <a:pt x="542" y="501"/>
                                  <a:pt x="1074" y="514"/>
                                  <a:pt x="1270" y="5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45880"/>
                            <a:ext cx="86940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746">
                                <a:moveTo>
                                  <a:pt x="0" y="0"/>
                                </a:moveTo>
                                <a:cubicBezTo>
                                  <a:pt x="75" y="96"/>
                                  <a:pt x="221" y="452"/>
                                  <a:pt x="449" y="576"/>
                                </a:cubicBezTo>
                                <a:cubicBezTo>
                                  <a:pt x="677" y="700"/>
                                  <a:pt x="1177" y="711"/>
                                  <a:pt x="1369" y="7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23560"/>
                            <a:ext cx="7664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561">
                                <a:moveTo>
                                  <a:pt x="0" y="0"/>
                                </a:moveTo>
                                <a:cubicBezTo>
                                  <a:pt x="79" y="75"/>
                                  <a:pt x="276" y="357"/>
                                  <a:pt x="477" y="451"/>
                                </a:cubicBezTo>
                                <a:cubicBezTo>
                                  <a:pt x="678" y="545"/>
                                  <a:pt x="1055" y="538"/>
                                  <a:pt x="1207" y="5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46400"/>
                            <a:ext cx="8701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480">
                                <a:moveTo>
                                  <a:pt x="1370" y="480"/>
                                </a:moveTo>
                                <a:cubicBezTo>
                                  <a:pt x="1277" y="417"/>
                                  <a:pt x="1028" y="180"/>
                                  <a:pt x="800" y="100"/>
                                </a:cubicBezTo>
                                <a:cubicBezTo>
                                  <a:pt x="572" y="20"/>
                                  <a:pt x="167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566280"/>
                            <a:ext cx="766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417">
                                <a:moveTo>
                                  <a:pt x="1207" y="417"/>
                                </a:moveTo>
                                <a:cubicBezTo>
                                  <a:pt x="1125" y="364"/>
                                  <a:pt x="915" y="171"/>
                                  <a:pt x="714" y="101"/>
                                </a:cubicBezTo>
                                <a:cubicBezTo>
                                  <a:pt x="513" y="31"/>
                                  <a:pt x="149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12440"/>
                            <a:ext cx="6199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367">
                                <a:moveTo>
                                  <a:pt x="976" y="367"/>
                                </a:moveTo>
                                <a:cubicBezTo>
                                  <a:pt x="908" y="318"/>
                                  <a:pt x="732" y="132"/>
                                  <a:pt x="569" y="71"/>
                                </a:cubicBezTo>
                                <a:cubicBezTo>
                                  <a:pt x="406" y="10"/>
                                  <a:pt x="119" y="1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7680"/>
                            <a:ext cx="444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271">
                                <a:moveTo>
                                  <a:pt x="700" y="271"/>
                                </a:moveTo>
                                <a:cubicBezTo>
                                  <a:pt x="650" y="233"/>
                                  <a:pt x="516" y="86"/>
                                  <a:pt x="399" y="43"/>
                                </a:cubicBezTo>
                                <a:cubicBezTo>
                                  <a:pt x="282" y="0"/>
                                  <a:pt x="83" y="18"/>
                                  <a:pt x="0" y="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727200"/>
                            <a:ext cx="482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288">
                                <a:moveTo>
                                  <a:pt x="0" y="0"/>
                                </a:moveTo>
                                <a:cubicBezTo>
                                  <a:pt x="48" y="40"/>
                                  <a:pt x="163" y="194"/>
                                  <a:pt x="289" y="241"/>
                                </a:cubicBezTo>
                                <a:cubicBezTo>
                                  <a:pt x="415" y="288"/>
                                  <a:pt x="661" y="273"/>
                                  <a:pt x="759" y="2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1480"/>
                            <a:ext cx="64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50">
                                <a:moveTo>
                                  <a:pt x="10" y="1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cs-CZ" w:bidi="ar-SA"/>
                                </w:rPr>
                                <w:t>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7570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228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212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9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2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61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3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2200"/>
                            <a:ext cx="125100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450">
                                <a:moveTo>
                                  <a:pt x="0" y="1450"/>
                                </a:moveTo>
                                <a:cubicBezTo>
                                  <a:pt x="85" y="1400"/>
                                  <a:pt x="388" y="1228"/>
                                  <a:pt x="510" y="1150"/>
                                </a:cubicBezTo>
                                <a:cubicBezTo>
                                  <a:pt x="632" y="1072"/>
                                  <a:pt x="660" y="1045"/>
                                  <a:pt x="730" y="980"/>
                                </a:cubicBezTo>
                                <a:cubicBezTo>
                                  <a:pt x="885" y="865"/>
                                  <a:pt x="863" y="822"/>
                                  <a:pt x="930" y="760"/>
                                </a:cubicBezTo>
                                <a:cubicBezTo>
                                  <a:pt x="997" y="698"/>
                                  <a:pt x="957" y="737"/>
                                  <a:pt x="1130" y="610"/>
                                </a:cubicBezTo>
                                <a:cubicBezTo>
                                  <a:pt x="1223" y="542"/>
                                  <a:pt x="1260" y="442"/>
                                  <a:pt x="1400" y="340"/>
                                </a:cubicBezTo>
                                <a:cubicBezTo>
                                  <a:pt x="1540" y="238"/>
                                  <a:pt x="1851" y="71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28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8000"/>
                                  <w:lang w:val="cs-CZ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28.05pt;width:126pt;height:99pt" coordorigin="4289,561" coordsize="2520,1980">
                <v:line id="shape_0" from="6550,790" to="6550,22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0,2229" to="6549,2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70,790" to="6549,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70,541" path="m0,0c53,69,118,321,330,411c542,501,1074,514,1270,541e" stroked="t" o:allowincell="f" style="position:absolute;left:4943;top:1332;width:1269;height:540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369,746" path="m0,0c75,96,221,452,449,576c677,700,1177,711,1369,746e" stroked="t" o:allowincell="f" style="position:absolute;left:4974;top:948;width:1368;height:745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207,561" path="m0,0c79,75,276,357,477,451c678,545,1055,538,1207,561e" stroked="t" o:allowincell="f" style="position:absolute;left:5186;top:913;width:1206;height:560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370,480" path="m1370,480c1277,417,1028,180,800,100c572,20,167,21,0,0e" stroked="t" o:allowincell="f" style="position:absolute;left:4823;top:1264;width:1369;height:47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207,417" path="m1207,417c1125,364,915,171,714,101c513,31,149,21,0,0e" stroked="t" o:allowincell="f" style="position:absolute;left:4749;top:1453;width:1206;height:41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976,367" path="m976,367c908,318,732,132,569,71c406,10,119,15,0,0e" stroked="t" o:allowincell="f" style="position:absolute;left:4674;top:1683;width:975;height:36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700,271" path="m700,271c650,233,516,86,399,43c282,0,83,18,0,11e" stroked="t" o:allowincell="f" style="position:absolute;left:5549;top:1093;width:699;height:270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759,288" path="m0,0c48,40,163,194,289,241c415,288,661,273,759,281e" stroked="t" o:allowincell="f" style="position:absolute;left:4790;top:1706;width:758;height:287;mso-wrap-style:none;v-text-anchor:middle">
                  <v:fill o:detectmouseclick="t" on="false"/>
                  <v:stroke color="#3366ff" weight="9360" joinstyle="round" endcap="flat"/>
                  <w10:wrap type="square"/>
                </v:shape>
                <v:shape id="shape_0" coordsize="10,1450" path="m10,1450l0,0e" stroked="t" o:allowincell="f" style="position:absolute;left:4573;top:784;width:9;height:1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289;top:218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cs-CZ" w:bidi="ar-SA"/>
                          </w:rPr>
                          <w:t>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9;top:74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9;top:21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9;top:200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69;top:5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89;top:92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0" path="m0,0l0,10e" stroked="t" o:allowincell="f" style="position:absolute;left:5293;top:1754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10,1" path="m10,0l0,0e" stroked="t" o:allowincell="f" style="position:absolute;left:5493;top:1542;width: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1,10" path="m0,0l0,10e" stroked="t" o:allowincell="f" style="position:absolute;left:5693;top:1382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5549;top:11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9;top:12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9;top:16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0" path="m0,0l0,10e" stroked="t" o:allowincell="f" style="position:absolute;left:5009;top:1446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4649;top:127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70,1450" path="m0,1450c85,1400,388,1228,510,1150c632,1072,660,1045,730,980c885,865,863,822,930,760c997,698,957,737,1130,610c1223,542,1260,442,1400,340c1540,238,1851,71,1970,0e" stroked="t" o:allowincell="f" style="position:absolute;left:4573;top:785;width:1969;height:1449;mso-wrap-style:none;v-text-anchor:middle">
                  <v:fill o:detectmouseclick="t" on="false"/>
                  <v:stroke color="#99cc00" weight="19080" joinstyle="round" endcap="flat"/>
                  <w10:wrap type="square"/>
                </v:shape>
                <v:shape id="shape_0" stroked="f" o:allowincell="f" style="position:absolute;left:5729;top:91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8000"/>
                            <w:lang w:val="cs-CZ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 xml:space="preserve">aby získal lepší kombinaci spotřebovávaných výrobních faktorů je ochoten vzdát se 2 jednotek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 xml:space="preserve">, aby získal dodatečnou jednotku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sz w:val="16"/>
          <w:szCs w:val="16"/>
        </w:rPr>
        <w:t xml:space="preserve"> při stejném celkovém užitku... ...atd. atd. viz. efektivní spotřeba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dosáhneme opět Paretova zlepšení: užitek subjektu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v podobě vyrobeného objemu </w:t>
      </w:r>
      <w:r>
        <w:rPr>
          <w:rFonts w:cs="Georgia" w:ascii="Georgia" w:hAnsi="Georgia"/>
          <w:b/>
          <w:sz w:val="16"/>
          <w:szCs w:val="16"/>
        </w:rPr>
        <w:t xml:space="preserve">X </w:t>
      </w:r>
      <w:r>
        <w:rPr>
          <w:rFonts w:cs="Georgia" w:ascii="Georgia" w:hAnsi="Georgia"/>
          <w:sz w:val="16"/>
          <w:szCs w:val="16"/>
        </w:rPr>
        <w:t xml:space="preserve">se nezměnil a užitek subjektu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(objem produktu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>) vzrostl – tím roste celkový užitek v ekonomice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ituaci je možné zakreslit do Krabicového diagramu, kde mají křivky v bodě dotyku také společnou tečnu tj. stejný sklon, takže platí </w:t>
      </w:r>
      <w:r>
        <w:rPr>
          <w:rFonts w:cs="Georgia" w:ascii="Georgia" w:hAnsi="Georgia"/>
          <w:b/>
          <w:sz w:val="16"/>
          <w:szCs w:val="16"/>
        </w:rPr>
        <w:t>MRTS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 xml:space="preserve"> = MRTS</w:t>
      </w:r>
      <w:r>
        <w:rPr>
          <w:rFonts w:cs="Georgia" w:ascii="Georgia" w:hAnsi="Georgia"/>
          <w:b/>
          <w:sz w:val="16"/>
          <w:szCs w:val="16"/>
          <w:vertAlign w:val="subscript"/>
        </w:rPr>
        <w:t xml:space="preserve">Y </w:t>
      </w:r>
      <w:r>
        <w:rPr>
          <w:rFonts w:cs="Georgia" w:ascii="Georgia" w:hAnsi="Georgia"/>
          <w:sz w:val="16"/>
          <w:szCs w:val="16"/>
        </w:rPr>
        <w:t>(mezní míra technické substituc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body Paretova optima (v grafu jsou vidět tři) představují společnou optimální kombinaci spotřebovávaného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 xml:space="preserve"> a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sz w:val="16"/>
          <w:szCs w:val="16"/>
        </w:rPr>
        <w:t xml:space="preserve"> pro oba subjekty; navíc pro všechny tyto kombinace platí, že oba subjekty dohromady využívají všechny dostupné výrobní faktor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Podmínka efektivní výroby: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b/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kže</m:t>
        </m:r>
        <m:r>
          <w:rPr>
            <w:rFonts w:ascii="Cambria Math" w:hAnsi="Cambria Math"/>
          </w:rPr>
          <m:t xml:space="preserve">: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Georgia" w:cs="Georgia" w:ascii="Georgia" w:hAnsi="Georgia"/>
          <w:sz w:val="16"/>
          <w:szCs w:val="16"/>
        </w:rPr>
        <w:t xml:space="preserve">  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ato podmínka se dá rozšířit na výrobu všech jiných produktů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y, které splňují tuto podmínku leží v Krabicovém diagramu také na křivce </w:t>
      </w:r>
      <w:r>
        <w:rPr>
          <w:rFonts w:cs="Georgia" w:ascii="Georgia" w:hAnsi="Georgia"/>
          <w:b/>
          <w:sz w:val="16"/>
          <w:szCs w:val="16"/>
        </w:rPr>
        <w:t>CC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fektivní výrobkový mix – třetí Paretova podmínka rovnováhy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16"/>
          <w:szCs w:val="16"/>
        </w:rPr>
        <w:t xml:space="preserve">CO BYLO V UČEBNICI Mikroekonomie – základní kurz </w:t>
      </w:r>
    </w:p>
    <w:p>
      <w:pPr>
        <w:pStyle w:val="Normal"/>
        <w:jc w:val="both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  <w:t xml:space="preserve">(přednáška se trošinku lišila zejména u indexů </w:t>
      </w:r>
      <w:r>
        <w:rPr>
          <w:rFonts w:cs="Georgia" w:ascii="Georgia" w:hAnsi="Georgia"/>
          <w:i/>
          <w:sz w:val="12"/>
          <w:szCs w:val="12"/>
          <w:vertAlign w:val="subscript"/>
        </w:rPr>
        <w:t>XY</w:t>
      </w:r>
      <w:r>
        <w:rPr>
          <w:rFonts w:cs="Georgia" w:ascii="Georgia" w:hAnsi="Georgia"/>
          <w:i/>
          <w:sz w:val="12"/>
          <w:szCs w:val="12"/>
        </w:rPr>
        <w:t xml:space="preserve"> v podmínce; Březinová navíc řešila, zda se v případě </w:t>
      </w:r>
      <w:r>
        <w:rPr>
          <w:rFonts w:cs="Georgia" w:ascii="Georgia" w:hAnsi="Georgia"/>
          <w:b/>
          <w:i/>
          <w:sz w:val="12"/>
          <w:szCs w:val="12"/>
        </w:rPr>
        <w:t>MRS</w:t>
      </w:r>
      <w:r>
        <w:rPr>
          <w:rFonts w:cs="Georgia" w:ascii="Georgia" w:hAnsi="Georgia"/>
          <w:i/>
          <w:sz w:val="12"/>
          <w:szCs w:val="12"/>
        </w:rPr>
        <w:t xml:space="preserve"> bude jednat o substituci ve směně nebo ve spotřebě tj. </w:t>
      </w:r>
      <w:r>
        <w:rPr>
          <w:rFonts w:cs="Georgia" w:ascii="Georgia" w:hAnsi="Georgia"/>
          <w:b/>
          <w:i/>
          <w:sz w:val="12"/>
          <w:szCs w:val="12"/>
        </w:rPr>
        <w:t>MRS</w:t>
      </w:r>
      <w:r>
        <w:rPr>
          <w:rFonts w:cs="Georgia" w:ascii="Georgia" w:hAnsi="Georgia"/>
          <w:b/>
          <w:i/>
          <w:sz w:val="12"/>
          <w:szCs w:val="12"/>
          <w:vertAlign w:val="subscript"/>
        </w:rPr>
        <w:t>E</w:t>
      </w:r>
      <w:r>
        <w:rPr>
          <w:rFonts w:cs="Georgia" w:ascii="Georgia" w:hAnsi="Georgia"/>
          <w:i/>
          <w:sz w:val="12"/>
          <w:szCs w:val="12"/>
        </w:rPr>
        <w:t xml:space="preserve"> nebo </w:t>
      </w:r>
      <w:r>
        <w:rPr>
          <w:rFonts w:cs="Georgia" w:ascii="Georgia" w:hAnsi="Georgia"/>
          <w:b/>
          <w:i/>
          <w:sz w:val="12"/>
          <w:szCs w:val="12"/>
        </w:rPr>
        <w:t>MRS</w:t>
      </w:r>
      <w:r>
        <w:rPr>
          <w:rFonts w:cs="Georgia" w:ascii="Georgia" w:hAnsi="Georgia"/>
          <w:b/>
          <w:i/>
          <w:sz w:val="12"/>
          <w:szCs w:val="12"/>
          <w:vertAlign w:val="subscript"/>
        </w:rPr>
        <w:t>C</w:t>
      </w:r>
      <w:r>
        <w:rPr>
          <w:rFonts w:cs="Georgia" w:ascii="Georgia" w:hAnsi="Georgia"/>
          <w:b/>
          <w:i/>
          <w:sz w:val="12"/>
          <w:szCs w:val="12"/>
        </w:rPr>
        <w:t xml:space="preserve"> </w:t>
      </w:r>
      <w:r>
        <w:rPr>
          <w:rFonts w:cs="Georgia" w:ascii="Georgia" w:hAnsi="Georgia"/>
          <w:i/>
          <w:sz w:val="12"/>
          <w:szCs w:val="12"/>
        </w:rPr>
        <w:t xml:space="preserve">– nakonec řekla, že pokud se odvozuje vzorec podmínky, je třeba jít přes </w:t>
      </w:r>
      <w:r>
        <w:rPr>
          <w:rFonts w:cs="Georgia" w:ascii="Georgia" w:hAnsi="Georgia"/>
          <w:b/>
          <w:i/>
          <w:sz w:val="12"/>
          <w:szCs w:val="12"/>
        </w:rPr>
        <w:t>MRS</w:t>
      </w:r>
      <w:r>
        <w:rPr>
          <w:rFonts w:cs="Georgia" w:ascii="Georgia" w:hAnsi="Georgia"/>
          <w:b/>
          <w:i/>
          <w:sz w:val="12"/>
          <w:szCs w:val="12"/>
          <w:vertAlign w:val="subscript"/>
        </w:rPr>
        <w:t>E</w:t>
      </w:r>
      <w:r>
        <w:rPr>
          <w:rFonts w:cs="Georgia" w:ascii="Georgia" w:hAnsi="Georgia"/>
          <w:i/>
          <w:sz w:val="12"/>
          <w:szCs w:val="12"/>
        </w:rPr>
        <w:t>.... ....jsem z toho jelen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pojuje obě předešlé oblasti – výrobu a spotřeb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ílem je sladit preference spotřebitelů s možnou kombinací vyráběných produktů, tedy s rozhodnutími výrobců – zajistit tak, aby všechno, co se vyrobí se také spotřebovalo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ručně: aby se vyrábělo to, co je poptáváno... ...při daných cenách statků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rotože efektivnosti při směně bylo dosaženo při rovnosti míry substituce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 xml:space="preserve"> obou produktů u obou spotřebitelů, musí se tato </w:t>
      </w: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sz w:val="16"/>
          <w:szCs w:val="16"/>
        </w:rPr>
        <w:t xml:space="preserve"> rovnat poměru, ve kterém jsou oba produkty nahraditelné ve výrobě tj. </w:t>
      </w:r>
      <w:r>
        <w:rPr>
          <w:rFonts w:cs="Georgia" w:ascii="Georgia" w:hAnsi="Georgia"/>
          <w:b/>
          <w:sz w:val="16"/>
          <w:szCs w:val="16"/>
        </w:rPr>
        <w:t>mezní míře výrobkové transformace MRPT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Mezní míra výrobkové transformace</w:t>
      </w:r>
      <w:r>
        <w:rPr>
          <w:rFonts w:cs="Georgia" w:ascii="Georgia" w:hAnsi="Georgia"/>
          <w:sz w:val="16"/>
          <w:szCs w:val="16"/>
        </w:rPr>
        <w:t xml:space="preserve"> je míra, v níž jedno zboží může být přeměněno ve druhé tj. kolik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musí být obětováno pro vyšší výrobu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; odpovídá vzájemnému poměru cen obou produktů tj. </w:t>
      </w:r>
      <w:r>
        <w:rPr>
          <w:rFonts w:cs="Georgia" w:ascii="Georgia" w:hAnsi="Georgia"/>
          <w:b/>
          <w:sz w:val="16"/>
          <w:szCs w:val="16"/>
        </w:rPr>
        <w:t>MRPT</w:t>
      </w:r>
      <w:r>
        <w:rPr>
          <w:rFonts w:cs="Georgia" w:ascii="Georgia" w:hAnsi="Georgia"/>
          <w:b/>
          <w:sz w:val="16"/>
          <w:szCs w:val="16"/>
          <w:vertAlign w:val="subscript"/>
        </w:rPr>
        <w:t>XY</w:t>
      </w:r>
      <w:r>
        <w:rPr>
          <w:rFonts w:cs="Georgia" w:ascii="Georgia" w:hAnsi="Georgia"/>
          <w:b/>
          <w:sz w:val="16"/>
          <w:szCs w:val="16"/>
        </w:rPr>
        <w:t xml:space="preserve">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zn. 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>MRS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>XY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 xml:space="preserve"> = MRPT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 xml:space="preserve">XY </w:t>
      </w:r>
      <w:r>
        <w:rPr>
          <w:rFonts w:cs="Georgia" w:ascii="Georgia" w:hAnsi="Georgia"/>
          <w:sz w:val="16"/>
          <w:szCs w:val="16"/>
        </w:rPr>
        <w:t xml:space="preserve"> anebo </w:t>
      </w:r>
      <w:r>
        <w:rPr>
          <w:rFonts w:cs="Georgia" w:ascii="Georgia" w:hAnsi="Georgia"/>
          <w:sz w:val="16"/>
          <w:szCs w:val="16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efektivní výrobkový mix</w:t>
      </w:r>
      <w:r>
        <w:rPr>
          <w:rFonts w:cs="Georgia" w:ascii="Georgia" w:hAnsi="Georgia"/>
          <w:sz w:val="16"/>
          <w:szCs w:val="16"/>
        </w:rPr>
        <w:t xml:space="preserve"> je taková kombinace statků, kdy při daných cenách statků spotřebitelé chtějí spotřebovávat právě tolik, kolik výrobce vyrobí (viz. hranice produkčních možností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>spotřebitel dává přednost statkům relativně levnějším před statky relativně dražšími u výrobce je situace opačná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grafické znázornění: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mocí křivky výrobních možností </w:t>
      </w:r>
      <w:r>
        <w:rPr>
          <w:rFonts w:cs="Georgia" w:ascii="Georgia" w:hAnsi="Georgia"/>
          <w:b/>
          <w:sz w:val="16"/>
          <w:szCs w:val="16"/>
        </w:rPr>
        <w:t>PPF</w:t>
      </w:r>
      <w:r>
        <w:rPr>
          <w:rFonts w:cs="Georgia" w:ascii="Georgia" w:hAnsi="Georgia"/>
          <w:sz w:val="16"/>
          <w:szCs w:val="16"/>
        </w:rPr>
        <w:t xml:space="preserve"> (znázorňuje alternativní kombinace dvou zboží, které mohou být efektivně vyrobeny s fixními vstupy – kde s růstem výroby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musí klesat výrob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; sklon křivky </w:t>
      </w:r>
      <w:r>
        <w:rPr>
          <w:rFonts w:cs="Georgia" w:ascii="Georgia" w:hAnsi="Georgia"/>
          <w:b/>
          <w:sz w:val="16"/>
          <w:szCs w:val="16"/>
        </w:rPr>
        <w:t>PPF</w:t>
      </w:r>
      <w:r>
        <w:rPr>
          <w:rFonts w:cs="Georgia" w:ascii="Georgia" w:hAnsi="Georgia"/>
          <w:sz w:val="16"/>
          <w:szCs w:val="16"/>
        </w:rPr>
        <w:t xml:space="preserve"> vyjadřuje </w:t>
      </w:r>
      <w:r>
        <w:rPr>
          <w:rFonts w:cs="Georgia" w:ascii="Georgia" w:hAnsi="Georgia"/>
          <w:b/>
          <w:sz w:val="16"/>
          <w:szCs w:val="16"/>
        </w:rPr>
        <w:t>MRTS</w:t>
      </w:r>
      <w:r>
        <w:rPr>
          <w:rFonts w:cs="Georgia" w:ascii="Georgia" w:hAnsi="Georgia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známe-li složení produkt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 xml:space="preserve">Y </w:t>
      </w:r>
      <w:r>
        <w:rPr>
          <w:rFonts w:cs="Georgia" w:ascii="Georgia" w:hAnsi="Georgia"/>
          <w:sz w:val="16"/>
          <w:szCs w:val="16"/>
        </w:rPr>
        <w:t xml:space="preserve">v ekonomice, můžeme graf doplnit o krabicové schéma směny s odpovídající skladbou produktu (bod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 xml:space="preserve"> pak ukazuje, kolik se bude celkem vyrábět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a kolik kteréh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situace všeobecné rovnováhy je vyjádřena takovým bodem na </w:t>
      </w:r>
      <w:r>
        <w:rPr>
          <w:rFonts w:cs="Georgia" w:ascii="Georgia" w:hAnsi="Georgia"/>
          <w:b/>
          <w:sz w:val="16"/>
          <w:szCs w:val="16"/>
        </w:rPr>
        <w:t>CC</w:t>
      </w:r>
      <w:r>
        <w:rPr>
          <w:rFonts w:cs="Georgia" w:ascii="Georgia" w:hAnsi="Georgia"/>
          <w:sz w:val="16"/>
          <w:szCs w:val="16"/>
        </w:rPr>
        <w:t xml:space="preserve">, ve kterém je sklon </w:t>
      </w:r>
      <w:r>
        <w:rPr>
          <w:rFonts w:cs="Georgia" w:ascii="Georgia" w:hAnsi="Georgia"/>
          <w:b/>
          <w:sz w:val="16"/>
          <w:szCs w:val="16"/>
        </w:rPr>
        <w:t>IC</w:t>
      </w:r>
      <w:r>
        <w:rPr>
          <w:rFonts w:cs="Georgia" w:ascii="Georgia" w:hAnsi="Georgia"/>
          <w:sz w:val="16"/>
          <w:szCs w:val="16"/>
        </w:rPr>
        <w:t xml:space="preserve"> obou spotřebitelů shodný se sklonem křivky </w:t>
      </w:r>
      <w:r>
        <w:rPr>
          <w:rFonts w:cs="Georgia" w:ascii="Georgia" w:hAnsi="Georgia"/>
          <w:b/>
          <w:sz w:val="16"/>
          <w:szCs w:val="16"/>
        </w:rPr>
        <w:t>PPF</w:t>
      </w:r>
      <w:r>
        <w:rPr>
          <w:rFonts w:cs="Georgia" w:ascii="Georgia" w:hAnsi="Georgia"/>
          <w:sz w:val="16"/>
          <w:szCs w:val="16"/>
        </w:rPr>
        <w:t xml:space="preserve"> (tečny </w:t>
      </w:r>
      <w:r>
        <w:rPr>
          <w:rFonts w:cs="Georgia" w:ascii="Georgia" w:hAnsi="Georgia"/>
          <w:b/>
          <w:sz w:val="16"/>
          <w:szCs w:val="16"/>
        </w:rPr>
        <w:t xml:space="preserve">r </w:t>
      </w:r>
      <w:r>
        <w:rPr>
          <w:rFonts w:cs="Georgia" w:ascii="Georgia" w:hAnsi="Georgia"/>
          <w:sz w:val="16"/>
          <w:szCs w:val="16"/>
        </w:rPr>
        <w:t>a</w:t>
      </w:r>
      <w:r>
        <w:rPr>
          <w:rFonts w:cs="Georgia" w:ascii="Georgia" w:hAnsi="Georgia"/>
          <w:b/>
          <w:sz w:val="16"/>
          <w:szCs w:val="16"/>
        </w:rPr>
        <w:t xml:space="preserve"> g </w:t>
      </w:r>
      <w:r>
        <w:rPr>
          <w:rFonts w:cs="Georgia" w:ascii="Georgia" w:hAnsi="Georgia"/>
          <w:sz w:val="16"/>
          <w:szCs w:val="16"/>
        </w:rPr>
        <w:t>jsou rovnoběžné)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ato podmínka je splněna v bodech </w:t>
      </w:r>
      <w:r>
        <w:rPr>
          <w:rFonts w:cs="Georgia" w:ascii="Georgia" w:hAnsi="Georgia"/>
          <w:b/>
          <w:sz w:val="16"/>
          <w:szCs w:val="16"/>
        </w:rPr>
        <w:t>G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R</w:t>
      </w:r>
    </w:p>
    <w:p>
      <w:pPr>
        <w:pStyle w:val="Normal"/>
        <w:numPr>
          <w:ilvl w:val="2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potřebitel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dostává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 jednotek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 jednotek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numPr>
          <w:ilvl w:val="2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potřebitel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dostává (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S</w:t>
      </w:r>
      <w:r>
        <w:rPr>
          <w:rFonts w:cs="Georgia" w:ascii="Georgia" w:hAnsi="Georgia"/>
          <w:b/>
          <w:sz w:val="16"/>
          <w:szCs w:val="16"/>
        </w:rPr>
        <w:t xml:space="preserve"> – X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) jednotek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 a (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b/>
          <w:sz w:val="16"/>
          <w:szCs w:val="16"/>
          <w:vertAlign w:val="subscript"/>
        </w:rPr>
        <w:t>S</w:t>
      </w:r>
      <w:r>
        <w:rPr>
          <w:rFonts w:cs="Georgia" w:ascii="Georgia" w:hAnsi="Georgia"/>
          <w:b/>
          <w:sz w:val="16"/>
          <w:szCs w:val="16"/>
        </w:rPr>
        <w:t xml:space="preserve"> – Y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sz w:val="16"/>
          <w:szCs w:val="16"/>
        </w:rPr>
        <w:t xml:space="preserve">) jednotek </w:t>
      </w:r>
      <w:r>
        <w:rPr>
          <w:rFonts w:cs="Georgia" w:ascii="Georgia" w:hAnsi="Georgia"/>
          <w:b/>
          <w:sz w:val="16"/>
          <w:szCs w:val="16"/>
        </w:rPr>
        <w:t>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val="en-US" w:eastAsia="en-US"/>
        </w:rPr>
      </w:pPr>
      <w:r>
        <w:rPr>
          <w:rFonts w:cs="Georgia" w:ascii="Georgia" w:hAnsi="Georg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1435</wp:posOffset>
                </wp:positionH>
                <wp:positionV relativeFrom="paragraph">
                  <wp:posOffset>62230</wp:posOffset>
                </wp:positionV>
                <wp:extent cx="2105660" cy="1626870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1626840"/>
                          <a:chOff x="0" y="0"/>
                          <a:chExt cx="2105640" cy="1626840"/>
                        </a:xfrm>
                      </wpg:grpSpPr>
                      <wps:wsp>
                        <wps:cNvSpPr/>
                        <wps:spPr>
                          <a:xfrm>
                            <a:off x="213480" y="0"/>
                            <a:ext cx="19080" cy="140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10">
                                <a:moveTo>
                                  <a:pt x="30" y="22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640"/>
                            <a:ext cx="210564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1356480" y="462240"/>
                              <a:ext cx="72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30">
                                  <a:moveTo>
                                    <a:pt x="0" y="143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370520"/>
                              <a:ext cx="1881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3" h="5">
                                  <a:moveTo>
                                    <a:pt x="0" y="5"/>
                                  </a:moveTo>
                                  <a:lnTo>
                                    <a:pt x="29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56120"/>
                              <a:ext cx="11386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3" h="8">
                                  <a:moveTo>
                                    <a:pt x="0" y="8"/>
                                  </a:moveTo>
                                  <a:lnTo>
                                    <a:pt x="179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868680"/>
                              <a:ext cx="6602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430">
                                  <a:moveTo>
                                    <a:pt x="0" y="0"/>
                                  </a:moveTo>
                                  <a:cubicBezTo>
                                    <a:pt x="48" y="53"/>
                                    <a:pt x="107" y="237"/>
                                    <a:pt x="280" y="309"/>
                                  </a:cubicBezTo>
                                  <a:cubicBezTo>
                                    <a:pt x="453" y="381"/>
                                    <a:pt x="882" y="405"/>
                                    <a:pt x="1040" y="4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560160"/>
                              <a:ext cx="8694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746">
                                  <a:moveTo>
                                    <a:pt x="0" y="0"/>
                                  </a:moveTo>
                                  <a:cubicBezTo>
                                    <a:pt x="75" y="96"/>
                                    <a:pt x="221" y="452"/>
                                    <a:pt x="449" y="576"/>
                                  </a:cubicBezTo>
                                  <a:cubicBezTo>
                                    <a:pt x="677" y="700"/>
                                    <a:pt x="1177" y="711"/>
                                    <a:pt x="1369" y="7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537840"/>
                              <a:ext cx="67104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7" h="541">
                                  <a:moveTo>
                                    <a:pt x="0" y="0"/>
                                  </a:moveTo>
                                  <a:cubicBezTo>
                                    <a:pt x="79" y="75"/>
                                    <a:pt x="301" y="361"/>
                                    <a:pt x="477" y="451"/>
                                  </a:cubicBezTo>
                                  <a:cubicBezTo>
                                    <a:pt x="653" y="541"/>
                                    <a:pt x="936" y="522"/>
                                    <a:pt x="1057" y="5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760680"/>
                              <a:ext cx="8701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480">
                                  <a:moveTo>
                                    <a:pt x="1370" y="480"/>
                                  </a:moveTo>
                                  <a:cubicBezTo>
                                    <a:pt x="1277" y="417"/>
                                    <a:pt x="1028" y="180"/>
                                    <a:pt x="800" y="100"/>
                                  </a:cubicBezTo>
                                  <a:cubicBezTo>
                                    <a:pt x="572" y="20"/>
                                    <a:pt x="167" y="2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80920"/>
                              <a:ext cx="766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" h="417">
                                  <a:moveTo>
                                    <a:pt x="1207" y="417"/>
                                  </a:moveTo>
                                  <a:cubicBezTo>
                                    <a:pt x="1125" y="364"/>
                                    <a:pt x="915" y="171"/>
                                    <a:pt x="714" y="101"/>
                                  </a:cubicBezTo>
                                  <a:cubicBezTo>
                                    <a:pt x="513" y="31"/>
                                    <a:pt x="149" y="2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026720"/>
                              <a:ext cx="6199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367">
                                  <a:moveTo>
                                    <a:pt x="976" y="367"/>
                                  </a:moveTo>
                                  <a:cubicBezTo>
                                    <a:pt x="908" y="318"/>
                                    <a:pt x="732" y="132"/>
                                    <a:pt x="569" y="71"/>
                                  </a:cubicBezTo>
                                  <a:cubicBezTo>
                                    <a:pt x="406" y="10"/>
                                    <a:pt x="119" y="1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652320"/>
                              <a:ext cx="444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1">
                                  <a:moveTo>
                                    <a:pt x="700" y="271"/>
                                  </a:moveTo>
                                  <a:cubicBezTo>
                                    <a:pt x="650" y="233"/>
                                    <a:pt x="516" y="86"/>
                                    <a:pt x="399" y="43"/>
                                  </a:cubicBezTo>
                                  <a:cubicBezTo>
                                    <a:pt x="282" y="0"/>
                                    <a:pt x="83" y="18"/>
                                    <a:pt x="0" y="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41480"/>
                              <a:ext cx="482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288">
                                  <a:moveTo>
                                    <a:pt x="0" y="0"/>
                                  </a:moveTo>
                                  <a:cubicBezTo>
                                    <a:pt x="48" y="40"/>
                                    <a:pt x="163" y="194"/>
                                    <a:pt x="289" y="241"/>
                                  </a:cubicBezTo>
                                  <a:cubicBezTo>
                                    <a:pt x="415" y="288"/>
                                    <a:pt x="661" y="273"/>
                                    <a:pt x="759" y="2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34316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3366FF"/>
                                    <w:lang w:val="cs-CZ" w:bidi="ar-SA"/>
                                  </w:rPr>
                                  <w:t>0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5428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0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343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2286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314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5428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360" y="93744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62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400" y="7704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456120"/>
                              <a:ext cx="1136520" cy="92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451">
                                  <a:moveTo>
                                    <a:pt x="0" y="1451"/>
                                  </a:moveTo>
                                  <a:cubicBezTo>
                                    <a:pt x="85" y="1401"/>
                                    <a:pt x="388" y="1229"/>
                                    <a:pt x="510" y="1151"/>
                                  </a:cubicBezTo>
                                  <a:cubicBezTo>
                                    <a:pt x="632" y="1073"/>
                                    <a:pt x="660" y="1046"/>
                                    <a:pt x="730" y="981"/>
                                  </a:cubicBezTo>
                                  <a:cubicBezTo>
                                    <a:pt x="885" y="866"/>
                                    <a:pt x="863" y="823"/>
                                    <a:pt x="930" y="761"/>
                                  </a:cubicBezTo>
                                  <a:cubicBezTo>
                                    <a:pt x="997" y="699"/>
                                    <a:pt x="920" y="705"/>
                                    <a:pt x="1093" y="578"/>
                                  </a:cubicBezTo>
                                  <a:cubicBezTo>
                                    <a:pt x="1186" y="510"/>
                                    <a:pt x="1254" y="437"/>
                                    <a:pt x="1400" y="341"/>
                                  </a:cubicBezTo>
                                  <a:cubicBezTo>
                                    <a:pt x="1516" y="245"/>
                                    <a:pt x="1709" y="71"/>
                                    <a:pt x="179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5428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8000"/>
                                    <w:lang w:val="cs-CZ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1343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252720"/>
                              <a:ext cx="1555920" cy="11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0" h="1750">
                                  <a:moveTo>
                                    <a:pt x="2450" y="1750"/>
                                  </a:moveTo>
                                  <a:cubicBezTo>
                                    <a:pt x="2342" y="1515"/>
                                    <a:pt x="2208" y="632"/>
                                    <a:pt x="1800" y="340"/>
                                  </a:cubicBezTo>
                                  <a:cubicBezTo>
                                    <a:pt x="1392" y="48"/>
                                    <a:pt x="375" y="7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200" y="314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88596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FF"/>
                                    <w:lang w:val="cs-CZ" w:bidi="ar-SA"/>
                                  </w:rPr>
                                  <w:t>PP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320" y="741600"/>
                              <a:ext cx="106668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650">
                                  <a:moveTo>
                                    <a:pt x="1680" y="65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89360"/>
                              <a:ext cx="103248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6" h="667">
                                  <a:moveTo>
                                    <a:pt x="1626" y="66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555480"/>
                              <a:ext cx="65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7">
                                  <a:moveTo>
                                    <a:pt x="0" y="147"/>
                                  </a:moveTo>
                                  <a:lnTo>
                                    <a:pt x="1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42880"/>
                              <a:ext cx="76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80">
                                  <a:moveTo>
                                    <a:pt x="0" y="180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012680"/>
                              <a:ext cx="65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7">
                                  <a:moveTo>
                                    <a:pt x="0" y="147"/>
                                  </a:moveTo>
                                  <a:lnTo>
                                    <a:pt x="1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1000080"/>
                              <a:ext cx="76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80">
                                  <a:moveTo>
                                    <a:pt x="0" y="180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600" y="88596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3366FF"/>
                                    <w:lang w:val="cs-CZ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3366FF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88596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7714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8568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360" y="941760"/>
                              <a:ext cx="64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60">
                                  <a:moveTo>
                                    <a:pt x="0" y="660"/>
                                  </a:move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29160"/>
                              <a:ext cx="590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30">
                                  <a:moveTo>
                                    <a:pt x="0" y="0"/>
                                  </a:moveTo>
                                  <a:lnTo>
                                    <a:pt x="930" y="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b/>
                                    <w:szCs w:val="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4.9pt;width:165.85pt;height:128.1pt" coordorigin="2081,98" coordsize="3317,2562">
                <v:shape id="shape_0" coordsize="30,2210" path="m30,2210l0,0e" stroked="t" o:allowincell="f" style="position:absolute;left:2417;top:98;width:29;height:220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group id="shape_0" style="position:absolute;left:2081;top:140;width:3317;height:2520">
                  <v:shape id="shape_0" coordsize="1,1430" path="m0,1430l0,0e" stroked="t" o:allowincell="f" style="position:absolute;left:4217;top:868;width:0;height:14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963,5" path="m0,5l2963,0e" stroked="t" o:allowincell="f" style="position:absolute;left:2434;top:2298;width:2962;height:4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square"/>
                  </v:shape>
                  <v:shape id="shape_0" coordsize="1793,8" path="m0,8l1793,0e" stroked="t" o:allowincell="f" style="position:absolute;left:2434;top:858;width:1792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40,430" path="m0,0c48,53,107,237,280,309c453,381,882,405,1040,430e" stroked="t" o:allowincell="f" style="position:absolute;left:2857;top:1508;width:1039;height:429;mso-wrap-style:none;v-text-anchor:middle">
                    <v:fill o:detectmouseclick="t" on="false"/>
                    <v:stroke color="#3366ff" weight="9360" joinstyle="round" endcap="flat"/>
                    <w10:wrap type="square"/>
                  </v:shape>
                  <v:shape id="shape_0" coordsize="1369,746" path="m0,0c75,96,221,452,449,576c677,700,1177,711,1369,746e" stroked="t" o:allowincell="f" style="position:absolute;left:2838;top:1022;width:1368;height:745;mso-wrap-style:none;v-text-anchor:middle">
                    <v:fill o:detectmouseclick="t" on="false"/>
                    <v:stroke color="#3366ff" weight="9360" joinstyle="round" endcap="flat"/>
                    <w10:wrap type="square"/>
                  </v:shape>
                  <v:shape id="shape_0" coordsize="1057,541" path="m0,0c79,75,301,361,477,451c653,541,936,522,1057,541e" stroked="t" o:allowincell="f" style="position:absolute;left:3050;top:987;width:1056;height:540;mso-wrap-style:none;v-text-anchor:middle">
                    <v:fill o:detectmouseclick="t" on="false"/>
                    <v:stroke color="#3366ff" weight="9360" joinstyle="round" endcap="flat"/>
                    <w10:wrap type="square"/>
                  </v:shape>
                  <v:shape id="shape_0" coordsize="1370,480" path="m1370,480c1277,417,1028,180,800,100c572,20,167,21,0,0e" stroked="t" o:allowincell="f" style="position:absolute;left:2687;top:1338;width:1369;height:479;mso-wrap-style:none;v-text-anchor:middle">
                    <v:fill o:detectmouseclick="t" on="false"/>
                    <v:stroke color="red" weight="9360" joinstyle="round" endcap="flat"/>
                    <w10:wrap type="square"/>
                  </v:shape>
                  <v:shape id="shape_0" coordsize="1207,417" path="m1207,417c1125,364,915,171,714,101c513,31,149,21,0,0e" stroked="t" o:allowincell="f" style="position:absolute;left:2613;top:1527;width:1206;height:416;mso-wrap-style:none;v-text-anchor:middle">
                    <v:fill o:detectmouseclick="t" on="false"/>
                    <v:stroke color="red" weight="9360" joinstyle="round" endcap="flat"/>
                    <w10:wrap type="square"/>
                  </v:shape>
                  <v:shape id="shape_0" coordsize="976,367" path="m976,367c908,318,732,132,569,71c406,10,119,15,0,0e" stroked="t" o:allowincell="f" style="position:absolute;left:2538;top:1757;width:975;height:366;mso-wrap-style:none;v-text-anchor:middle">
                    <v:fill o:detectmouseclick="t" on="false"/>
                    <v:stroke color="red" weight="9360" joinstyle="round" endcap="flat"/>
                    <w10:wrap type="square"/>
                  </v:shape>
                  <v:shape id="shape_0" coordsize="700,271" path="m700,271c650,233,516,86,399,43c282,0,83,18,0,11e" stroked="t" o:allowincell="f" style="position:absolute;left:3413;top:1167;width:699;height:270;mso-wrap-style:none;v-text-anchor:middle">
                    <v:fill o:detectmouseclick="t" on="false"/>
                    <v:stroke color="red" weight="9360" joinstyle="round" endcap="flat"/>
                    <w10:wrap type="square"/>
                  </v:shape>
                  <v:shape id="shape_0" coordsize="759,288" path="m0,0c48,40,163,194,289,241c415,288,661,273,759,281e" stroked="t" o:allowincell="f" style="position:absolute;left:2654;top:1780;width:758;height:287;mso-wrap-style:none;v-text-anchor:middle">
                    <v:fill o:detectmouseclick="t" on="false"/>
                    <v:stroke color="#3366ff" weight="9360" joinstyle="round" endcap="flat"/>
                    <w10:wrap type="square"/>
                  </v:shape>
                  <v:shape id="shape_0" stroked="f" o:allowincell="f" style="position:absolute;left:2153;top:225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3366FF"/>
                              <w:lang w:val="cs-CZ" w:bidi="ar-SA"/>
                            </w:rPr>
                            <w:t>0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53;top:99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0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3;top:22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3;top:207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6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53;top:99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0,1" path="m10,0l0,0e" stroked="t" o:allowincell="f" style="position:absolute;left:3357;top:1616;width:9;height:0;mso-wrap-style:none;v-text-anchor:middle">
                    <v:fill o:detectmouseclick="t" on="false"/>
                    <v:stroke color="black" weight="9360" endarrow="oval" endarrowwidth="narrow" endarrowlength="short" joinstyle="round" endcap="flat"/>
                    <w10:wrap type="square"/>
                  </v:shape>
                  <v:shape id="shape_0" coordsize="10,10" path="m10,10l0,0e" stroked="t" o:allowincell="f" style="position:absolute;left:4207;top:868;width:9;height:9;mso-wrap-style:none;v-text-anchor:middle">
                    <v:fill o:detectmouseclick="t" on="false"/>
                    <v:stroke color="black" weight="9360" endarrow="oval" endarrowwidth="narrow" endarrowlength="short" joinstyle="round" endcap="flat"/>
                    <w10:wrap type="square"/>
                  </v:shape>
                  <v:shape id="shape_0" stroked="f" o:allowincell="f" style="position:absolute;left:3053;top:135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790,1451" path="m0,1451c85,1401,388,1229,510,1151c632,1073,660,1046,730,981c885,866,863,823,930,761c997,699,920,705,1093,578c1186,510,1254,437,1400,341c1516,245,1709,71,1790,0e" stroked="t" o:allowincell="f" style="position:absolute;left:2437;top:858;width:1789;height:1450;mso-wrap-style:none;v-text-anchor:middle">
                    <v:fill o:detectmouseclick="t" on="false"/>
                    <v:stroke color="#99cc00" weight="19080" joinstyle="round" endcap="flat"/>
                    <w10:wrap type="square"/>
                  </v:shape>
                  <v:shape id="shape_0" stroked="f" o:allowincell="f" style="position:absolute;left:3593;top:99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008000"/>
                              <w:lang w:val="cs-CZ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3;top:22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450,1750" path="m2450,1750c2342,1515,2208,632,1800,340c1392,48,375,71,0,0e" stroked="t" o:allowincell="f" style="position:absolute;left:2417;top:538;width:2449;height:1749;mso-wrap-style:none;v-text-anchor:middle">
                    <v:fill o:detectmouseclick="t" on="false"/>
                    <v:stroke color="fuchsia" weight="19080" joinstyle="round" endcap="flat"/>
                    <w10:wrap type="square"/>
                  </v:shape>
                  <v:shape id="shape_0" stroked="f" o:allowincell="f" style="position:absolute;left:4133;top:6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53;top:14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73;top:153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FF"/>
                              <w:lang w:val="cs-CZ" w:bidi="ar-SA"/>
                            </w:rPr>
                            <w:t>P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680,650" path="m1680,650l0,0e" stroked="t" o:allowincell="f" style="position:absolute;left:2527;top:1308;width:1679;height:64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26,667" path="m1626,667l0,0e" stroked="t" o:allowincell="f" style="position:absolute;left:3227;top:438;width:1625;height:66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4,147" path="m0,147l104,0e" stroked="t" o:allowincell="f" style="position:absolute;left:4759;top:1015;width:103;height:1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0,180" path="m0,180l120,0e" stroked="t" o:allowincell="f" style="position:absolute;left:4673;top:995;width:119;height:17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4,147" path="m0,147l104,0e" stroked="t" o:allowincell="f" style="position:absolute;left:3859;top:1735;width:103;height:1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0,180" path="m0,180l120,0e" stroked="t" o:allowincell="f" style="position:absolute;left:3773;top:1715;width:119;height:17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773;top:153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366FF"/>
                              <w:lang w:val="cs-CZ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3366FF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13;top:153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135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3;top:27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0,660" path="m0,660l10,0e" stroked="t" o:allowincell="f" style="position:absolute;left:3357;top:1623;width:9;height:659;mso-wrap-style:none;v-text-anchor:middle">
                    <v:fill o:detectmouseclick="t" on="false"/>
                    <v:stroke color="black" weight="3240" dashstyle="longdash" joinstyle="round" endcap="flat"/>
                    <w10:wrap type="square"/>
                  </v:shape>
                  <v:shape id="shape_0" coordsize="930,30" path="m0,0l930,30e" stroked="t" o:allowincell="f" style="position:absolute;left:2437;top:1603;width:929;height:29;mso-wrap-style:none;v-text-anchor:middle">
                    <v:fill o:detectmouseclick="t" on="false"/>
                    <v:stroke color="black" weight="3240" dashstyle="longdash" joinstyle="round" endcap="flat"/>
                    <w10:wrap type="square"/>
                  </v:shape>
                  <v:shape id="shape_0" stroked="f" o:allowincell="f" style="position:absolute;left:3161;top:23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81;top:14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"/>
                              <w:b/>
                              <w:szCs w:val="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eastAsia="Georgia" w:cs="Georgia" w:ascii="Georgia" w:hAnsi="Georgia"/>
          <w:b/>
          <w:sz w:val="16"/>
          <w:szCs w:val="16"/>
          <w:u w:val="single"/>
        </w:rPr>
        <w:t xml:space="preserve">     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šeobecná rovnováha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šeobecné rovnováhy je dosahováno prostřednictvím cenového systému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44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relativní cena vstupů určuje poměr </w:t>
      </w:r>
      <w:r>
        <w:rPr>
          <w:rFonts w:cs="Georgia" w:ascii="Georgia" w:hAnsi="Georgia"/>
          <w:b/>
          <w:sz w:val="16"/>
          <w:szCs w:val="16"/>
        </w:rPr>
        <w:t>L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K</w:t>
      </w:r>
      <w:r>
        <w:rPr>
          <w:rFonts w:cs="Georgia" w:ascii="Georgia" w:hAnsi="Georgia"/>
          <w:sz w:val="16"/>
          <w:szCs w:val="16"/>
        </w:rPr>
        <w:t> použitý k výrobě</w:t>
      </w:r>
    </w:p>
    <w:p>
      <w:pPr>
        <w:pStyle w:val="Normal"/>
        <w:ind w:left="732" w:firstLine="708"/>
        <w:jc w:val="both"/>
        <w:rPr>
          <w:rFonts w:ascii="Georgia" w:hAnsi="Georgia" w:cs="Georgia"/>
          <w:b/>
          <w:b/>
          <w:sz w:val="16"/>
          <w:szCs w:val="16"/>
          <w:vertAlign w:val="subscript"/>
        </w:rPr>
      </w:pPr>
      <w:r>
        <w:rPr>
          <w:rFonts w:cs="Georgia" w:ascii="Georgia" w:hAnsi="Georgia"/>
          <w:b/>
          <w:sz w:val="16"/>
          <w:szCs w:val="16"/>
        </w:rPr>
        <w:t>MP</w:t>
      </w:r>
      <w:r>
        <w:rPr>
          <w:rFonts w:cs="Georgia" w:ascii="Georgia" w:hAnsi="Georgia"/>
          <w:b/>
          <w:sz w:val="16"/>
          <w:szCs w:val="16"/>
          <w:vertAlign w:val="subscript"/>
        </w:rPr>
        <w:t>L(X)</w:t>
      </w:r>
      <w:r>
        <w:rPr>
          <w:rFonts w:cs="Georgia" w:ascii="Georgia" w:hAnsi="Georgia"/>
          <w:sz w:val="16"/>
          <w:szCs w:val="16"/>
        </w:rPr>
        <w:t xml:space="preserve"> .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sz w:val="16"/>
          <w:szCs w:val="16"/>
        </w:rPr>
        <w:t xml:space="preserve"> = </w:t>
      </w:r>
      <w:r>
        <w:rPr>
          <w:rFonts w:cs="Georgia" w:ascii="Georgia" w:hAnsi="Georgia"/>
          <w:b/>
          <w:sz w:val="16"/>
          <w:szCs w:val="16"/>
        </w:rPr>
        <w:t>w</w:t>
      </w:r>
      <w:r>
        <w:rPr>
          <w:rFonts w:cs="Georgia" w:ascii="Georgia" w:hAnsi="Georgia"/>
          <w:sz w:val="16"/>
          <w:szCs w:val="16"/>
        </w:rPr>
        <w:t xml:space="preserve"> (mzda) = </w:t>
      </w:r>
      <w:r>
        <w:rPr>
          <w:rFonts w:cs="Georgia" w:ascii="Georgia" w:hAnsi="Georgia"/>
          <w:b/>
          <w:sz w:val="16"/>
          <w:szCs w:val="16"/>
        </w:rPr>
        <w:t>MP</w:t>
      </w:r>
      <w:r>
        <w:rPr>
          <w:rFonts w:cs="Georgia" w:ascii="Georgia" w:hAnsi="Georgia"/>
          <w:b/>
          <w:sz w:val="16"/>
          <w:szCs w:val="16"/>
          <w:vertAlign w:val="subscript"/>
        </w:rPr>
        <w:t>L(Y)</w:t>
      </w:r>
      <w:r>
        <w:rPr>
          <w:rFonts w:cs="Georgia" w:ascii="Georgia" w:hAnsi="Georgia"/>
          <w:sz w:val="16"/>
          <w:szCs w:val="16"/>
        </w:rPr>
        <w:t xml:space="preserve"> . </w:t>
      </w:r>
      <w:r>
        <w:rPr>
          <w:rFonts w:cs="Georgia" w:ascii="Georgia" w:hAnsi="Georgia"/>
          <w:b/>
          <w:sz w:val="16"/>
          <w:szCs w:val="16"/>
        </w:rPr>
        <w:t>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</w:p>
    <w:p>
      <w:pPr>
        <w:pStyle w:val="Normal"/>
        <w:ind w:left="708"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RTS = P</w:t>
      </w:r>
      <w:r>
        <w:rPr>
          <w:rFonts w:cs="Georgia" w:ascii="Georgia" w:hAnsi="Georgia"/>
          <w:b/>
          <w:sz w:val="16"/>
          <w:szCs w:val="16"/>
          <w:vertAlign w:val="subscript"/>
        </w:rPr>
        <w:t>L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K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lativní ceny zboží určují výrobní strukturu ekonomiky</w:t>
      </w:r>
    </w:p>
    <w:p>
      <w:pPr>
        <w:pStyle w:val="Normal"/>
        <w:ind w:left="708" w:firstLine="708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RPT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lativní ceny zboží určují spotřební strukturu ekonomiky</w:t>
      </w:r>
    </w:p>
    <w:p>
      <w:pPr>
        <w:pStyle w:val="Normal"/>
        <w:ind w:left="708" w:firstLine="708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RS</w:t>
      </w:r>
      <w:r>
        <w:rPr>
          <w:rFonts w:cs="Georgia" w:ascii="Georgia" w:hAnsi="Georgia"/>
          <w:b/>
          <w:sz w:val="16"/>
          <w:szCs w:val="16"/>
          <w:vertAlign w:val="subscript"/>
        </w:rPr>
        <w:t>C</w:t>
      </w:r>
      <w:r>
        <w:rPr>
          <w:rFonts w:cs="Georgia" w:ascii="Georgia" w:hAnsi="Georgia"/>
          <w:b/>
          <w:sz w:val="16"/>
          <w:szCs w:val="16"/>
        </w:rPr>
        <w:t xml:space="preserve">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šeobecná rovnováha nastává v okamžiku, kdy se spotřebitelé i výrobci setkávají se stejnými cenami a přijímají je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třebitelé porovnávají relativní ceny s relativními mezními užitky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irmy porovnávají relativní ceny s relativními mezními náklady výrob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rovnovážném bodě proto musí při sladění zájmů obou ekonomických subjektů platit:</w:t>
      </w:r>
    </w:p>
    <w:p>
      <w:pPr>
        <w:pStyle w:val="Normal"/>
        <w:ind w:left="708" w:hanging="0"/>
        <w:jc w:val="center"/>
        <w:rPr/>
      </w:pPr>
      <w:r>
        <w:rPr>
          <w:rFonts w:cs="Georgia" w:ascii="Georgia" w:hAnsi="Georgia"/>
          <w:b/>
          <w:sz w:val="16"/>
          <w:szCs w:val="16"/>
        </w:rPr>
        <w:t>relativní MC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b/>
          <w:sz w:val="16"/>
          <w:szCs w:val="16"/>
        </w:rPr>
        <w:t xml:space="preserve"> = relativní MU</w:t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RPT = 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>/P</w:t>
      </w:r>
      <w:r>
        <w:rPr>
          <w:rFonts w:cs="Georgia" w:ascii="Georgia" w:hAnsi="Georgia"/>
          <w:b/>
          <w:sz w:val="16"/>
          <w:szCs w:val="16"/>
          <w:vertAlign w:val="subscript"/>
        </w:rPr>
        <w:t>Y</w:t>
      </w:r>
      <w:r>
        <w:rPr>
          <w:rFonts w:cs="Georgia" w:ascii="Georgia" w:hAnsi="Georgia"/>
          <w:b/>
          <w:sz w:val="16"/>
          <w:szCs w:val="16"/>
        </w:rPr>
        <w:t xml:space="preserve"> = MRSC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EKONOMIE BLAHOBYTU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sz w:val="16"/>
          <w:szCs w:val="16"/>
          <w:u w:val="single"/>
        </w:rPr>
      </w:pPr>
      <w:r>
        <w:rPr>
          <w:rFonts w:cs="Georgia" w:ascii="Georgia" w:hAnsi="Georgia"/>
          <w:b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atří do oblasti normativní ekonomie (zatím jsme měli pozitivní ekonomii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vazuje na pojetí celkové rovnováh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teorie společenského blahobytu je zaměřena na nalezení těch alokací, které jsou současně </w:t>
      </w:r>
      <w:r>
        <w:rPr>
          <w:rFonts w:cs="Georgia" w:ascii="Georgia" w:hAnsi="Georgia"/>
          <w:b/>
          <w:sz w:val="16"/>
          <w:szCs w:val="16"/>
        </w:rPr>
        <w:t>efektivní</w:t>
      </w:r>
      <w:r>
        <w:rPr>
          <w:rFonts w:cs="Georgia" w:ascii="Georgia" w:hAnsi="Georgia"/>
          <w:sz w:val="16"/>
          <w:szCs w:val="16"/>
        </w:rPr>
        <w:t xml:space="preserve"> (není možné přerozdělení, které by někomu polepšilo, aniž by poškodilo kohokoliv jiného) </w:t>
      </w:r>
      <w:r>
        <w:rPr>
          <w:rFonts w:cs="Georgia" w:ascii="Georgia" w:hAnsi="Georgia"/>
          <w:b/>
          <w:sz w:val="16"/>
          <w:szCs w:val="16"/>
        </w:rPr>
        <w:t>i spravedlivé</w:t>
      </w:r>
      <w:r>
        <w:rPr>
          <w:rFonts w:cs="Georgia" w:ascii="Georgia" w:hAnsi="Georgia"/>
          <w:sz w:val="16"/>
          <w:szCs w:val="16"/>
        </w:rPr>
        <w:t xml:space="preserve"> (spojeno se spravedlivým rozdělováním příjmů a bohatství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enský blahobyt = úroveň uspokojení či užitku členů společnosti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odnotí stav ekonomiky, vychází z určité úrovně společenského blahobyt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b/>
          <w:sz w:val="16"/>
          <w:szCs w:val="16"/>
        </w:rPr>
        <w:t xml:space="preserve">W </w:t>
      </w:r>
      <w:r>
        <w:rPr>
          <w:rFonts w:eastAsia="Symbol" w:cs="Symbol" w:ascii="Symbol" w:hAnsi="Symbol"/>
          <w:b/>
          <w:sz w:val="16"/>
          <w:szCs w:val="16"/>
        </w:rPr>
        <w:t></w:t>
      </w:r>
      <w:r>
        <w:rPr>
          <w:rFonts w:cs="Georgia" w:ascii="Georgia" w:hAnsi="Georgia"/>
          <w:b/>
          <w:sz w:val="16"/>
          <w:szCs w:val="16"/>
        </w:rPr>
        <w:t xml:space="preserve"> W*</w:t>
      </w:r>
      <w:r>
        <w:rPr>
          <w:rFonts w:cs="Georgia" w:ascii="Georgia" w:hAnsi="Georgia"/>
          <w:sz w:val="16"/>
          <w:szCs w:val="16"/>
        </w:rPr>
        <w:t xml:space="preserve">     (</w:t>
      </w:r>
      <w:r>
        <w:rPr>
          <w:rFonts w:cs="Georgia" w:ascii="Georgia" w:hAnsi="Georgia"/>
          <w:b/>
          <w:sz w:val="16"/>
          <w:szCs w:val="16"/>
        </w:rPr>
        <w:t>W*</w:t>
      </w:r>
      <w:r>
        <w:rPr>
          <w:rFonts w:cs="Georgia" w:ascii="Georgia" w:hAnsi="Georgia"/>
          <w:sz w:val="16"/>
          <w:szCs w:val="16"/>
        </w:rPr>
        <w:t xml:space="preserve"> = optimální, vyšší úroveň blahobytu – Welfare)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konomie blahobytu to zkoumá a dává rady, jak to řešit – zabývá se cestami, jak roste společenský blahobyt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Kritéria růstu společenského blahobytu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Smithovo kritérium (Adam Smith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važuje za kritérium růst produktu ekonomiky </w:t>
      </w:r>
      <w:r>
        <w:rPr>
          <w:rFonts w:cs="Georgia" w:ascii="Georgia" w:hAnsi="Georgia"/>
          <w:b/>
          <w:sz w:val="16"/>
          <w:szCs w:val="16"/>
        </w:rPr>
        <w:t>HDP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roste produkce, přispívá to k růstu společenského blahobytu dvěmi způsob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4090</wp:posOffset>
                </wp:positionH>
                <wp:positionV relativeFrom="paragraph">
                  <wp:posOffset>160020</wp:posOffset>
                </wp:positionV>
                <wp:extent cx="1318895" cy="9899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990000"/>
                          <a:chOff x="0" y="0"/>
                          <a:chExt cx="1319040" cy="99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867960"/>
                            <a:ext cx="227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705960"/>
                            <a:ext cx="71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" h="1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867960"/>
                            <a:ext cx="684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501120"/>
                            <a:ext cx="114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86796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04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5764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74160"/>
                            <a:ext cx="1137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37840"/>
                            <a:ext cx="445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5">
                                <a:moveTo>
                                  <a:pt x="0" y="0"/>
                                </a:moveTo>
                                <a:lnTo>
                                  <a:pt x="70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059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71136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0"/>
                                </a:move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5400"/>
                            <a:ext cx="8319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840">
                                <a:moveTo>
                                  <a:pt x="0" y="0"/>
                                </a:moveTo>
                                <a:cubicBezTo>
                                  <a:pt x="15" y="42"/>
                                  <a:pt x="43" y="205"/>
                                  <a:pt x="90" y="250"/>
                                </a:cubicBezTo>
                                <a:cubicBezTo>
                                  <a:pt x="137" y="295"/>
                                  <a:pt x="235" y="233"/>
                                  <a:pt x="280" y="270"/>
                                </a:cubicBezTo>
                                <a:cubicBezTo>
                                  <a:pt x="325" y="307"/>
                                  <a:pt x="307" y="430"/>
                                  <a:pt x="360" y="470"/>
                                </a:cubicBezTo>
                                <a:cubicBezTo>
                                  <a:pt x="413" y="510"/>
                                  <a:pt x="543" y="473"/>
                                  <a:pt x="600" y="510"/>
                                </a:cubicBezTo>
                                <a:cubicBezTo>
                                  <a:pt x="657" y="547"/>
                                  <a:pt x="644" y="655"/>
                                  <a:pt x="700" y="690"/>
                                </a:cubicBezTo>
                                <a:cubicBezTo>
                                  <a:pt x="756" y="725"/>
                                  <a:pt x="872" y="702"/>
                                  <a:pt x="940" y="720"/>
                                </a:cubicBezTo>
                                <a:cubicBezTo>
                                  <a:pt x="1008" y="738"/>
                                  <a:pt x="1048" y="780"/>
                                  <a:pt x="1110" y="800"/>
                                </a:cubicBezTo>
                                <a:cubicBezTo>
                                  <a:pt x="1172" y="820"/>
                                  <a:pt x="1268" y="832"/>
                                  <a:pt x="131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7pt;margin-top:12.6pt;width:103.8pt;height:77.95pt" coordorigin="7534,252" coordsize="2076,1559">
                <v:shape id="shape_0" stroked="f" o:allowincell="f" style="position:absolute;left:7534;top:252;width:417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52;top:1619;width:358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3,1" path="m0,0l1133,0e" stroked="f" o:allowincell="f" style="position:absolute;left:7825;top:1364;width:1128;height:0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5;top:1619;width:107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1041;width:17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18,1619" to="9431,16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18,274" to="7818,16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,450" path="m0,0l0,450e" stroked="f" o:allowincell="f" style="position:absolute;left:8521;top:1130;width:0;height:480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6;top:369;width:178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5,15" path="m0,0l705,15e" stroked="f" o:allowincell="f" style="position:absolute;left:7819;top:1099;width:701;height:15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1,240" path="m0,0l0,240e" stroked="f" o:allowincell="f" style="position:absolute;left:8925;top:1364;width:0;height:255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1,233" path="m0,0l0,233e" stroked="f" o:allowincell="f" style="position:absolute;left:8693;top:1373;width:0;height:247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1310,840" path="m0,0c15,42,43,205,90,250c137,295,235,233,280,270c325,307,307,430,360,470c413,510,543,473,600,510c657,547,644,655,700,690c756,725,872,702,940,720c1008,738,1048,780,1110,800c1172,820,1268,832,1310,840e" stroked="t" o:allowincell="f" style="position:absolute;left:7986;top:544;width:1309;height:83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>růst produkce znamená efektivnější využití stávajících zdrojů = vytváří se více zdrojů pro spotřebu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íky lepšímu využití zdrojů je zajištěn větší důchod a lidé si pak mohou  dovolit kupovat více statků = zvýšení blahobyt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dostatky: je zastáncem „božího zákona“, ale ve skutečnosti důchody dostávají jedni větší a druzí menší – čímž roste nerovnos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 se jeho předpoklad nemusí splnit a při růstu produktu blahobyt neporoste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Benthamovo kritériu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lahobyt roste, jestliže největší množství statků je rozděleno mezi největší počet lid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něj je společnost rozdělena na jednotlivce, kteří mají své užitky</w:t>
      </w:r>
    </w:p>
    <w:p>
      <w:pPr>
        <w:pStyle w:val="Normal"/>
        <w:ind w:left="1080" w:hanging="0"/>
        <w:jc w:val="both"/>
        <w:rPr/>
      </w:pPr>
      <w:r>
        <w:rPr>
          <w:rFonts w:cs="Georgia" w:ascii="Georgia" w:hAnsi="Georgia"/>
          <w:b/>
          <w:sz w:val="16"/>
          <w:szCs w:val="16"/>
        </w:rPr>
        <w:t>U = U</w:t>
      </w:r>
      <w:r>
        <w:rPr>
          <w:rFonts w:cs="Georgia" w:ascii="Georgia" w:hAnsi="Georgia"/>
          <w:b/>
          <w:sz w:val="16"/>
          <w:szCs w:val="16"/>
          <w:vertAlign w:val="subscript"/>
        </w:rPr>
        <w:t>A</w:t>
      </w:r>
      <w:r>
        <w:rPr>
          <w:rFonts w:cs="Georgia" w:ascii="Georgia" w:hAnsi="Georgia"/>
          <w:b/>
          <w:sz w:val="16"/>
          <w:szCs w:val="16"/>
        </w:rPr>
        <w:t xml:space="preserve"> + U</w:t>
      </w:r>
      <w:r>
        <w:rPr>
          <w:rFonts w:cs="Georgia" w:ascii="Georgia" w:hAnsi="Georgia"/>
          <w:b/>
          <w:sz w:val="16"/>
          <w:szCs w:val="16"/>
          <w:vertAlign w:val="subscript"/>
        </w:rPr>
        <w:t>B</w:t>
      </w:r>
      <w:r>
        <w:rPr>
          <w:rFonts w:cs="Georgia" w:ascii="Georgia" w:hAnsi="Georgia"/>
          <w:b/>
          <w:sz w:val="16"/>
          <w:szCs w:val="16"/>
        </w:rPr>
        <w:t xml:space="preserve"> + U</w:t>
      </w:r>
      <w:r>
        <w:rPr>
          <w:rFonts w:cs="Georgia" w:ascii="Georgia" w:hAnsi="Georgia"/>
          <w:b/>
          <w:sz w:val="16"/>
          <w:szCs w:val="16"/>
          <w:vertAlign w:val="subscript"/>
        </w:rPr>
        <w:t>C</w:t>
      </w:r>
      <w:r>
        <w:rPr>
          <w:rFonts w:cs="Georgia" w:ascii="Georgia" w:hAnsi="Georgia"/>
          <w:sz w:val="16"/>
          <w:szCs w:val="16"/>
        </w:rPr>
        <w:tab/>
        <w:t>užitečnost = součet užitků jednotlivých subjektů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př. 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900 = 200 + 300 + 400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00 = 300 + 400 + 500</w:t>
        <w:tab/>
        <w:tab/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Georgia" w:ascii="Georgia" w:hAnsi="Georgia"/>
          <w:sz w:val="16"/>
          <w:szCs w:val="16"/>
        </w:rPr>
        <w:t xml:space="preserve"> vzroste </w:t>
      </w:r>
      <w:r>
        <w:rPr>
          <w:rFonts w:cs="Georgia" w:ascii="Georgia" w:hAnsi="Georgia"/>
          <w:b/>
          <w:sz w:val="16"/>
          <w:szCs w:val="16"/>
        </w:rPr>
        <w:t>W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umí ale řešit, když se změní užitek jen u jednoho subjektu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00 = 500 + 300 + 400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ni když se nezmění celkový užitek, ale změní se užitek mezi subjekty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900 = 250 + 350 + 300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Kardinalistické kritériu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chází z klesající mezní užitečnost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kazuje, že když se přidá 100,- subjektu s nižším důchodem, přinese to společnosti větší přírůstek blahobytu, než 100,- přidaná subjektu s vyšším důchode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dostatkem je, že optimem je až situace, kdy mají všichni stejně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př.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100 = 300 + 300 + 500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1300 = 400 + 400 + 500 </w:t>
        <w:tab/>
        <w:t>celkový blahobyt stoupne více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</w:rPr>
        <w:t>1300 = 300 + 300 + 700</w:t>
        <w:tab/>
        <w:tab/>
        <w:t>celkový blahobyt stoupne méně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Kompenzac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zpravidla jsou ve společnosti přijata opatření, která zlepší situaci subjektu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sz w:val="16"/>
          <w:szCs w:val="16"/>
        </w:rPr>
        <w:t xml:space="preserve">, ale subjektu </w:t>
      </w:r>
      <w:r>
        <w:rPr>
          <w:rFonts w:cs="Georgia" w:ascii="Georgia" w:hAnsi="Georgia"/>
          <w:b/>
          <w:sz w:val="16"/>
          <w:szCs w:val="16"/>
        </w:rPr>
        <w:t>Y</w:t>
      </w:r>
      <w:r>
        <w:rPr>
          <w:rFonts w:cs="Georgia" w:ascii="Georgia" w:hAnsi="Georgia"/>
          <w:sz w:val="16"/>
          <w:szCs w:val="16"/>
        </w:rPr>
        <w:t xml:space="preserve"> se situace zhorší (při existenci většinového systému, při rozdělování státního rozpočtu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i porovnávání se užitek vyjadřuje pomocí důchod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př.</w:t>
      </w:r>
    </w:p>
    <w:p>
      <w:pPr>
        <w:pStyle w:val="Normal"/>
        <w:ind w:left="1080" w:hanging="0"/>
        <w:jc w:val="both"/>
        <w:rPr/>
      </w:pPr>
      <w:r>
        <w:rPr>
          <w:rFonts w:cs="Georgia" w:ascii="Georgia" w:hAnsi="Georgia"/>
          <w:sz w:val="16"/>
          <w:szCs w:val="16"/>
        </w:rPr>
        <w:t xml:space="preserve">Skupina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chce prosadit opatření, které jí přinese zlepšení o 1000,-.</w:t>
      </w:r>
    </w:p>
    <w:p>
      <w:pPr>
        <w:pStyle w:val="Normal"/>
        <w:ind w:left="1080" w:hanging="0"/>
        <w:jc w:val="both"/>
        <w:rPr/>
      </w:pPr>
      <w:r>
        <w:rPr>
          <w:rFonts w:cs="Georgia" w:ascii="Georgia" w:hAnsi="Georgia"/>
          <w:sz w:val="16"/>
          <w:szCs w:val="16"/>
        </w:rPr>
        <w:t xml:space="preserve">Skupině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toto opatření přinese zhoršení o 400,-.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si opatření prosadí a kompenzuje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ztrátu tím, že jim těch 400,- dají.</w:t>
      </w:r>
    </w:p>
    <w:p>
      <w:pPr>
        <w:pStyle w:val="Normal"/>
        <w:ind w:left="1080" w:hanging="0"/>
        <w:jc w:val="both"/>
        <w:rPr/>
      </w:pP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pak zůstane čistý přírůstek 600,- 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kladný výsledek přináší růst společenského blahobytu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aretovo kritériu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lahobyt je podle něj maximální, když jsou splněny všechny 3 podmínky paretovského optima tzn. podmínky ekonomické rovnováh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 kritizován za to, že ztotožňuje maximalizaci společenského blahobytu s dosažením ekonomické efektivnosti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alší nedostatek: k paretově optimu jsme došli přes paretovská zlepšení (jeden subjekt si polepší a druhý si nepohorší) – neumí ale řešit situaci, kdy se jednomu subjektu užitek zlepší a druhému zhorší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Bergssonovo kritériu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>reaguje na druhý nedostatek Paret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kazuje, že dosažení ekonomické efektivnosti je nutnou, ale ne dostatečnou podmínkou dosažení maximálního společenského blahobyt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musí být ještě dosaženo společenské efektivnosti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př. stavba dálnice dá lidem práci a pomůže přílivu kapitálu, ale třeba zhorší životní prostředí lidem bydlící v její blízkost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třeba brát v úvahu spravedlivé přerozdělování, životní prostředí, morálku..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ní-li dosaženo společenské efektivnosti, nelze dosáhnout maximálního společenského blahobyt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ergsson spojuje společenskou efektivnost s určitým rozdělením užitečnosti mezi subjekty a definuje </w:t>
      </w:r>
      <w:r>
        <w:rPr>
          <w:rFonts w:cs="Georgia" w:ascii="Georgia" w:hAnsi="Georgia"/>
          <w:b/>
          <w:sz w:val="16"/>
          <w:szCs w:val="16"/>
        </w:rPr>
        <w:t>společenskou indiferenční křivku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ní plynulá a hladká, ale má různý průbě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jednodušující předpoklad: společnost tvoří pouze 2 spotřebitelé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křivka společenského blahobytu </w:t>
      </w:r>
      <w:r>
        <w:rPr>
          <w:rFonts w:cs="Georgia" w:ascii="Georgia" w:hAnsi="Georgia"/>
          <w:b/>
          <w:sz w:val="16"/>
          <w:szCs w:val="16"/>
        </w:rPr>
        <w:t>W</w:t>
      </w:r>
      <w:r>
        <w:rPr>
          <w:rFonts w:cs="Georgia" w:ascii="Georgia" w:hAnsi="Georgia"/>
          <w:sz w:val="16"/>
          <w:szCs w:val="16"/>
        </w:rPr>
        <w:t xml:space="preserve"> znázorňuje všechny kombinace užitku obou spotřebitelů, které představují stejnou úroveň společenského blahobyt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ále je možné sestrojit </w:t>
      </w:r>
      <w:r>
        <w:rPr>
          <w:rFonts w:cs="Georgia" w:ascii="Georgia" w:hAnsi="Georgia"/>
          <w:b/>
          <w:sz w:val="16"/>
          <w:szCs w:val="16"/>
        </w:rPr>
        <w:t>křivku hranice dosažitelného užitku UPF</w:t>
      </w:r>
      <w:r>
        <w:rPr>
          <w:rFonts w:cs="Georgia" w:ascii="Georgia" w:hAnsi="Georgia"/>
          <w:sz w:val="16"/>
          <w:szCs w:val="16"/>
        </w:rPr>
        <w:t xml:space="preserve"> znázorňující různé kombinace užitku dvou spotřebitelů dosažitelné s fixním množstvím zboží, které bylo vyrobeno efektivní kombinací zdrojů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v každém bodě </w:t>
      </w:r>
      <w:r>
        <w:rPr>
          <w:rFonts w:cs="Georgia" w:ascii="Georgia" w:hAnsi="Georgia"/>
          <w:b/>
          <w:sz w:val="16"/>
          <w:szCs w:val="16"/>
        </w:rPr>
        <w:t>UPF</w:t>
      </w:r>
      <w:r>
        <w:rPr>
          <w:rFonts w:cs="Georgia" w:ascii="Georgia" w:hAnsi="Georgia"/>
          <w:sz w:val="16"/>
          <w:szCs w:val="16"/>
        </w:rPr>
        <w:t xml:space="preserve"> jsou splněny všechny 3 Paretovy podmínky efektivnosti (říká se jí proto také obálková čára viz. graf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společenské optimum = bod dotyku křivky </w:t>
      </w:r>
      <w:r>
        <w:rPr>
          <w:rFonts w:cs="Georgia" w:ascii="Georgia" w:hAnsi="Georgia"/>
          <w:b/>
          <w:sz w:val="16"/>
          <w:szCs w:val="16"/>
        </w:rPr>
        <w:t>UPF</w:t>
      </w:r>
      <w:r>
        <w:rPr>
          <w:rFonts w:cs="Georgia" w:ascii="Georgia" w:hAnsi="Georgia"/>
          <w:sz w:val="16"/>
          <w:szCs w:val="16"/>
        </w:rPr>
        <w:t xml:space="preserve"> a křivky </w:t>
      </w:r>
      <w:r>
        <w:rPr>
          <w:rFonts w:cs="Georgia" w:ascii="Georgia" w:hAnsi="Georgia"/>
          <w:b/>
          <w:sz w:val="16"/>
          <w:szCs w:val="16"/>
        </w:rPr>
        <w:t xml:space="preserve">W </w:t>
      </w:r>
      <w:r>
        <w:rPr>
          <w:rFonts w:cs="Georgia" w:ascii="Georgia" w:hAnsi="Georgia"/>
          <w:sz w:val="16"/>
          <w:szCs w:val="16"/>
        </w:rPr>
        <w:t xml:space="preserve">tzv. </w:t>
      </w:r>
      <w:r>
        <w:rPr>
          <w:rFonts w:cs="Georgia" w:ascii="Georgia" w:hAnsi="Georgia"/>
          <w:b/>
          <w:sz w:val="16"/>
          <w:szCs w:val="16"/>
        </w:rPr>
        <w:t>bod blaženosti</w:t>
      </w:r>
      <w:r>
        <w:rPr>
          <w:rFonts w:cs="Georgia" w:ascii="Georgia" w:hAnsi="Georgia"/>
          <w:sz w:val="16"/>
          <w:szCs w:val="16"/>
        </w:rPr>
        <w:t xml:space="preserve"> (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>) tzn. společnost se nachází ne nejvyšší dosažitelné indiferenční křivce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val="en-US" w:eastAsia="en-US"/>
        </w:rPr>
      </w:pPr>
      <w:r>
        <w:rPr>
          <w:rFonts w:cs="Georgia" w:ascii="Georgia" w:hAnsi="Georg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1270</wp:posOffset>
                </wp:positionV>
                <wp:extent cx="2217420" cy="1685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685880"/>
                          <a:chOff x="0" y="0"/>
                          <a:chExt cx="2217600" cy="1685880"/>
                        </a:xfrm>
                      </wpg:grpSpPr>
                      <wps:wsp>
                        <wps:cNvSpPr/>
                        <wps:spPr>
                          <a:xfrm>
                            <a:off x="461160" y="370080"/>
                            <a:ext cx="190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10">
                                <a:moveTo>
                                  <a:pt x="30" y="1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57280"/>
                            <a:ext cx="1866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">
                                <a:moveTo>
                                  <a:pt x="0" y="3"/>
                                </a:move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38400"/>
                            <a:ext cx="15048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185">
                                <a:moveTo>
                                  <a:pt x="0" y="0"/>
                                </a:moveTo>
                                <a:cubicBezTo>
                                  <a:pt x="147" y="168"/>
                                  <a:pt x="486" y="811"/>
                                  <a:pt x="881" y="998"/>
                                </a:cubicBezTo>
                                <a:cubicBezTo>
                                  <a:pt x="1276" y="1185"/>
                                  <a:pt x="2060" y="1095"/>
                                  <a:pt x="2370" y="1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80"/>
                            <a:ext cx="1512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63">
                                <a:moveTo>
                                  <a:pt x="24" y="2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3510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52884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1457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332280"/>
                            <a:ext cx="162180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4" h="1767">
                                <a:moveTo>
                                  <a:pt x="2554" y="1767"/>
                                </a:moveTo>
                                <a:cubicBezTo>
                                  <a:pt x="2413" y="1533"/>
                                  <a:pt x="2136" y="654"/>
                                  <a:pt x="1710" y="360"/>
                                </a:cubicBezTo>
                                <a:cubicBezTo>
                                  <a:pt x="1284" y="66"/>
                                  <a:pt x="356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UP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cs-CZ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520" y="20880"/>
                            <a:ext cx="11620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975">
                                <a:moveTo>
                                  <a:pt x="0" y="0"/>
                                </a:moveTo>
                                <a:cubicBezTo>
                                  <a:pt x="130" y="138"/>
                                  <a:pt x="475" y="665"/>
                                  <a:pt x="780" y="820"/>
                                </a:cubicBezTo>
                                <a:cubicBezTo>
                                  <a:pt x="1085" y="975"/>
                                  <a:pt x="1611" y="907"/>
                                  <a:pt x="1830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4572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cs-CZ" w:bidi="ar-SA"/>
                                </w:rPr>
                                <w:t>W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1028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043280"/>
                            <a:ext cx="64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50">
                                <a:moveTo>
                                  <a:pt x="10" y="6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036800"/>
                            <a:ext cx="142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20">
                                <a:moveTo>
                                  <a:pt x="0" y="0"/>
                                </a:moveTo>
                                <a:lnTo>
                                  <a:pt x="2250" y="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51000"/>
                            <a:ext cx="18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0">
                                <a:moveTo>
                                  <a:pt x="0" y="0"/>
                                </a:moveTo>
                                <a:lnTo>
                                  <a:pt x="29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 bodech 1 a 2 je dosaženo ekonomické efektivnosti i společenské efektivnosti – přerozdělením důchodu společnosti se zvýší blahobyt na úroveň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*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a společnost dosáhn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odu blaženos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0.1pt;width:174.6pt;height:132.7pt" coordorigin="3240,-2" coordsize="3492,2654">
                <v:shape id="shape_0" coordsize="30,1710" path="m30,1710l0,0e" stroked="t" o:allowincell="f" style="position:absolute;left:3966;top:581;width:29;height:1709;mso-wrap-style:none;v-text-anchor:middle">
                  <v:fill o:detectmouseclick="t" on="false"/>
                  <v:stroke color="black" weight="3240" dashstyle="longdash" joinstyle="round" endcap="flat"/>
                  <w10:wrap type="none"/>
                </v:shape>
                <v:shape id="shape_0" coordsize="2939,3" path="m0,3l2939,0e" stroked="t" o:allowincell="f" style="position:absolute;left:3696;top:2293;width:2938;height:2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370,1185" path="m0,0c147,168,486,811,881,998c1276,1185,2060,1095,2370,1120e" stroked="t" o:allowincell="f" style="position:absolute;left:3916;top:531;width:2369;height:1184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24,2163" path="m24,2163l0,0e" stroked="t" o:allowincell="f" style="position:absolute;left:3672;top:133;width:23;height:2162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3780;top:35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0" path="m0,0l0,10e" stroked="t" o:allowincell="f" style="position:absolute;left:3966;top:550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,10" path="m0,0l0,10e" stroked="t" o:allowincell="f" style="position:absolute;left:5316;top:831;width:0;height: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6372;top:22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4,1767" path="m2554,1767c2413,1533,2136,654,1710,360c1284,66,356,75,0,0e" stroked="t" o:allowincell="f" style="position:absolute;left:3676;top:521;width:2553;height:1766;mso-wrap-style:none;v-text-anchor:middle">
                  <v:fill o:detectmouseclick="t" on="false"/>
                  <v:stroke color="fuchsia" weight="19080" joinstyle="round" endcap="flat"/>
                  <w10:wrap type="none"/>
                </v:shape>
                <v:shape id="shape_0" stroked="f" o:allowincell="f" style="position:absolute;left:5220;top:53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7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U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3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cs-CZ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-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975" path="m0,0c130,138,475,665,780,820c1085,975,1611,907,1830,930e" stroked="t" o:allowincell="f" style="position:absolute;left:4576;top:31;width:1829;height:974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stroked="f" o:allowincell="f" style="position:absolute;left:6360;top:71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cs-CZ" w:bidi="ar-SA"/>
                          </w:rPr>
                          <w:t>W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1" path="m10,0l0,0e" stroked="t" o:allowincell="f" style="position:absolute;left:5930;top:1617;width: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0,650" path="m10,650l0,0e" stroked="t" o:allowincell="f" style="position:absolute;left:5936;top:1641;width:9;height:649;mso-wrap-style:none;v-text-anchor:middle">
                  <v:fill o:detectmouseclick="t" on="false"/>
                  <v:stroke color="black" weight="3240" dashstyle="longdash" joinstyle="round" endcap="flat"/>
                  <w10:wrap type="none"/>
                </v:shape>
                <v:shape id="shape_0" coordsize="2250,20" path="m0,0l2250,20e" stroked="t" o:allowincell="f" style="position:absolute;left:3676;top:1630;width:2249;height:19;mso-wrap-style:none;v-text-anchor:middle">
                  <v:fill o:detectmouseclick="t" on="false"/>
                  <v:stroke color="black" weight="3240" dashstyle="longdash" joinstyle="round" endcap="flat"/>
                  <w10:wrap type="none"/>
                </v:shape>
                <v:shape id="shape_0" coordsize="290,10" path="m0,0l290,10e" stroked="t" o:allowincell="f" style="position:absolute;left:3666;top:550;width:289;height:9;mso-wrap-style:none;v-text-anchor:middle">
                  <v:fill o:detectmouseclick="t" on="false"/>
                  <v:stroke color="black" weight="3240" dashstyle="longdash" joinstyle="round" endcap="flat"/>
                  <w10:wrap type="none"/>
                </v:shape>
                <v:shape id="shape_0" stroked="f" o:allowincell="f" style="position:absolute;left:5940;top:143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78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 bodech 1 a 2 je dosaženo ekonomické efektivnosti i společenské efektivnosti – přerozdělením důchodu společnosti se zvýší blahobyt na úroveň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*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a společnost dosáhne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odu blaženo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val="en-US" w:eastAsia="en-US"/>
        </w:rPr>
      </w:pPr>
      <w:r>
        <w:rPr>
          <w:rFonts w:cs="Georgia" w:ascii="Georgia" w:hAnsi="Georg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1475740" cy="814705"/>
                <wp:effectExtent l="38100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814680"/>
                          <a:chOff x="0" y="0"/>
                          <a:chExt cx="1475640" cy="814680"/>
                        </a:xfrm>
                      </wpg:grpSpPr>
                      <wps:wsp>
                        <wps:cNvSpPr/>
                        <wps:spPr>
                          <a:xfrm>
                            <a:off x="6480" y="363960"/>
                            <a:ext cx="5461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700">
                                <a:moveTo>
                                  <a:pt x="0" y="0"/>
                                </a:moveTo>
                                <a:cubicBezTo>
                                  <a:pt x="25" y="3"/>
                                  <a:pt x="120" y="2"/>
                                  <a:pt x="150" y="20"/>
                                </a:cubicBezTo>
                                <a:cubicBezTo>
                                  <a:pt x="180" y="38"/>
                                  <a:pt x="157" y="90"/>
                                  <a:pt x="180" y="110"/>
                                </a:cubicBezTo>
                                <a:cubicBezTo>
                                  <a:pt x="203" y="130"/>
                                  <a:pt x="263" y="122"/>
                                  <a:pt x="290" y="140"/>
                                </a:cubicBezTo>
                                <a:cubicBezTo>
                                  <a:pt x="317" y="158"/>
                                  <a:pt x="315" y="198"/>
                                  <a:pt x="340" y="220"/>
                                </a:cubicBezTo>
                                <a:cubicBezTo>
                                  <a:pt x="365" y="242"/>
                                  <a:pt x="408" y="242"/>
                                  <a:pt x="440" y="270"/>
                                </a:cubicBezTo>
                                <a:cubicBezTo>
                                  <a:pt x="472" y="298"/>
                                  <a:pt x="502" y="360"/>
                                  <a:pt x="530" y="390"/>
                                </a:cubicBezTo>
                                <a:cubicBezTo>
                                  <a:pt x="558" y="420"/>
                                  <a:pt x="575" y="430"/>
                                  <a:pt x="610" y="450"/>
                                </a:cubicBezTo>
                                <a:cubicBezTo>
                                  <a:pt x="645" y="470"/>
                                  <a:pt x="707" y="483"/>
                                  <a:pt x="740" y="510"/>
                                </a:cubicBezTo>
                                <a:cubicBezTo>
                                  <a:pt x="773" y="537"/>
                                  <a:pt x="790" y="578"/>
                                  <a:pt x="810" y="610"/>
                                </a:cubicBezTo>
                                <a:cubicBezTo>
                                  <a:pt x="830" y="642"/>
                                  <a:pt x="850" y="681"/>
                                  <a:pt x="860" y="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6094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550">
                                <a:moveTo>
                                  <a:pt x="960" y="550"/>
                                </a:moveTo>
                                <a:cubicBezTo>
                                  <a:pt x="950" y="527"/>
                                  <a:pt x="935" y="440"/>
                                  <a:pt x="900" y="410"/>
                                </a:cubicBezTo>
                                <a:cubicBezTo>
                                  <a:pt x="865" y="380"/>
                                  <a:pt x="783" y="395"/>
                                  <a:pt x="750" y="370"/>
                                </a:cubicBezTo>
                                <a:cubicBezTo>
                                  <a:pt x="717" y="345"/>
                                  <a:pt x="730" y="285"/>
                                  <a:pt x="700" y="260"/>
                                </a:cubicBezTo>
                                <a:cubicBezTo>
                                  <a:pt x="670" y="235"/>
                                  <a:pt x="598" y="247"/>
                                  <a:pt x="570" y="220"/>
                                </a:cubicBezTo>
                                <a:cubicBezTo>
                                  <a:pt x="542" y="193"/>
                                  <a:pt x="561" y="132"/>
                                  <a:pt x="530" y="100"/>
                                </a:cubicBezTo>
                                <a:cubicBezTo>
                                  <a:pt x="499" y="68"/>
                                  <a:pt x="435" y="42"/>
                                  <a:pt x="383" y="30"/>
                                </a:cubicBezTo>
                                <a:cubicBezTo>
                                  <a:pt x="331" y="18"/>
                                  <a:pt x="269" y="30"/>
                                  <a:pt x="220" y="30"/>
                                </a:cubicBezTo>
                                <a:cubicBezTo>
                                  <a:pt x="171" y="30"/>
                                  <a:pt x="127" y="35"/>
                                  <a:pt x="90" y="30"/>
                                </a:cubicBezTo>
                                <a:cubicBezTo>
                                  <a:pt x="53" y="25"/>
                                  <a:pt x="19" y="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3200"/>
                            <a:ext cx="412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780">
                                <a:moveTo>
                                  <a:pt x="650" y="780"/>
                                </a:moveTo>
                                <a:cubicBezTo>
                                  <a:pt x="650" y="780"/>
                                  <a:pt x="570" y="630"/>
                                  <a:pt x="570" y="630"/>
                                </a:cubicBezTo>
                                <a:cubicBezTo>
                                  <a:pt x="570" y="630"/>
                                  <a:pt x="540" y="540"/>
                                  <a:pt x="540" y="540"/>
                                </a:cubicBezTo>
                                <a:cubicBezTo>
                                  <a:pt x="540" y="540"/>
                                  <a:pt x="430" y="500"/>
                                  <a:pt x="430" y="500"/>
                                </a:cubicBezTo>
                                <a:cubicBezTo>
                                  <a:pt x="430" y="500"/>
                                  <a:pt x="370" y="390"/>
                                  <a:pt x="370" y="390"/>
                                </a:cubicBezTo>
                                <a:cubicBezTo>
                                  <a:pt x="370" y="390"/>
                                  <a:pt x="300" y="240"/>
                                  <a:pt x="300" y="240"/>
                                </a:cubicBezTo>
                                <a:cubicBezTo>
                                  <a:pt x="300" y="240"/>
                                  <a:pt x="267" y="107"/>
                                  <a:pt x="240" y="90"/>
                                </a:cubicBezTo>
                                <a:cubicBezTo>
                                  <a:pt x="213" y="73"/>
                                  <a:pt x="180" y="155"/>
                                  <a:pt x="140" y="140"/>
                                </a:cubicBezTo>
                                <a:cubicBezTo>
                                  <a:pt x="100" y="125"/>
                                  <a:pt x="29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00"/>
                            <a:ext cx="1440" cy="7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7">
                                <a:moveTo>
                                  <a:pt x="0" y="1257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851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10">
                                <a:moveTo>
                                  <a:pt x="0" y="0"/>
                                </a:moveTo>
                                <a:lnTo>
                                  <a:pt x="134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0240"/>
                            <a:ext cx="5968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800">
                                <a:moveTo>
                                  <a:pt x="940" y="800"/>
                                </a:moveTo>
                                <a:cubicBezTo>
                                  <a:pt x="888" y="722"/>
                                  <a:pt x="787" y="473"/>
                                  <a:pt x="630" y="340"/>
                                </a:cubicBezTo>
                                <a:cubicBezTo>
                                  <a:pt x="473" y="207"/>
                                  <a:pt x="131" y="7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44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UP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UPF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e obálková křivka – tj. „obaluje“ tři nižší křivky, přičemž každá z nich vyjadřuje situaci, kdy byly splněny jenom dvě Paretovy podmínk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2pt;width:116.25pt;height:64.15pt" coordorigin="180,-4" coordsize="2325,1283">
                <v:shape id="shape_0" coordsize="860,700" path="m0,0c25,3,120,2,150,20c180,38,157,90,180,110c203,130,263,122,290,140c317,158,315,198,340,220c365,242,408,242,440,270c472,298,502,360,530,390c558,420,575,430,610,450c645,470,707,483,740,510c773,537,790,578,810,610c830,642,850,681,860,700e" stroked="t" o:allowincell="f" style="position:absolute;left:190;top:569;width:859;height:699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960,550" path="m960,550c950,527,935,440,900,410c865,380,783,395,750,370c717,345,730,285,700,260c670,235,598,247,570,220c542,193,561,132,530,100c499,68,435,42,383,30c331,18,269,30,220,30c171,30,127,35,90,30c53,25,19,6,0,0e" stroked="t" o:allowincell="f" style="position:absolute;left:180;top:729;width:959;height:54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650,780" path="m650,780c650,780,570,630,570,630c570,630,540,540,540,540c540,540,430,500,430,500c430,500,370,390,370,390c370,390,300,240,300,240c300,240,267,107,240,90c213,73,180,155,140,140c100,125,29,29,0,0e" stroked="t" o:allowincell="f" style="position:absolute;left:190;top:489;width:6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1257" path="m0,1257l2,0e" stroked="t" o:allowincell="f" style="position:absolute;left:188;top:-1;width:1;height:1256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1340,10" path="m0,0l1340,10e" stroked="t" o:allowincell="f" style="position:absolute;left:180;top:1259;width:1339;height: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940,800" path="m940,800c888,722,787,473,630,340c473,207,131,71,0,0e" stroked="t" o:allowincell="f" style="position:absolute;left:200;top:469;width:939;height:799;mso-wrap-style:none;v-text-anchor:middle">
                  <v:fill o:detectmouseclick="t" on="false"/>
                  <v:stroke color="fuchsia" weight="19080" joinstyle="round" endcap="flat"/>
                  <w10:wrap type="none"/>
                </v:shape>
                <v:shape id="shape_0" stroked="f" o:allowincell="f" style="position:absolute;left:344;top:17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U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-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UPF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e obálková křivka – tj. „obaluje“ tři nižší křivky, přičemž každá z nich vyjadřuje situaci, kdy byly splněny jenom dvě Paretovy podmínk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SimSun;宋体" w:cs="Times New Roman"/>
      <w:color w:val="000000"/>
    </w:rPr>
  </w:style>
  <w:style w:type="character" w:styleId="WW8Num8z0">
    <w:name w:val="WW8Num8z0"/>
    <w:qFormat/>
    <w:rPr>
      <w:rFonts w:ascii="Symbol" w:hAnsi="Symbol" w:eastAsia="SimSun;宋体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imSun;宋体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0:00Z</dcterms:created>
  <dc:creator>Lenka</dc:creator>
  <dc:description/>
  <cp:keywords/>
  <dc:language>en-US</dc:language>
  <cp:lastModifiedBy>Lenka</cp:lastModifiedBy>
  <dcterms:modified xsi:type="dcterms:W3CDTF">2005-01-31T19:40:00Z</dcterms:modified>
  <cp:revision>2</cp:revision>
  <dc:subject/>
  <dc:title>V</dc:title>
</cp:coreProperties>
</file>