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sílám ti přednášky k HP </w:t>
        <w:br/>
        <w:br/>
        <w:t>Z 23.11.2005 - jsme probírali jen ty smlouvy zbytek přednášky mluvil o návštěvě někoho a k minulé přednášce</w:t>
        <w:br/>
        <w:br/>
        <w:t>Kudelová - přednáška v IIS - je dobrá je třeba doplnit</w:t>
      </w:r>
    </w:p>
    <w:p>
      <w:pPr>
        <w:pStyle w:val="Normal"/>
        <w:rPr/>
      </w:pPr>
      <w:r>
        <w:rPr/>
        <w:t>Slučování podniků - dle nařízení 4063/89 nyní dle nového nařízení 139/2004 - chce podrobněji</w:t>
        <w:br/>
        <w:t>Nemám přeloženo pravidlo de minimis</w:t>
        <w:br/>
        <w:t xml:space="preserve">Doplnit - liberalizace monopolu - zatím mám pouze liberalizaci služeb - </w:t>
        <w:br/>
        <w:t xml:space="preserve">Doplnit - Právo státních podpor čl 87 </w:t>
        <w:br/>
        <w:br/>
        <w:t xml:space="preserve">HP2 - dvě přednášky dohromady - snažila jsem se doplnit některé věci podrobněji - pokud máš něco k malým a středním firmám a rybolovu </w:t>
        <w:br/>
      </w:r>
    </w:p>
    <w:p>
      <w:pPr>
        <w:pStyle w:val="Normal"/>
        <w:rPr/>
      </w:pPr>
      <w:r>
        <w:rPr/>
        <w:t xml:space="preserve">Pavla </w:t>
        <w:br/>
        <w:br/>
        <w:t>PS za gramatické a stylistické chyby se předem omlouvám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Společná obchodní politik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= je založena na jednotných zásadách, pokud jde o úpravy celních obchodních dohod, na zavádění jednotné praxe, pokud jde o liberalizační opatření, vývozní politiku, obchodně politická opatření, včetně opatření v případech dumpingu a subvencování ( čl. 113 Smlouvy o EH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ý postup je uplatňován v těchto oblastec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 stanovení a úpravách celních tarifů při dovozu do Unie </w:t>
      </w:r>
    </w:p>
    <w:p>
      <w:pPr>
        <w:pStyle w:val="Normal"/>
        <w:numPr>
          <w:ilvl w:val="0"/>
          <w:numId w:val="2"/>
        </w:numPr>
        <w:rPr/>
      </w:pPr>
      <w:r>
        <w:rPr/>
        <w:t>při liberalizaci obchodu se třetími zeměmi</w:t>
      </w:r>
    </w:p>
    <w:p>
      <w:pPr>
        <w:pStyle w:val="Normal"/>
        <w:numPr>
          <w:ilvl w:val="0"/>
          <w:numId w:val="2"/>
        </w:numPr>
        <w:rPr/>
      </w:pPr>
      <w:r>
        <w:rPr/>
        <w:t>při uzavírání smluv o obchodu a hospodářské spolupráci se třetími zeměm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 zavádění opatření na ochranu obchodu ( v případě dumpingu nebo vývozních dotací ) </w:t>
      </w:r>
    </w:p>
    <w:p>
      <w:pPr>
        <w:pStyle w:val="Normal"/>
        <w:numPr>
          <w:ilvl w:val="0"/>
          <w:numId w:val="2"/>
        </w:numPr>
        <w:rPr/>
      </w:pPr>
      <w:r>
        <w:rPr/>
        <w:t>při poskytování celních preferencí rozvojovým zem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Společná zemědělská politi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íle společné zemědělské politiky </w:t>
      </w:r>
    </w:p>
    <w:p>
      <w:pPr>
        <w:pStyle w:val="Normal"/>
        <w:numPr>
          <w:ilvl w:val="0"/>
          <w:numId w:val="8"/>
        </w:numPr>
        <w:rPr/>
      </w:pPr>
      <w:r>
        <w:rPr/>
        <w:t>zajistit soběstačnost v zásobování zemědělskou produkc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držet cenovou stabilitu zemědělských výrobků a příjmů zemědělských producentů – ( stejná cenová úroveň bez ohledu na okolnosti – například vliv počasí na velikost úrody ) – je žádoucí aby ceny nekolísaly především z důvodu producentů, snaha o více elastickou poptávku při níž  se cenový rozptyl snižuje </w:t>
      </w:r>
    </w:p>
    <w:p>
      <w:pPr>
        <w:pStyle w:val="Normal"/>
        <w:ind w:left="360" w:hanging="0"/>
        <w:rPr/>
      </w:pPr>
      <w:r>
        <w:rPr/>
        <w:t xml:space="preserve">smysle stability cen je také stabilizovat příjmy producentů a udržení jejich životní úrovně na stejné úrovni, aby neodcházeli ze zemědělství protože to je méně efektivní než jiná odvětví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bránit živelnému odchodu pracovníků z venkova do měs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ásady společné zemědělské politiky </w:t>
      </w:r>
    </w:p>
    <w:p>
      <w:pPr>
        <w:pStyle w:val="Normal"/>
        <w:numPr>
          <w:ilvl w:val="0"/>
          <w:numId w:val="6"/>
        </w:numPr>
        <w:rPr/>
      </w:pPr>
      <w:r>
        <w:rPr/>
        <w:t>společný trh pro zemědělské produkty, při společných cenách</w:t>
      </w:r>
    </w:p>
    <w:p>
      <w:pPr>
        <w:pStyle w:val="Normal"/>
        <w:numPr>
          <w:ilvl w:val="0"/>
          <w:numId w:val="6"/>
        </w:numPr>
        <w:rPr/>
      </w:pPr>
      <w:r>
        <w:rPr/>
        <w:t>zvýhodnění produkce, která má svůj původ v zemích ES před zahraniční produkc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nanční solidarita. Náklady společné politiky jsou hrazeny ze společného fondu, do něhož přispívají všechny členské státy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vropský orientační a záruční fond pro zemědělství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část záruční ( 95 % ) je používána na dotování cen zemědělské produkc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část orientace ( 5 % ) slouží k financování strukturálních změn v zemědělství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kupiny nástrojů regulace zemědělství </w:t>
      </w:r>
    </w:p>
    <w:p>
      <w:pPr>
        <w:pStyle w:val="Normal"/>
        <w:numPr>
          <w:ilvl w:val="0"/>
          <w:numId w:val="3"/>
        </w:numPr>
        <w:rPr/>
      </w:pPr>
      <w:r>
        <w:rPr/>
        <w:t>cenové dotace – transfery producentů – neefektivní nástroj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riabilní dovozní přirážky – výše se mění v čase v závislosti v závislosti na změnách světové ceny, vyšší cena omezí dovoz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vozní kvóty – omezení dovozu, množství je stanoveno aby nezatěžovalo domácí producenty, nedochází k cenové regulaci, cena vzniká na trhu a není deformována, množství je regulováno, Unie díky této kvótě dosahují cenové hladiny, která je žádouc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robní kvóty – omezení zvyšování domácí produkce – výsledek stabilizace cen </w:t>
      </w:r>
    </w:p>
    <w:p>
      <w:pPr>
        <w:pStyle w:val="Normal"/>
        <w:numPr>
          <w:ilvl w:val="0"/>
          <w:numId w:val="3"/>
        </w:numPr>
        <w:rPr/>
      </w:pPr>
      <w:r>
        <w:rPr/>
        <w:t>přímé podpory – fungují nezávisle, mimo trh, stabilizují ceny a mají producenty udržet v zemědělství</w:t>
      </w:r>
    </w:p>
    <w:p>
      <w:pPr>
        <w:pStyle w:val="Normal"/>
        <w:ind w:left="360" w:hanging="0"/>
        <w:rPr/>
      </w:pPr>
      <w:r>
        <w:rPr/>
        <w:t>výrobní faktory – podle obdělávané plochy motivují ke snižování ploch a jejich převádění na jiný účel ( zalesnění , zatravnění, ) regulace živočišné výr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orma společné zemědělské politiky </w:t>
      </w:r>
    </w:p>
    <w:p>
      <w:pPr>
        <w:pStyle w:val="Normal"/>
        <w:rPr/>
      </w:pPr>
      <w:r>
        <w:rPr/>
        <w:t xml:space="preserve">Od roku 1992 – nový cíl : postupně odstranit rozdíl mezi vnitřní a světovou cenou zemědělské produkce, a tím odstranit exportní dotace. Snížení cen se kompenzuje různými přímými platbami podmíněnými snížením obdělávaných ploch min o 15 % a snížením počtu hospodářských zvířat na 1 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 se přesouvá z cenových dotací na podporu strukturálních změn ( zalesňování, rekreaci a turistiku, zem. výrobu pro nepotravinářské úč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DA 2000 – navrhuje pokračovat v reformě společné zemědělské politiky s cílem zvýšit konkurenceschopnost Unie na domácím i světovém trhu a orientovat se na tržní řešení, jež by napomohla postupné integraci nových členských zemí a připravila Unii na další kolo jednání W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zemědělské politice se provádějí kompromisy pro přechodné období , zemědělci v nových přistupujících zemích mají jiné podmínky, zajištění nižších podpor, protože zemědělci měli nižší nákl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litika rybolovu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rozdělení Atlantického oceánu do lovných pásem</w:t>
      </w:r>
    </w:p>
    <w:p>
      <w:pPr>
        <w:pStyle w:val="Normal"/>
        <w:numPr>
          <w:ilvl w:val="0"/>
          <w:numId w:val="8"/>
        </w:numPr>
        <w:rPr/>
      </w:pPr>
      <w:r>
        <w:rPr/>
        <w:t>oblasti rybolovu mají velké kompetence nadstátní instituc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naha o udržení u rybolovu a nevylidnění  pobřeží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ástroje </w:t>
      </w:r>
    </w:p>
    <w:p>
      <w:pPr>
        <w:pStyle w:val="Normal"/>
        <w:rPr/>
      </w:pPr>
      <w:r>
        <w:rPr/>
        <w:t>Strukturální fond – finanční podpora rybolovu –Finanční nástroj pro rybolov FIFG</w:t>
      </w:r>
    </w:p>
    <w:p>
      <w:pPr>
        <w:pStyle w:val="Normal"/>
        <w:rPr/>
      </w:pPr>
      <w:r>
        <w:rPr/>
        <w:t xml:space="preserve"> </w:t>
      </w:r>
      <w:r>
        <w:rPr/>
        <w:t xml:space="preserve">Zajištění nevyčerpatelnosti rybného bohatství </w:t>
      </w:r>
    </w:p>
    <w:p>
      <w:pPr>
        <w:pStyle w:val="Normal"/>
        <w:numPr>
          <w:ilvl w:val="0"/>
          <w:numId w:val="8"/>
        </w:numPr>
        <w:rPr/>
      </w:pPr>
      <w:r>
        <w:rPr/>
        <w:t>kvóty –ryby, které mohou být vyloveny a odlišení podle druhu a rybolovných oblastí</w:t>
      </w:r>
    </w:p>
    <w:p>
      <w:pPr>
        <w:pStyle w:val="Normal"/>
        <w:numPr>
          <w:ilvl w:val="0"/>
          <w:numId w:val="8"/>
        </w:numPr>
        <w:rPr/>
      </w:pPr>
      <w:r>
        <w:rPr/>
        <w:t>techniky rybolovu- umožňují vrácení do moře nevyužitelné úl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ovení  pásma – přednostní pásma vzdálenosti rozdíly mezi místními rybáři a rybolovnými společnost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olečná dopravní politik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ůvody pro realizaci </w:t>
      </w:r>
    </w:p>
    <w:p>
      <w:pPr>
        <w:pStyle w:val="Normal"/>
        <w:numPr>
          <w:ilvl w:val="0"/>
          <w:numId w:val="8"/>
        </w:numPr>
        <w:rPr/>
      </w:pPr>
      <w:r>
        <w:rPr/>
        <w:t>napomáhá volnému pohybu zboží a služeb, má za cíl stanovit společná pravidla pro všechny obory mezinárodní oprav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vlivňuje mnoho dalších sfér a hospodářských činností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pravní systémy vyžadují integraci mezi členy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ýsledky společné dopravní politik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krok nastal v souvislosti s přechodem k jednotnému vnitřnímu trhu. Došlo k: </w:t>
      </w:r>
    </w:p>
    <w:p>
      <w:pPr>
        <w:pStyle w:val="Normal"/>
        <w:numPr>
          <w:ilvl w:val="0"/>
          <w:numId w:val="8"/>
        </w:numPr>
        <w:rPr/>
      </w:pPr>
      <w:r>
        <w:rPr/>
        <w:t>lepšímu spojení mezi hlavními centry a vzdálenějšími oblastmi a k rozvoji infrastruktur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kvalitnění dopravy a snížení cen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 rozvoji trans-evropských sítí s cílem  vytvořit „ prostor bez vnitřních hranic „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beralizace dopravního systému</w:t>
      </w:r>
      <w:r>
        <w:rPr/>
        <w:t xml:space="preserve"> – všichni můžou nabízet službu i v místě, kde náklad vyloží ( náklad nebo osoby ) – nejhůře se tato liberalizace dařila v oblasti lodní a letecké doprav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ha o převedení nákladní dopravy na železnici nebo lodě popřípadě kombinovanou doprav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poplatňování využívání silnic a dáln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udování transevropských sítí</w:t>
      </w:r>
      <w:r>
        <w:rPr/>
        <w:t xml:space="preserve"> – si klade za cíl </w:t>
      </w:r>
    </w:p>
    <w:p>
      <w:pPr>
        <w:pStyle w:val="Normal"/>
        <w:numPr>
          <w:ilvl w:val="0"/>
          <w:numId w:val="8"/>
        </w:numPr>
        <w:rPr/>
      </w:pPr>
      <w:r>
        <w:rPr/>
        <w:t>přispět k sociální a ekonomické soudržnosti bohatších a méně vyspělých zem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anovit priority při rozvíjení infrastruktur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pevnit konkurenceschopnost zemí Uni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ytvořit potřebné spojení Unie s přidruženými zeměmi střední a východní Evropy </w:t>
      </w:r>
    </w:p>
    <w:p>
      <w:pPr>
        <w:pStyle w:val="Normal"/>
        <w:rPr/>
      </w:pPr>
      <w:r>
        <w:rPr/>
        <w:t>(infrastruktura efektivní propojení všech sítí ropovody, plynovody atd.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gram priorit pro rozvoj dopravy ( 1994 ) </w:t>
      </w:r>
    </w:p>
    <w:p>
      <w:pPr>
        <w:pStyle w:val="Normal"/>
        <w:numPr>
          <w:ilvl w:val="0"/>
          <w:numId w:val="8"/>
        </w:numPr>
        <w:rPr/>
      </w:pPr>
      <w:r>
        <w:rPr/>
        <w:t>spojení hlavních center rychlovlak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ýstavba dálnic a letišť </w:t>
      </w:r>
    </w:p>
    <w:p>
      <w:pPr>
        <w:pStyle w:val="Normal"/>
        <w:numPr>
          <w:ilvl w:val="0"/>
          <w:numId w:val="8"/>
        </w:numPr>
        <w:rPr/>
      </w:pPr>
      <w:r>
        <w:rPr/>
        <w:t>propojení národních energetických sítí a plynovodů</w:t>
      </w:r>
    </w:p>
    <w:p>
      <w:pPr>
        <w:pStyle w:val="Normal"/>
        <w:numPr>
          <w:ilvl w:val="0"/>
          <w:numId w:val="8"/>
        </w:numPr>
        <w:rPr/>
      </w:pPr>
      <w:r>
        <w:rPr/>
        <w:t>vybudování evropské sítě mobilních telefonů, internetu, sítě komunikačních prostřed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Sektorové politiky, které jsou upravovány zvláštními smlouvami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mlouva o EVROPSKÉM SPOLEČENSTVÍ UHLÍ A OCELI (1951 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mlouva o EVROPSKĚM SPOLEČENSTVÍ PRO ATOMOVOU ENERGII ( 1957 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vropské společenství uhlí a oceli ( 1951 ) </w:t>
      </w:r>
    </w:p>
    <w:p>
      <w:pPr>
        <w:pStyle w:val="Normal"/>
        <w:rPr/>
      </w:pPr>
      <w:r>
        <w:rPr/>
        <w:t xml:space="preserve">Cílem je společně koordinovat vývoj obou odvětví a vytvořit společný trh v tomto sektoru a dále uskutečnit racionálnější dělbu práce, tím snížit výrobní náklady, přispět k růstu produktivity práce, udržení vysoké zaměstnanosti a ekonomickému vzestupu poválečné Evropy. </w:t>
      </w:r>
    </w:p>
    <w:p>
      <w:pPr>
        <w:pStyle w:val="Normal"/>
        <w:rPr/>
      </w:pPr>
      <w:r>
        <w:rPr/>
        <w:t xml:space="preserve">Komise EU doporučila neobnovovat  smlouvu po roce 2002, kdy končí její plat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dnutí o pravidlech pro poskytování státní pomoci uhelnému průmyslu na období 1994 – 2002 </w:t>
      </w:r>
    </w:p>
    <w:p>
      <w:pPr>
        <w:pStyle w:val="Normal"/>
        <w:rPr/>
      </w:pPr>
      <w:r>
        <w:rPr/>
        <w:t xml:space="preserve">Do roku 2002 stabilizovat uhelný průmysl s cílem dosáhnout snížení subvencí, řešit sociální, regionální a ekologické problé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URATOM </w:t>
      </w:r>
    </w:p>
    <w:p>
      <w:pPr>
        <w:pStyle w:val="Normal"/>
        <w:numPr>
          <w:ilvl w:val="0"/>
          <w:numId w:val="8"/>
        </w:numPr>
        <w:rPr/>
      </w:pPr>
      <w:r>
        <w:rPr/>
        <w:t>umožnit rychlý vznik a rozvoj jaderného průmyslu</w:t>
      </w:r>
    </w:p>
    <w:p>
      <w:pPr>
        <w:pStyle w:val="Normal"/>
        <w:numPr>
          <w:ilvl w:val="0"/>
          <w:numId w:val="8"/>
        </w:numPr>
        <w:rPr/>
      </w:pPr>
      <w:r>
        <w:rPr/>
        <w:t>podporovat výzkum a šíření technických poznatků</w:t>
      </w:r>
    </w:p>
    <w:p>
      <w:pPr>
        <w:pStyle w:val="Normal"/>
        <w:numPr>
          <w:ilvl w:val="0"/>
          <w:numId w:val="8"/>
        </w:numPr>
        <w:rPr/>
      </w:pPr>
      <w:r>
        <w:rPr/>
        <w:t>zajistit zásobování rudami a jaderným palivo</w:t>
      </w:r>
    </w:p>
    <w:p>
      <w:pPr>
        <w:pStyle w:val="Normal"/>
        <w:numPr>
          <w:ilvl w:val="0"/>
          <w:numId w:val="8"/>
        </w:numPr>
        <w:rPr/>
      </w:pPr>
      <w:r>
        <w:rPr/>
        <w:t>vytvořit společný trh pro látky a zařízení používaná v jaderné oblasti</w:t>
      </w:r>
    </w:p>
    <w:p>
      <w:pPr>
        <w:pStyle w:val="Normal"/>
        <w:numPr>
          <w:ilvl w:val="0"/>
          <w:numId w:val="8"/>
        </w:numPr>
        <w:rPr/>
      </w:pPr>
      <w:r>
        <w:rPr/>
        <w:t>založit společné výzkumné centru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anovit jednotné normy pro bezpečnost a ochranu zdraví a pracovníků i obyvatelst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Koordinování komunitární politiky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u w:val="single"/>
        </w:rPr>
        <w:t>Strukturální politika</w:t>
      </w:r>
      <w:r>
        <w:rPr/>
        <w:t xml:space="preserve"> – politika konkurenceschopnosti všech členů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odpora regionů a jejich vymezen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yužití fondů pro menší uzemní celky se děje na úrovní regionu</w:t>
      </w:r>
    </w:p>
    <w:p>
      <w:pPr>
        <w:pStyle w:val="Normal"/>
        <w:rPr/>
      </w:pPr>
      <w:r>
        <w:rPr/>
        <w:t>Region = 1 mil. obyvatel =NUTS II</w:t>
      </w:r>
    </w:p>
    <w:p>
      <w:pPr>
        <w:pStyle w:val="Normal"/>
        <w:rPr/>
      </w:pPr>
      <w:r>
        <w:rPr/>
        <w:t>Podporují se regiony  s úrovní pod 75 % průměrné úrovně HDP na obyvatele EU –takové regiony jsou ve všech zemích EU vyjímka Lucembursk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lsko - muselo dojít ke změně počtu regionu za účelem možnosti porovnán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ČR – 14 krajů – pouze 3 kraje dosáhly na podporu , u ostatních muselo dojít ke spojení – celkem 8 regionálních celků ( např Královehradecký + Pardubický + Liberecký ) </w:t>
      </w:r>
    </w:p>
    <w:p>
      <w:pPr>
        <w:pStyle w:val="Normal"/>
        <w:ind w:left="360" w:hanging="0"/>
        <w:rPr/>
      </w:pPr>
      <w:r>
        <w:rPr/>
        <w:t>3 kraje které se nemusely spojovat – Praha, Středočeský, Moravskoslez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y oprávněné čerpat pomoc se značí NUTS II ( NUTS francouzská jednotka ) </w:t>
      </w:r>
    </w:p>
    <w:p>
      <w:pPr>
        <w:pStyle w:val="Normal"/>
        <w:rPr/>
      </w:pPr>
      <w:r>
        <w:rPr/>
        <w:t xml:space="preserve">ČR – 8 NUTS II </w:t>
      </w:r>
    </w:p>
    <w:p>
      <w:pPr>
        <w:pStyle w:val="Normal"/>
        <w:rPr/>
      </w:pPr>
      <w:r>
        <w:rPr/>
        <w:t xml:space="preserve">Ekonomická úroveň  regionů v ČR je okolo 50 – 70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EU – je NUTS základní územní jednotka </w:t>
      </w:r>
    </w:p>
    <w:p>
      <w:pPr>
        <w:pStyle w:val="Normal"/>
        <w:rPr>
          <w:color w:val="000000"/>
        </w:rPr>
      </w:pPr>
      <w:r>
        <w:rPr>
          <w:color w:val="000000"/>
        </w:rPr>
        <w:t>Nomenclature des unités territoriales statistiques</w:t>
      </w:r>
    </w:p>
    <w:p>
      <w:pPr>
        <w:pStyle w:val="Normal"/>
        <w:rPr/>
      </w:pPr>
      <w:r>
        <w:rPr/>
        <w:t xml:space="preserve">Použití – statistické sledování socio – ekonomického vývoj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řazování jednotlivých regionů k jednotlivým cílům politik EU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vytvořena Evropským úřadem pro statistiku (EUROSTAT) k jednotné a konzistentní struktuře územního srovnávání a distribuci prostředků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od roku 1988 jsou používány v legislativě Společenství, která se týká strukturálních fond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NUTS – státy</w:t>
      </w:r>
    </w:p>
    <w:p>
      <w:pPr>
        <w:pStyle w:val="Normal"/>
        <w:rPr/>
      </w:pPr>
      <w:r>
        <w:rPr/>
        <w:t xml:space="preserve">NUTS I – velké oblasti státu ( v ČR nejsou ) </w:t>
      </w:r>
    </w:p>
    <w:p>
      <w:pPr>
        <w:pStyle w:val="Normal"/>
        <w:rPr/>
      </w:pPr>
      <w:r>
        <w:rPr/>
        <w:t xml:space="preserve">NUTS II – vyšší úroveň správy podpora z fondů – ( ČR – 8 regionů ) </w:t>
      </w:r>
    </w:p>
    <w:p>
      <w:pPr>
        <w:pStyle w:val="Normal"/>
        <w:rPr/>
      </w:pPr>
      <w:r>
        <w:rPr/>
        <w:t>NUTS III – střední úroveň správy – ( ČR - 14 krajů )</w:t>
      </w:r>
    </w:p>
    <w:p>
      <w:pPr>
        <w:pStyle w:val="Normal"/>
        <w:rPr/>
      </w:pPr>
      <w:r>
        <w:rPr/>
        <w:t xml:space="preserve">NUTS IV – nižší úroveň správy – okresy </w:t>
      </w:r>
    </w:p>
    <w:p>
      <w:pPr>
        <w:pStyle w:val="Normal"/>
        <w:rPr/>
      </w:pPr>
      <w:r>
        <w:rPr/>
        <w:t xml:space="preserve">NUTS V – obce a mě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gionální politika</w:t>
      </w:r>
      <w:r>
        <w:rPr/>
        <w:t xml:space="preserve"> – cílem je snižování rozdílů mezi úrovní různých regionů a zmírňování zaostalosti regionů, které jsou v méně výhodné situaci, včetně venkovských oblastí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nictvím výdajů ze strukturálních fondů, jež jsou součásti společného rozpočtu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b/>
        </w:rPr>
        <w:t>Evropský fond regionálního rozvoje – ERDF</w:t>
      </w:r>
      <w:r>
        <w:rPr/>
        <w:t xml:space="preserve"> – podpora ekonomické a sociální soudržnosti vyrovnáváním regionálních rozdílů, transformace regionů, udržitelný rozvoj. Prostředky jsou určeny na investice do výroby vedoucí ke tvorbě nových pracovních míst, na investice do infrastruktury, do vzdělání a zdraví, rozvoje místního potenciálu, rozvoje malých a středních firem, na investice zaměřené na životní prostřed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b/>
        </w:rPr>
        <w:t>Evropský sociální fond – ESF</w:t>
      </w:r>
      <w:r>
        <w:rPr/>
        <w:t xml:space="preserve"> – prevence a boj s nezaměstnaností, rozvoj lidských zdrojů. Prostředky tohoto fondu by měly především napomoci integraci nezaměstnaných a osob dlouhodobě nezaměstnaných, rychlejšímu zapojení mladých lidí do pracovního procesu, adaptaci pracovníků na průmyslové změny, uplatňování stejných příležitostí na trhu práce, stabilizaci a dalšímu růstu zaměstnanosti, podpoře lidských zdrojů ve výzkumu a vývoji a dalšímu zkvalitnění vzdělávání a kvalifika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b/>
        </w:rPr>
        <w:t xml:space="preserve">Evropský fond pro zemědělství - </w:t>
      </w:r>
      <w:r>
        <w:rPr>
          <w:b/>
          <w:bCs/>
        </w:rPr>
        <w:t>EAGGF</w:t>
      </w:r>
      <w:r>
        <w:rPr>
          <w:b/>
        </w:rPr>
        <w:t xml:space="preserve"> ( část orientace ) -</w:t>
      </w:r>
      <w:r>
        <w:rPr/>
        <w:t xml:space="preserve"> usměrňovací část fondu je zaměřena na podporu zemědělství v horských a podhorských oblastech, napomáhá mladým farmářům, ustavení producentských asociací, optimalizaci struktury a kvality zemědělské produkce, rozvoji venkovské infrastruktury apod 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Finanční nástroj na podporu rybolovu (FIFG) </w:t>
      </w:r>
      <w:r>
        <w:rPr/>
        <w:t>- fond založený roku 1993 (formálně uznaný strukturálním fondem až v roce 2000) se zaměřuje na podporu rybolovu ve všech pobřežních oblastech a financuje opatření, jakými jsou modernizace a restrukturalizace loďstva, rozvoj aquakultury, marketing a podpora produkce, přístavní zaří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Fond soudržnosti ( Kohezní fond )</w:t>
      </w:r>
      <w:r>
        <w:rPr/>
        <w:t xml:space="preserve"> – 1994 – nejmladší fond, snižování rozdílů států s nejnižší životní úrovní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hezní fond - v roce 1994– pro povznesení země jako celku, dosáhly pouze 4 země – Řecko, Irsko, Portugalsko, Španělsko - ekonomická úroveň pod 90 %  průměrné úrovně HDP na obyvatele EU ( tyto země by mohly být v brzdou pro rozvoj celé EU ) a zároveň usilují o splnění maastrichtských kritérií vstupu do Hospodářské a měnové unie. Tato kritéria jsou přísná zejména v oblastí deficitu státních financí a velikosti státního dluhu, proto EU pomáhá prostřednictvím Kohezního fondu financovat těmto zemím investice s dlouhým obdobím návratnosti, tj. výstavbu infrastruktury a ekologická opatření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kohezní fond podporuje tyto typy projektů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/>
        <w:t xml:space="preserve">- environmentální projekty přispívající k politice ochrany životního prostředí </w:t>
      </w:r>
    </w:p>
    <w:p>
      <w:pPr>
        <w:pStyle w:val="Normal"/>
        <w:rPr/>
      </w:pPr>
      <w:r>
        <w:rPr/>
        <w:t xml:space="preserve">- projekty společného zájmu v oblasti dopravní infrastruktury (TEN - transevropské sítě) </w:t>
      </w:r>
    </w:p>
    <w:p>
      <w:pPr>
        <w:pStyle w:val="Normal"/>
        <w:rPr/>
      </w:pPr>
      <w:r>
        <w:rPr/>
        <w:t xml:space="preserve">- studie a opatření technické pomoci, které podporují environmentální a infrastrukturní projekty (přípravné studie, komparativní studie.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lépe využilo kohezní fond Irsko  nyní se pohybuje nad 100 %, nejhůře Řecko</w:t>
      </w:r>
    </w:p>
    <w:p>
      <w:pPr>
        <w:pStyle w:val="Normal"/>
        <w:rPr/>
      </w:pPr>
      <w:r>
        <w:rPr/>
        <w:t xml:space="preserve">Všechny státy , které vstoupily v roce 2004 mohou čerpat z tohoto fondu. Malta a Kypr jsou na hranici. Fond je určen především pro velké ekonomiky na rozvoj infrastruktury ( silnice, železnice, mosty atd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anělsko se dostalo k hranici pro možnost čerpání fondu – důvod není vzestup ekonomické úrovně Španělska , ale snížení unijního průměru z důvodů započítaní ekonomické úrovně nově přistupujících 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R – 70 % - díky Praze </w:t>
      </w:r>
    </w:p>
    <w:p>
      <w:pPr>
        <w:pStyle w:val="Normal"/>
        <w:rPr/>
      </w:pPr>
      <w:r>
        <w:rPr/>
        <w:t xml:space="preserve">Jiné země 50 – 60 % </w:t>
      </w:r>
    </w:p>
    <w:p>
      <w:pPr>
        <w:pStyle w:val="Normal"/>
        <w:rPr/>
      </w:pPr>
      <w:r>
        <w:rPr/>
        <w:t>( pobaltské země pod 50 % - došlo u nich k nárůstu před deseti lety 20 – 30 %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6 prioritních cílů regionální politiky do roku 2000 ( neaktuální, došlo k lepší formulaci 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Cíl 1</w:t>
      </w:r>
      <w:r>
        <w:rPr/>
        <w:t xml:space="preserve"> pomoc hospodářsky zaostalým regionům s HDP pod 75%  průměru Unie </w:t>
      </w:r>
    </w:p>
    <w:p>
      <w:pPr>
        <w:pStyle w:val="Normal"/>
        <w:rPr/>
      </w:pPr>
      <w:r>
        <w:rPr>
          <w:b/>
        </w:rPr>
        <w:t xml:space="preserve">Cíl 2 </w:t>
      </w:r>
      <w:r>
        <w:rPr/>
        <w:t>pomoc regionům, trpícím úpadkem průmyslových odvětví, určená na restrukturalizaci hospodářské činnosti</w:t>
      </w:r>
    </w:p>
    <w:p>
      <w:pPr>
        <w:pStyle w:val="Normal"/>
        <w:rPr/>
      </w:pPr>
      <w:r>
        <w:rPr>
          <w:b/>
        </w:rPr>
        <w:t>Cíl 3</w:t>
      </w:r>
      <w:r>
        <w:rPr/>
        <w:t xml:space="preserve"> pomoc všem regionům, trpícím dlouhodobou nezaměstnaností ( nad 1 rok ) pracovníků nad 25 let</w:t>
      </w:r>
    </w:p>
    <w:p>
      <w:pPr>
        <w:pStyle w:val="Normal"/>
        <w:rPr/>
      </w:pPr>
      <w:r>
        <w:rPr>
          <w:b/>
        </w:rPr>
        <w:t>Cíl 4</w:t>
      </w:r>
      <w:r>
        <w:rPr/>
        <w:t xml:space="preserve"> zapojení mladých lidí do 25 let do pracovního procesu</w:t>
      </w:r>
    </w:p>
    <w:p>
      <w:pPr>
        <w:pStyle w:val="Normal"/>
        <w:rPr/>
      </w:pPr>
      <w:r>
        <w:rPr>
          <w:b/>
        </w:rPr>
        <w:t>Cíl 5a</w:t>
      </w:r>
      <w:r>
        <w:rPr/>
        <w:t xml:space="preserve"> pomoc na modernizaci a diverzifikaci zemědělské výroby</w:t>
      </w:r>
    </w:p>
    <w:p>
      <w:pPr>
        <w:pStyle w:val="Normal"/>
        <w:rPr/>
      </w:pPr>
      <w:r>
        <w:rPr>
          <w:b/>
        </w:rPr>
        <w:t>Cíl 5b</w:t>
      </w:r>
      <w:r>
        <w:rPr/>
        <w:t xml:space="preserve"> vytváření nových pracovních míst v zemědělském sektoru</w:t>
      </w:r>
    </w:p>
    <w:p>
      <w:pPr>
        <w:pStyle w:val="Normal"/>
        <w:rPr/>
      </w:pPr>
      <w:r>
        <w:rPr>
          <w:b/>
        </w:rPr>
        <w:t>Cíl 6</w:t>
      </w:r>
      <w:r>
        <w:rPr/>
        <w:t xml:space="preserve"> pomoc regionům skandinávských zemí s arktickým podnebím a nízkou hustotou osídlení – aby nedocházelo k vylidnění těchto oblastí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oritní cíle pro rok 2001 – 2006</w:t>
      </w:r>
    </w:p>
    <w:p>
      <w:pPr>
        <w:pStyle w:val="Normal"/>
        <w:rPr/>
      </w:pPr>
      <w:r>
        <w:rPr>
          <w:b/>
        </w:rPr>
        <w:t>Cíl 1</w:t>
      </w:r>
      <w:r>
        <w:rPr/>
        <w:t xml:space="preserve"> pomoc hospodářsky zaostalým regionům s HDP pod 75%  průměru Unie , dále podpora pro regiony </w:t>
      </w:r>
    </w:p>
    <w:p>
      <w:pPr>
        <w:pStyle w:val="Normal"/>
        <w:ind w:left="360" w:hanging="0"/>
        <w:rPr/>
      </w:pPr>
      <w:r>
        <w:rPr/>
        <w:t>s nízkou hustotou osídlení, odlehlé regiony, regiony s nízkou nezaměstna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íl 2</w:t>
      </w:r>
      <w:r>
        <w:rPr/>
        <w:t xml:space="preserve"> podpora hospodářské a sociální konverze venkovských a městských oblastí a regionů potýkající se </w:t>
      </w:r>
    </w:p>
    <w:p>
      <w:pPr>
        <w:pStyle w:val="Normal"/>
        <w:ind w:left="360" w:hanging="0"/>
        <w:rPr/>
      </w:pPr>
      <w:r>
        <w:rPr/>
        <w:t xml:space="preserve">strukturálními problémy v průmyslu-  řeší úpadek obecně – k průmyslovým oblastem přibyly zemědělské a arktické obla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íl 3</w:t>
      </w:r>
      <w:r>
        <w:rPr/>
        <w:t xml:space="preserve"> podpora přizpůsobování a modernizace politik a systémů vzdělávání, školení a zaměstnanosti – </w:t>
      </w:r>
    </w:p>
    <w:p>
      <w:pPr>
        <w:pStyle w:val="Normal"/>
        <w:ind w:firstLine="360"/>
        <w:rPr/>
      </w:pPr>
      <w:r>
        <w:rPr/>
        <w:t>celkové řešení problému nezaměstnanosti, Cílem je napomáhat adaptovat a modernizovat systém</w:t>
      </w:r>
    </w:p>
    <w:p>
      <w:pPr>
        <w:pStyle w:val="Normal"/>
        <w:ind w:firstLine="360"/>
        <w:rPr/>
      </w:pPr>
      <w:r>
        <w:rPr/>
        <w:t>zaměstnanosti, vzdělávání, odborného výcviku a vzdělávacích progra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oritní cíle pro rok 2007 –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íl 1</w:t>
      </w:r>
      <w:r>
        <w:rPr/>
        <w:t xml:space="preserve"> konvergence ( sbližování ) ekonomik – využívá fond soudržnosti, regionálního rozvoje, sociální fond</w:t>
      </w:r>
    </w:p>
    <w:p>
      <w:pPr>
        <w:pStyle w:val="Normal"/>
        <w:rPr/>
      </w:pPr>
      <w:r>
        <w:rPr>
          <w:b/>
        </w:rPr>
        <w:t>Cíl 2</w:t>
      </w:r>
      <w:r>
        <w:rPr/>
        <w:t xml:space="preserve"> regionální konkurenceschopnost a zaměstnanost – využívá fond regionálního rozvoje, sociální fond</w:t>
      </w:r>
    </w:p>
    <w:p>
      <w:pPr>
        <w:pStyle w:val="Normal"/>
        <w:rPr/>
      </w:pPr>
      <w:r>
        <w:rPr>
          <w:b/>
        </w:rPr>
        <w:t>Cíl 3</w:t>
      </w:r>
      <w:r>
        <w:rPr/>
        <w:t xml:space="preserve"> kooperace evropské územní spolupráce – řeší Euroregiony – území, které propojují příhraniční oblasti sousedních zemí za účelem likvidace překážek ve formě hran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ředky strukturálních fondů EU – 1994 – 1999 v mil. ECU</w:t>
      </w:r>
    </w:p>
    <w:p>
      <w:pPr>
        <w:pStyle w:val="Normal"/>
        <w:rPr/>
      </w:pPr>
      <w:r>
        <w:rPr/>
        <w:t xml:space="preserve">Nejmenší Lucembursko </w:t>
        <w:tab/>
        <w:t>104</w:t>
      </w:r>
    </w:p>
    <w:p>
      <w:pPr>
        <w:pStyle w:val="Normal"/>
        <w:rPr/>
      </w:pPr>
      <w:r>
        <w:rPr/>
        <w:t xml:space="preserve">Nejvíce Španělsko </w:t>
        <w:tab/>
        <w:t>34 443</w:t>
      </w:r>
    </w:p>
    <w:p>
      <w:pPr>
        <w:pStyle w:val="Normal"/>
        <w:rPr/>
      </w:pPr>
      <w:r>
        <w:rPr/>
        <w:t xml:space="preserve">Celkem EU 15 zemí </w:t>
        <w:tab/>
        <w:t>153 038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inanční podpory přidruženým zemím v rámci programů EU - Fondy předvstupní po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E ( včetně SPP ) – výstavba institucí, rozvoj občanské společnosti</w:t>
      </w:r>
    </w:p>
    <w:p>
      <w:pPr>
        <w:pStyle w:val="Normal"/>
        <w:rPr/>
      </w:pPr>
      <w:r>
        <w:rPr/>
        <w:t>ISPA ( dopravna + životní prostředí ) – velké investice do dopravní infrastruktury a do ŽP</w:t>
      </w:r>
    </w:p>
    <w:p>
      <w:pPr>
        <w:pStyle w:val="Normal"/>
        <w:rPr/>
      </w:pPr>
      <w:r>
        <w:rPr/>
        <w:t>SAPARD ( zemědělství + obnova venkova ) – pro udržitelný rozvoj venkova a zemědělství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principy pro fungování regionální politiky E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incip programování -</w:t>
      </w:r>
      <w:r>
        <w:rPr/>
        <w:t xml:space="preserve"> pomoc je namířena do nejméně rozvinutých regionů a je realizována formou víceletých a víceoborových programů, pro které se zpracovávají programové dokumenty. Výsledkem je vzájemně integrovaný programový celek realizovaný v dlouhodobějším horizo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cip koncentrace</w:t>
      </w:r>
      <w:r>
        <w:rPr/>
        <w:t xml:space="preserve"> (zásada koncentrace úsilí) -  je soustředění největších prostředků do regionů s nejvážnějšími problémy, které jsou určené pouze na předem definované cíle. Výhody plynoucí z koncentrace jsou mimo většího efektu a větší viditelnosti také snadnější a přehlednější monitorování a kontrola. Jde o zamezení rozmělňování prostředků na drob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cip partnerství</w:t>
      </w:r>
      <w:r>
        <w:rPr/>
        <w:t xml:space="preserve"> (komplementarity) - aktivní spolupráce příjemců a dalších subjektů (jmenovaných členským státem) - regionálních, místních orgánů a jiných příslušných veřejných orgánů, hospodářských a sociálních partnerů a dalších. Spolupráce je vertikální i horizontál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cip adicionality</w:t>
      </w:r>
      <w:r>
        <w:rPr/>
        <w:t xml:space="preserve"> (doplňkovosti) -prostředky mají doplňovat, respektive posilovat prostředky ze strany příjemce pomoci. Záměrem je důraz na finanční zainteresování členského státu a jeho orgánů, což má vést k vyšší efektivnosti a zodpovědnosti při využívání poskytnutých prostřed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rincip monitorování a vyhodnocování - </w:t>
      </w:r>
      <w:r>
        <w:rPr/>
        <w:t xml:space="preserve"> průběžné sledování a vyhodnocování efektivnosti využívání prostředků předběžné hodnocení (ex ante) </w:t>
      </w:r>
    </w:p>
    <w:p>
      <w:pPr>
        <w:pStyle w:val="Normal"/>
        <w:rPr/>
      </w:pPr>
      <w:r>
        <w:rPr/>
        <w:t xml:space="preserve">střednědobé hodnocení (interim) </w:t>
      </w:r>
    </w:p>
    <w:p>
      <w:pPr>
        <w:pStyle w:val="Normal"/>
        <w:rPr/>
      </w:pPr>
      <w:r>
        <w:rPr/>
        <w:t>následné hodnocení (ex pos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ncip subsidiarity</w:t>
      </w:r>
      <w:r>
        <w:rPr/>
        <w:t xml:space="preserve"> – národní orgány nevybírají sami projekty, uspokojivé plnění cílů na nejnižší možné úrovni rozhodování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 xml:space="preserve">Princip solidarity – </w:t>
      </w:r>
      <w:r>
        <w:rPr>
          <w:b w:val="false"/>
          <w:sz w:val="20"/>
        </w:rPr>
        <w:t xml:space="preserve">vyspělejší státy přispívají méně rozvinutým 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Koordinovaný postup na podporu výzkumu a technického vývoj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vlastní výzkumný program ve společných výzkumných střediscích</w:t>
      </w:r>
    </w:p>
    <w:p>
      <w:pPr>
        <w:pStyle w:val="Normal"/>
        <w:numPr>
          <w:ilvl w:val="0"/>
          <w:numId w:val="8"/>
        </w:numPr>
        <w:rPr/>
      </w:pPr>
      <w:r>
        <w:rPr/>
        <w:t>společné programy a projekty na univerzitách a výzkumných institucích a podnicích z členských zemí</w:t>
      </w:r>
    </w:p>
    <w:p>
      <w:pPr>
        <w:pStyle w:val="Normal"/>
        <w:numPr>
          <w:ilvl w:val="0"/>
          <w:numId w:val="8"/>
        </w:numPr>
        <w:rPr/>
      </w:pPr>
      <w:r>
        <w:rPr/>
        <w:t>tzv. koordinované akc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ámcové výzkumné programy 1984 – 87, 1987 – 90, 1991 – 94, 1995 – 98, které se uskutečňují prostřednictvím konkrétních specifických programů – ESPRIT, RACE, BRITE atd. </w:t>
      </w:r>
    </w:p>
    <w:p>
      <w:pPr>
        <w:pStyle w:val="Normal"/>
        <w:numPr>
          <w:ilvl w:val="0"/>
          <w:numId w:val="8"/>
        </w:numPr>
        <w:rPr/>
      </w:pPr>
      <w:r>
        <w:rPr/>
        <w:t>programy nad rámec podpory výzkumu v průmyslu : ERASMUS, LINGUA, YES – pomáhají cestování různých skupin obyvatel – studijní pobyt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UREKA ( zaměřen na dovedení výsledků výzkumu na trh ) – stále existuje, účast i nečlenských zemí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gram PHAR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akce na USA – strategická obranná iniciat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 oblasti  výzkumu </w:t>
      </w:r>
    </w:p>
    <w:p>
      <w:pPr>
        <w:pStyle w:val="Normal"/>
        <w:numPr>
          <w:ilvl w:val="0"/>
          <w:numId w:val="8"/>
        </w:numPr>
        <w:rPr/>
      </w:pPr>
      <w:r>
        <w:rPr/>
        <w:t>elektronizace</w:t>
      </w:r>
    </w:p>
    <w:p>
      <w:pPr>
        <w:pStyle w:val="Normal"/>
        <w:numPr>
          <w:ilvl w:val="0"/>
          <w:numId w:val="8"/>
        </w:numPr>
        <w:rPr/>
      </w:pPr>
      <w:r>
        <w:rPr/>
        <w:t>biotechnologie</w:t>
      </w:r>
    </w:p>
    <w:p>
      <w:pPr>
        <w:pStyle w:val="Normal"/>
        <w:numPr>
          <w:ilvl w:val="0"/>
          <w:numId w:val="8"/>
        </w:numPr>
        <w:rPr/>
      </w:pPr>
      <w:r>
        <w:rPr/>
        <w:t>nanotechnologi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mický výzk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trukturální politika  - podpora malých a středních firem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dělení firem </w:t>
      </w:r>
    </w:p>
    <w:p>
      <w:pPr>
        <w:pStyle w:val="Normal"/>
        <w:rPr/>
      </w:pPr>
      <w:r>
        <w:rPr>
          <w:u w:val="single"/>
        </w:rPr>
        <w:t>Střední firma</w:t>
      </w:r>
      <w:r>
        <w:rPr/>
        <w:t xml:space="preserve">  </w:t>
        <w:tab/>
        <w:t xml:space="preserve">počet zaměstnanců – méně než 250 </w:t>
      </w:r>
    </w:p>
    <w:p>
      <w:pPr>
        <w:pStyle w:val="Normal"/>
        <w:rPr/>
      </w:pPr>
      <w:r>
        <w:rPr/>
        <w:tab/>
        <w:tab/>
        <w:t xml:space="preserve">Celková aktiva – 10 mil EUR </w:t>
      </w:r>
    </w:p>
    <w:p>
      <w:pPr>
        <w:pStyle w:val="Normal"/>
        <w:rPr/>
      </w:pPr>
      <w:r>
        <w:rPr/>
        <w:tab/>
        <w:tab/>
        <w:t xml:space="preserve">Vlastnická struktura – nejsou vlastněna z více než 25 % jednou nebo více společností, která </w:t>
      </w:r>
    </w:p>
    <w:p>
      <w:pPr>
        <w:pStyle w:val="Normal"/>
        <w:ind w:left="708" w:firstLine="708"/>
        <w:rPr/>
      </w:pPr>
      <w:r>
        <w:rPr/>
        <w:t>přesahuje tyto podmínky</w:t>
      </w:r>
    </w:p>
    <w:p>
      <w:pPr>
        <w:pStyle w:val="Normal"/>
        <w:ind w:left="708" w:firstLine="708"/>
        <w:rPr/>
      </w:pPr>
      <w:r>
        <w:rPr/>
        <w:t xml:space="preserve">roční obrat – 20 mil EUR </w:t>
      </w:r>
    </w:p>
    <w:p>
      <w:pPr>
        <w:pStyle w:val="Normal"/>
        <w:rPr/>
      </w:pPr>
      <w:r>
        <w:rPr/>
        <w:t xml:space="preserve">( revize těchto podmínek co 5 let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lá firma</w:t>
      </w:r>
      <w:r>
        <w:rPr/>
        <w:t xml:space="preserve"> -</w:t>
        <w:tab/>
        <w:t>50 zaměstnanců</w:t>
      </w:r>
    </w:p>
    <w:p>
      <w:pPr>
        <w:pStyle w:val="Normal"/>
        <w:rPr/>
      </w:pPr>
      <w:r>
        <w:rPr/>
        <w:tab/>
        <w:tab/>
        <w:t xml:space="preserve">celková aktiva – 2 mil. EUR </w:t>
      </w:r>
    </w:p>
    <w:p>
      <w:pPr>
        <w:pStyle w:val="Normal"/>
        <w:rPr/>
      </w:pPr>
      <w:r>
        <w:rPr/>
        <w:tab/>
        <w:tab/>
        <w:t xml:space="preserve">roční obrat – 5 mil E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ikrofirma</w:t>
      </w:r>
      <w:r>
        <w:rPr/>
        <w:t xml:space="preserve"> </w:t>
        <w:tab/>
        <w:t xml:space="preserve">5 zaměstnanc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stále změkčování podmínek – pravidlo deminimis – viz přednáška Kudelová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EU podporuje malé a střední firmy z důvodů zvýšení konkurenceschopnosti průmyslu, </w:t>
      </w:r>
      <w:r>
        <w:rPr>
          <w:sz w:val="20"/>
          <w:szCs w:val="20"/>
        </w:rPr>
        <w:t xml:space="preserve"> úsilí EU směřuje k: </w:t>
      </w:r>
    </w:p>
    <w:p>
      <w:pPr>
        <w:pStyle w:val="Normal"/>
        <w:spacing w:before="100" w:after="100"/>
        <w:rPr/>
      </w:pPr>
      <w:r>
        <w:rPr/>
        <w:t xml:space="preserve">- adaptaci všech opatření ve prospěch průmyslu na specifické potřeby malých a středních podniků (MSF); </w:t>
      </w:r>
    </w:p>
    <w:p>
      <w:pPr>
        <w:pStyle w:val="Normal"/>
        <w:spacing w:before="100" w:after="100"/>
        <w:rPr/>
      </w:pPr>
      <w:r>
        <w:rPr/>
        <w:t>- specifickým opatřením zaměřeným na odstraněním administrativní zátěže pro MSF, zpřístupnění zdrojů kapitálu MSF a zlepšení informovanosti a vzdělání malých a středních podnikatelů, včetně specifické výchovy k podnikání na školách.</w:t>
      </w:r>
    </w:p>
    <w:p>
      <w:pPr>
        <w:pStyle w:val="Normal"/>
        <w:rPr/>
      </w:pPr>
      <w:r>
        <w:rPr>
          <w:sz w:val="20"/>
          <w:szCs w:val="20"/>
          <w:u w:val="single"/>
        </w:rPr>
        <w:t>Společnými prioritami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- efektivní implementaci společné legislativy </w:t>
      </w:r>
    </w:p>
    <w:p>
      <w:pPr>
        <w:pStyle w:val="Normal"/>
        <w:rPr/>
      </w:pPr>
      <w:r>
        <w:rPr/>
        <w:t>- posilování úlohy společných standardů, jejichž význam vzrůstá s nástupem informační společnosti</w:t>
      </w:r>
    </w:p>
    <w:p>
      <w:pPr>
        <w:pStyle w:val="Normal"/>
        <w:rPr/>
      </w:pPr>
      <w:r>
        <w:rPr/>
        <w:t xml:space="preserve">- dosažení tržní orientace všech prováděných politik a opatření, aby byly zajištěny rovné podmínky pro všechny podnikatelské subjek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</w:r>
      <w:r>
        <w:br w:type="page"/>
      </w:r>
    </w:p>
    <w:p>
      <w:pPr>
        <w:pStyle w:val="Heading1"/>
        <w:rPr/>
      </w:pPr>
      <w:r>
        <w:rPr/>
        <w:t xml:space="preserve">Hierarchie obchodních preferencí EU – 23.11.2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chodní politika – nástroj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óna volného obchodu – rušení celních sazeb 1958 – 1968 – 6 států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lní unie – sjednocení tarifů vůči třetím zemím – jednotný celní sazebník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óty, množstevní omezení, tarifní kvóty – obchodování bez cla do určitého množství, obchodní licence, využití pro nebezpečné komodity ( zbraně, radiační odpad, kulturní dědictví 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viditelné překážky – společná zemědělská politik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přísněné normy – technické parametry, zemědělská produk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ociační nástroje – nepřímé – smlouvy o obchodních vztazíc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míra liberaliz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U</w:t>
      </w:r>
    </w:p>
    <w:p>
      <w:pPr>
        <w:pStyle w:val="Normal"/>
        <w:numPr>
          <w:ilvl w:val="0"/>
          <w:numId w:val="5"/>
        </w:numPr>
        <w:rPr/>
      </w:pPr>
      <w:r>
        <w:rPr/>
        <w:t>E.E.A</w:t>
      </w:r>
    </w:p>
    <w:p>
      <w:pPr>
        <w:pStyle w:val="Normal"/>
        <w:numPr>
          <w:ilvl w:val="0"/>
          <w:numId w:val="5"/>
        </w:numPr>
        <w:rPr/>
      </w:pPr>
      <w:r>
        <w:rPr/>
        <w:t>A.C.P</w:t>
      </w:r>
    </w:p>
    <w:p>
      <w:pPr>
        <w:pStyle w:val="Normal"/>
        <w:numPr>
          <w:ilvl w:val="0"/>
          <w:numId w:val="5"/>
        </w:numPr>
        <w:rPr/>
      </w:pPr>
      <w:r>
        <w:rPr/>
        <w:t>Asociační dohody</w:t>
      </w:r>
    </w:p>
    <w:p>
      <w:pPr>
        <w:pStyle w:val="Normal"/>
        <w:numPr>
          <w:ilvl w:val="0"/>
          <w:numId w:val="5"/>
        </w:numPr>
        <w:rPr/>
      </w:pPr>
      <w:r>
        <w:rPr/>
        <w:t>Dohody o obchodu a spolupráci</w:t>
      </w:r>
    </w:p>
    <w:p>
      <w:pPr>
        <w:pStyle w:val="Normal"/>
        <w:numPr>
          <w:ilvl w:val="0"/>
          <w:numId w:val="5"/>
        </w:numPr>
        <w:rPr/>
      </w:pPr>
      <w:r>
        <w:rPr/>
        <w:t>GSP</w:t>
      </w:r>
    </w:p>
    <w:p>
      <w:pPr>
        <w:pStyle w:val="Normal"/>
        <w:numPr>
          <w:ilvl w:val="0"/>
          <w:numId w:val="5"/>
        </w:numPr>
        <w:rPr/>
      </w:pPr>
      <w:r>
        <w:rPr/>
        <w:t>M.E.N</w:t>
      </w:r>
    </w:p>
    <w:p>
      <w:pPr>
        <w:pStyle w:val="Normal"/>
        <w:rPr/>
      </w:pPr>
      <w:r>
        <w:rPr/>
        <w:t>Nízká míra liberal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U – smlouvy řešící vztahy mezi státy EU – jsou bez překážek ( mimo krátkodobých omezení</w:t>
      </w:r>
    </w:p>
    <w:p>
      <w:pPr>
        <w:pStyle w:val="Normal"/>
        <w:numPr>
          <w:ilvl w:val="0"/>
          <w:numId w:val="9"/>
        </w:numPr>
        <w:rPr/>
      </w:pPr>
      <w:r>
        <w:rPr/>
        <w:t>E.E.A – Evropský hospodářský prostor- 1994 – liberalizace vztahů  s většinou vyspělých státu ( Švýcarsko, Švédsko- odstranění překážek pro pohyb všech komodit mimo zemědělské produk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fricko- karibsko- pacifická oblast – bývalé kolonie zemí EU, země mají snazší přístup na trhy zemí EU- </w:t>
      </w:r>
    </w:p>
    <w:p>
      <w:pPr>
        <w:pStyle w:val="Normal"/>
        <w:ind w:left="360" w:hanging="0"/>
        <w:rPr/>
      </w:pPr>
      <w:r>
        <w:rPr/>
        <w:t>princip asymetrie – dlouhodobá politika EU – zvýhodnění obch. partnerů z důvodů odstranění zátěže, které jim země EU způsobily ( drancování zdrojů atd. ), pro tyto země různé omezení na množství zboží , ceny zboží, která je zvýhodňuje – kompenzace historického dluhu</w:t>
      </w:r>
    </w:p>
    <w:p>
      <w:pPr>
        <w:pStyle w:val="Normal"/>
        <w:numPr>
          <w:ilvl w:val="0"/>
          <w:numId w:val="9"/>
        </w:numPr>
        <w:rPr/>
      </w:pPr>
      <w:r>
        <w:rPr/>
        <w:t>Asociační dohody – ( např. 1995 Česko – dohoda o přidružení )</w:t>
      </w:r>
    </w:p>
    <w:p>
      <w:pPr>
        <w:pStyle w:val="Normal"/>
        <w:numPr>
          <w:ilvl w:val="0"/>
          <w:numId w:val="7"/>
        </w:numPr>
        <w:rPr/>
      </w:pPr>
      <w:r>
        <w:rPr/>
        <w:t>připravuje příslušnou zemi na vstup do EU, asymetrické odbourání cel ve prospěch přistupujících zemí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hody se zeměmi, které nemají plnohodnotné přistoupení, ale je podpora liberalizace obchodu ve prospěch těchto zemí  ( Afrika – země okolo Středozemního moře ) </w:t>
      </w:r>
    </w:p>
    <w:p>
      <w:pPr>
        <w:pStyle w:val="Normal"/>
        <w:numPr>
          <w:ilvl w:val="0"/>
          <w:numId w:val="9"/>
        </w:numPr>
        <w:rPr/>
      </w:pPr>
      <w:r>
        <w:rPr/>
        <w:t>Dohody o obchodu a spolupráci – dohody bez zvýhodnění partnerů  ( Japonsko, Nový Zéland, USA, atd. ) – státy stejně vyspělé, dobrovolná omezení export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.S.P. – Všeobecný systém preferencí – pro země, se kterými dříve země EU neměly žádné vztahy, nejsou podmíněny uzavřením smlouvy a v určitých případech lze ihned využít výhod obchodování s EU- možnost využití jednorázově, tyto obchodní vztahy jsou krátkodobé (např. využití při změnách ve východní Evropě , jednalo se o změnu celních sazeb pro podporu vývoje 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.E.N. – Země na které se nevztahují, žádné s předcházejících smluv, ale využívají výhod WTO ( Světové organizace obchodu ) – pro tyto země neplatí žádná zvýhodnění, ale také žádné diskriminační opatř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mě , vůči kterým jsou zavedeny diskriminační opatření – čelí embargu, jsou ty , které podporují terorismus jsou označovány Organizací spojených národů. EU se omezuje pouze na humanitární pomoc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2:14:00Z</dcterms:created>
  <dc:creator>Petr Kalaš</dc:creator>
  <dc:description/>
  <cp:keywords/>
  <dc:language>en-US</dc:language>
  <cp:lastModifiedBy>Lenka</cp:lastModifiedBy>
  <dcterms:modified xsi:type="dcterms:W3CDTF">2006-01-07T12:14:00Z</dcterms:modified>
  <cp:revision>2</cp:revision>
  <dc:subject/>
  <dc:title>posílám ti přednášky k HP </dc:title>
</cp:coreProperties>
</file>